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аменского город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амен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_21.02.2023 №_66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вета по противодействию коррупции в Каменском  городском поселен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.  Ершов Сергей Сергеевич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лава Каменского городского поселени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  Лущиков Евгений Александрович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меститель главы администрации Каменского городского поселени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  Двойченкова Елена Викторовн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тарший специалист главы администрации Каменского городского поселения  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  Малюков Владимир Васильевич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Инженер по вопросам  благоустройства администрации Каменского городского поселения 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 Гребенникова Наталья Юрьевн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едущий специалист администрации Каменского городского поселения 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6.  Артёменко Светлана Петровна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лавный бухгалтер администрации Каменского городского поселени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7.  Алехин Сергей Николаевич       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 отделения МВД России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менскому району Воронежской области (по согласованию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8.  Колесников Андрей Анатольевич           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уководитель общественной приемной губернатора Воронеж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9.  Старченко Ирина Викторовна      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Юрисконсульт администрации Каменского городского поселе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0:52:00Z</dcterms:created>
  <dc:creator>Евдакова</dc:creator>
  <dc:description/>
  <cp:keywords/>
  <dc:language>en-US</dc:language>
  <cp:lastModifiedBy>*</cp:lastModifiedBy>
  <cp:lastPrinted>2013-03-14T14:37:00Z</cp:lastPrinted>
  <dcterms:modified xsi:type="dcterms:W3CDTF">2023-02-22T06:51:00Z</dcterms:modified>
  <cp:revision>5</cp:revision>
  <dc:subject/>
  <dc:title>  </dc:title>
</cp:coreProperties>
</file>