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21.02.2023 № _66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КАМЕНСКОМ ГОРОДСКОМ ПОСЕЛЕНИИ КАМЕНСКОГО МУНИЦИПАЛЬНОГО РАЙОНА  ВОРОНЕЖСКОЙ ОБЛАСТИ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4 ГОДЫ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/>
      </w:r>
    </w:p>
    <w:tbl>
      <w:tblPr>
        <w:tblW w:w="14175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76"/>
        <w:gridCol w:w="7934"/>
        <w:gridCol w:w="3543"/>
        <w:gridCol w:w="2127"/>
      </w:tblGrid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заседаний комиссии  по противодействию коррупции в Каменском городском поселении Каменского муниципального района  Воронежской области (далее - комиссия  по противодействию коррупции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комиссии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Каменского городского поселения Каменского муниципального района, проектов Решений   Совета народных депутатов Каменского город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 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ведения антикоррупционной экспертизы муниципальных правовых актов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Каменского городского поселения Каменского муниципального района в части, касающейся расходных обязательств Каменского  город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ланов  работы по противодействию коррупции в подведомственных  МУ и МУП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4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Каменского город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муниципальные должности  и должности муниципальной службы Каменского городского поселения 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о противодействию коррупции информации о предоставлении гражданам и организациям земельных участков, находящихся в   муниципальной собственно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,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 квартал 2023, 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ой отдел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являющиеся разработчиками административных регламентов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3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едставления муниципальными 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 2023, 30.04.2024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оценок коррупционных рисков, возникающих при реализации  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>органов  местного самоуправления</w:t>
            </w:r>
            <w:r>
              <w:rPr>
                <w:color w:val="000000"/>
              </w:rPr>
              <w:t>, повышение независимости С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палата Воронежской области                      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  Каменском городском поселении Каменского муниципального района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,2024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 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«горячих линий», «телефонов доверия», «Интернет-прием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» на официальном  сайте  администрации Каменского городского поселения Каменского муниципального района в сети Интернет с целью улучшения обратной связи с гражданами и организациями, а такжеполучения сигналов о фактах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а для представителей общественных объединений и  иных институтов гражданского общества по вопросам участия в реализации  антикоррупционной политики в Каменском городском поселении  Каменского муниципального района Воронежской области, в том числе по</w:t>
              <w:br/>
              <w:t xml:space="preserve">формированию в обществе нетерпимого отношения к коррупционным проявлениям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ная пал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3,202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 местного самоуправления Каменского муниципального район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населению информации о бюджетном процессе в Каменском городском поселении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поселения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аппарата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2023,2024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Каменского городского поселения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блюдению муниципальными  служащими    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 этики и служебного поведения муниципальных служащих Каменского муниципального района 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и по урегулированию конфликта интерес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ответственные за ведение кадровой работы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лужебных расследований случаев коррупционных проявлений в  Каменском городском поселен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рогноза закупок товаров, работ, услуг для муниципальных 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,202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9. 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 по связям с общественностью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 2023,202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sz w:val="28"/>
          <w:szCs w:val="28"/>
        </w:rPr>
      </w:pPr>
      <w:r>
        <w:rPr/>
        <w:t>И. о. главы   Каменского Городского поселения                                                          Е.А. Лущи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2:00Z</dcterms:created>
  <dc:creator>Воропаев Александр</dc:creator>
  <dc:description/>
  <cp:keywords/>
  <dc:language>en-US</dc:language>
  <cp:lastModifiedBy>*</cp:lastModifiedBy>
  <cp:lastPrinted>2015-04-20T09:07:00Z</cp:lastPrinted>
  <dcterms:modified xsi:type="dcterms:W3CDTF">2023-02-22T06:50:00Z</dcterms:modified>
  <cp:revision>5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8446308</vt:r8>
  </property>
</Properties>
</file>