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ge">
              <wp:posOffset>231140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804"/>
        <w:gridCol w:w="75"/>
        <w:gridCol w:w="645"/>
        <w:gridCol w:w="4680"/>
        <w:gridCol w:w="64"/>
        <w:gridCol w:w="106"/>
      </w:tblGrid>
      <w:tr>
        <w:trPr>
          <w:trHeight w:val="1134" w:hRule="atLeast"/>
        </w:trPr>
        <w:tc>
          <w:tcPr>
            <w:tcW w:w="101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РЕШЕНИЕ</w:t>
            </w:r>
          </w:p>
        </w:tc>
      </w:tr>
      <w:tr>
        <w:trPr>
          <w:trHeight w:val="455" w:hRule="atLeast"/>
        </w:trPr>
        <w:tc>
          <w:tcPr>
            <w:tcW w:w="1007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60"/>
                <w:sz w:val="16"/>
                <w:szCs w:val="32"/>
              </w:rPr>
            </w:pPr>
            <w:r>
              <w:rPr>
                <w:b/>
                <w:spacing w:val="60"/>
                <w:sz w:val="16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.05.2010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5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5328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</w:t>
            </w:r>
            <w:r>
              <w:rPr>
                <w:bCs/>
                <w:sz w:val="28"/>
                <w:szCs w:val="28"/>
              </w:rPr>
              <w:t>б обеспечении доступа к информации о деятельности органов местного самоуправления Каменского городского поселения Каменского муниципального района Воронежской област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8-ФЗ от 09.02.2009 года «Об обеспечении доступа к информации о деятельности государственных органов и органов местного самоуправления», представлением прокуратуры Каменского района от 24.03.2010 года №02-04, руководствуясь ч.3 ст.43 Федерального закона от 06.10.2003 года №131-ФЗ «Об общих принципах организации местного самоуправления в Российской Федерации», ст. 26 Устава Каменского городского поселения Каменского муниципального района Воронежской области Совет народных депутатов Каменского городского поселения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Положение «Об обеспечении доступа к информации о деятельности органов местного самоуправления Каменского городского поселения Каменского муниципального района Воронеж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before="490" w:after="0"/>
        <w:ind w:right="586" w:hanging="0"/>
        <w:rPr/>
      </w:pPr>
      <w:r>
        <w:rPr>
          <w:sz w:val="28"/>
          <w:szCs w:val="28"/>
        </w:rPr>
        <w:t xml:space="preserve">Глава Каменского городского поселения                                     А. С. Кателкин     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left="5400" w:hanging="0"/>
        <w:jc w:val="both"/>
        <w:rPr/>
      </w:pPr>
      <w:r>
        <w:rPr/>
        <w:t>Приложение №1</w:t>
      </w:r>
    </w:p>
    <w:p>
      <w:pPr>
        <w:pStyle w:val="Normal"/>
        <w:shd w:fill="FFFFFF" w:val="clear"/>
        <w:autoSpaceDE w:val="false"/>
        <w:ind w:left="5400" w:hanging="0"/>
        <w:jc w:val="both"/>
        <w:rPr/>
      </w:pPr>
      <w:r>
        <w:rPr/>
        <w:t>к решению Совета народных депутатов Каменского городского поселения Каменского муниципального района Воронежской области от «25» мая 2010 года №16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>Положение</w:t>
      </w:r>
    </w:p>
    <w:p>
      <w:pPr>
        <w:pStyle w:val="ConsPlusTitle"/>
        <w:jc w:val="center"/>
        <w:rPr/>
      </w:pPr>
      <w:r>
        <w:rPr/>
        <w:t>об обеспечении доступа к информации о деятельности</w:t>
      </w:r>
    </w:p>
    <w:p>
      <w:pPr>
        <w:pStyle w:val="ConsPlusTitle"/>
        <w:jc w:val="center"/>
        <w:rPr/>
      </w:pPr>
      <w:r>
        <w:rPr/>
        <w:t>органов местного самоуправления Каменского городского поселения</w:t>
      </w:r>
    </w:p>
    <w:p>
      <w:pPr>
        <w:pStyle w:val="ConsPlusTitle"/>
        <w:jc w:val="center"/>
        <w:rPr/>
      </w:pPr>
      <w:r>
        <w:rPr/>
        <w:t>Каменского муниципального района Воронежской обла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Основные понятия, используемые в настоящем положен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 информация о деятельности органов местного самоуправления Каменского городского поселения - информация (в том числе документированная), созданная в пределах своих полномочий органами местного самоуправления Каменского городского поселения (администрация Каменского городского поселения и Совет народных депутатов Каменского городского поселения) или организациями, подведомственными органам местного самоуправления Каменского городского поселения (далее - подведомственные организации), либо поступившая в органы местного самоуправления Каменского городского поселения и организации. К информации о деятельности органов местного самоуправления Каменского городского поселения относятся также муниципальные норматив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м Каменского городского посе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Положение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запрос - обращение пользователя информацией в устной или письменной форме, в том числе в виде электронного документа, в органы местного самоуправления Каменского городского поселения либо к его должностному лицу о предоставлении информации о деятельности эт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официальный сайт администрации Каменского городского поселения (далее - официальный сайт) - сайт в информационно-телекоммуникационной сети Интернет (далее - сеть Интернет), содержащий информацию об администрации Каменского городского поселения, Совете народных депутатов Каменского городского поселения, электронный адрес которого включает доменное имя, права на которое принадлежат администрации Камен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Сфера действия настоящего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администрации Каменского городского поселения и Совете народных депутатов Камен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Если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органов местного самоуправления, положения настоящего Положения применяются с учетом особенностей, предусмотренных этими федеральными конституционными законами,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Если законами и иными нормативными правовыми актами правительства Воронежской области, принятыми по предметам его ведения,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этими законами и иными нормативными правовыми актами правительств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Действие настоящего Положения распространяется на отношения, связанные с предоставлением администрацией Каменского городского поселения информации о своей деятельности и деятельности Совета народных депутатов Каменского городского поселения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Действие настоящего Положения не распространяется 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тношения, связанные с обеспечением доступа к персональным данным, обработка которых осуществляется администрацией Камен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рядок рассмотрения администрацией Каменского городского поселения обращен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порядок предоставления администрацией Каменского городского посе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2"/>
          <w:szCs w:val="22"/>
        </w:rPr>
        <w:t>Статья 3. Правовое регулирование отношений, связанных с обеспечением доступа к информации о деятельности органов местного самоуправления Камен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Правовое регулирование отношений, связанных с обеспечением доступа к информации о деятельности органов местного самоуправления Каменского городского поселения, осуществляется в соответствии с Конституцией Российской Федерации, федеральными конституционными законами, настоящим Положением, другими федеральными законами, иными нормативными правовыми актами Российской Федераци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Основные принципы обеспечения доступа к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Информация о деятельности органов местного самоуправления, доступ к которой ограничен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дательством порядке к сведениям, составляющим государственную или иную охраняемую законом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6. Способы обеспечения доступа к информации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 обнародование (опубликование) органами местного самоуправления информации о своей деятельности в средствах массовой информации или обнародование в ином, установленном на территории Каменского городского поселения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размещение органами местного самоуправления информации о своей деятельности в помещениях, занимаемых органами местного самоуправления, и в иных отведенных для этих целей мес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коллегиальных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другими способами, предусмотренными законами, 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Форма предоставления информ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Форма предоставления информации о деятельности органов местного самоуправления устанавливается настоящим Положением, другими федеральными законами и иными нормативными правовыми актами Российской Федерации. Форма предоставления информации о деятельности органов местного самоуправления может устанавливаться также законами и иными нормативными правовыми актами Воронежской области, а также муниципальными правовыми актами. В случае, если форма предоставления информации о деятельности органов местного самоуправления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справочных служб органа местного самоуправления либо по телефонам должностных лиц, уполномоченных на ее предоставл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Права пользователя информацие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ьзователь информацией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 получать достоверную информацию о деятельности органов местного самоуправления Камен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отказаться от получения информации о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2. ОРГАНИЗАЦИЯ ДОСТУПА К ИНФОРМАЦИИ О ДЕЯТЕЛЬНОСТИ</w:t>
      </w:r>
    </w:p>
    <w:p>
      <w:pPr>
        <w:pStyle w:val="ConsPlusTitle"/>
        <w:jc w:val="center"/>
        <w:rPr/>
      </w:pPr>
      <w:r>
        <w:rPr/>
        <w:t>ОРГАНОВ МЕСТНОГО САМОУПРАВЛЕНИЯ.</w:t>
      </w:r>
    </w:p>
    <w:p>
      <w:pPr>
        <w:pStyle w:val="ConsPlusTitle"/>
        <w:jc w:val="center"/>
        <w:rPr/>
      </w:pPr>
      <w:r>
        <w:rPr/>
        <w:t>ОСНОВНЫЕ ТРЕБОВАНИЯ ПРИ ОБЕСПЕЧЕНИИ ДОСТУПА</w:t>
      </w:r>
    </w:p>
    <w:p>
      <w:pPr>
        <w:pStyle w:val="ConsPlusTitle"/>
        <w:jc w:val="center"/>
        <w:rPr/>
      </w:pPr>
      <w:r>
        <w:rPr/>
        <w:t>К ЭТОЙ ИНФОРМ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9. Организация доступа к информ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Доступ к информации о деятельности органов местного самоуправления обеспечивается в пределах своих полномочий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. Права и обязанности указанных подразделений и должностных лиц устанавливаются нормативными правовыми актами, регламентами органов местного самоуправления и (или) иными муниципальными правовыми актами, регулирующими деятельность соответствующих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Организация доступа к информации о деятельности органов местного самоуправления осуществляется с учетом требований настоящего Положения в порядке, установленном органами местного самоуправления в пределах своих полномоч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0. Организация доступа к информации, размещаемой в сети Интер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Органы местного самоуправления для размещения информации о своей деятельности используют сеть Интернет, в которой создают официальные сайты с указанием адресов электронной почты, по которым пользователем информацией может быть направлен запрос и получена запрашиваемая информация. В случае, если орган местного самоуправления не имеет возможности размещать информацию о своей деятельности в сети Интернет, указанная информация может размещаться на официальном сайте Воронежской области, а также на официальном сайте Кам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целях обеспечения права пользователей информацией на доступ к информации, указанной в части 1 настоящей статьи, органы местного самоуправления принимают меры по защите этой информа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Требования к технологическим, программным и лингвистическим средствам обеспечения пользования официальным сайтом администрации Каменского городского поселения устанавливаются Советом народных депутатов Камен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11. Основные требования при обеспечении доступа к информ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остоверность предоставляемой информации о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) учет расходов, связанных с обеспечением доступа к информации о деятельности органов местного самоуправления, при планировании бюдж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Глава 3. ПРЕДОСТАВЛЕНИЕ ИНФОРМАЦИИ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12. Обнародование (опубликование) информ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частями 2 и 3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Если для отдельных видов информации о деятельности органов местного самоуправления законодательством Российской Федерации, а в отношении отдельных видов информации о деятельности органов местного самоуправления - также законодательством Воронежской области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Официальное опубликование муниципальных правовых актов осуществляется в соответствии с установленным муниципальными правовыми актами порядком их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3. Информация, размещаемая в сети Интер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Информация о деятельности органов местного самоуправления Каменского городского поселения, размещаемая указанными органами в сети Интернет, содержи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бщую информацию об органе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) сведения о полномочиях Совета народных депутатов и администрации Каменского городского посе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г) сведения о должностных лицах администрации Каменского городского поселения, её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сведения о средствах массовой информации, учрежденных Советом народных депутатов (при наличи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информацию о нормотворческой деятельности Совета народных депутатов, в том чис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муниципальные правовые акты, изданные Советом народных депутатов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тексты проектов муниципальных правовых актов, внесенных на рассмотрение Совета народных депутатов Камен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административные регламенты, стандарты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) установленные формы обращений, заявлений и иных документов, принимаемых администрацией Каменского городского посе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порядок обжалования муниципальных правовых ак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информацию об участии администрации Каменского городского поселения в целевых и иных программах, международном сотрудничестве, а также о мероприятиях, проводимых администрацией Каменского городского поселения в том числе сведения об официальных визитах и о рабочих поездках руководителей и официальных делегаций государственного органа,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до сведения граждан и организаций в соответствии с федеральными законами, законами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) 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) тексты официальных выступлений и заявлений главы Каменского городского поселения, председателя Совета народных депутатов Камен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статистическую информацию о деятельности администрации Камен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Камен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) сведения об использовании администрацией Каменского городского поселения, подведомственными организациями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информацию о кадровом обеспечении администрации Камен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орядок поступления граждан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) сведения о вакантных должностях муниципальной службы, должностях, не относящихся к муниципальным должностям, имеющихся в органе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) квалификационные требования к кандидатам на замещение вакантных должностей муниципальной службы, должностей, не относящихся к муниципальным должностя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номера телефонов, по которым можно получить информацию по вопросу замещения вакантных должностей в администрации Камен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) перечень образовательных учреждений, подведомственных администрации Каменского городского посе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9) информацию о работе администрации Каменского городского посе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Наряду с информацией, указанной в части 1 настоящей статьи и относящейся к деятельности администрации Каменского городского поселения, в сети Интернет может размещаться иная информация о деятельности администрации Каменского городского поселения с учетом требований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Состав информации, размещаемой органами местного самоуправления в сети Интернет, определяется соответствующими перечнями информации о деятельности указанных органов, предусмотренными статьей 14 настоящего Полож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4. Перечни информации размещаемой в сети Интер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Перечни информации о деятельности органов местного самоуправления Каменского городского поселения утверждаются в порядке, определяемом органами местного самоуправления Камен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ри утверждении перечней информации о деятельности органов местного самоуправления Каменского городского посел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5. Присутствие на заседаниях Совета народных депутатов Камен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 заседаниях Совета народных депутатов Каменского городского поселения допускается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 Присутствие указанных лиц на этих заседаниях осуществляется в соответствии с регламентом Совета народных депутатов Каменского городского поселения или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2"/>
          <w:szCs w:val="22"/>
        </w:rPr>
        <w:t>Статья 16. Размещение информации в помещении, занимаемом администрацией и иных отведенных для этих целей местах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В помещении, занимаемом администрацией Каменского городского поселения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администрации Камен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Информация, указанная в части 1 настоящей статьи, должна содержат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рядок работы администрации Каменского городского посе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условия и порядок получения информации в администрации Камен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опускается размещение в помещении, занимаемом администрацией Каменского городского поселения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17. Запрос информ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Пользователь информацией имеет право обращаться в органы местного самоуправления Каменского городского посе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 Каменского городского посе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 Каменского городского посе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ри составлении запроса используется государственный язык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Запрос, составленный в письменной форме, подлежит регистрации в течение трех дней со дня его поступления в администрацию Каменского городского посе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Положением срока для ответа на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 Если запрос не относится к деятельности органов местного самоуправления Каменского городского поселения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администрация Каменского городского посе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Органы местного самоуправления вправе уточнять содержание запроса в целях предоставления пользователю информацией необходим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 Требования настоящего Положения к запросу в письменной форме и ответу на него применяются к запросу, поступившему в администрацию Каменского городского поселения по сети Интернет, а также к ответу на такой запро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8. Порядок предоставления информации по запросу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Информация о деятельности органов местного самоуправления Каменского городского поселения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о статьей 19 настоящего Положения содержится мотивированный отказ в предоставлении указанной информаци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 ответе на запрос используется государственный язык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При запросе информации о деятельности органов местного самоуправления Каменского городского поселения, опубликованной в средствах массовой информации либо размещенной в сети Интернет, в ответе на запрос возможно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запрашиваемая информация, предоставляется за исключением информации ограниченного доступ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твет на запрос подлежит обязательной регистраци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9. Основания, исключающие возможность предоставл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Информация о деятельности органов местного самоуправления Каменского городского поселения не предоставляется в случае, есл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держание запроса не позволяет установить запрашиваемую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запрашиваемая информация не относится к деятельности органов местного самоуправления Камен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запрашиваемая информация относится к информации ограниченного доступ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запрашиваемая информация ранее предоставлялась пользователю информа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) в запросе ставится вопрос о правовой оценке актов, принятых органами местного самоуправления Каменского городского поселения, проведении анализа деятельности органов местного самоуправления Каменского городского посе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Информация может не предоставляться если эта информация опубликована в средстве массовой информации или размещена в сети Интер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0. Информация, предоставляемая на бесплатной основе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ьзователю информацией предоставляется на бесплатной основе информац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ередаваемая в устной форм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размещаемая в сети Интернет, а также в отведенных для размещения информации места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иная установленная законом информация о деятельности органов местного самоуправления Каменского городского поселения, а также иная установленная муниципальными правовыми актами информац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21. Плата за предоставление информ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Плата за предоставление информации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случае, предусмотренном частью 1 настоящей статьи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Средства, полученные в качестве платы за предоставление информации о деятельности органов местного самоуправления Каменского городского поселения, подлежат зачислению в соответствующие бюджеты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Глава 4. ОТВЕТСТВЕННОСТЬ ЗА НАРУШЕНИЕ ПОРЯДК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ДОСТУПА К ИНФОРМАЦИИ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22. Защита права на доступ к информ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Решения и действия (бездействие) органов местного самоуправления Каменского городского поселения, их должностных лиц, нарушающие право на доступ к информации о деятельности органов местного самоуправления, могут быть обжалованы в вышестоящий орган или вышестоящему должностному лицу либо в су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Если в результате неправомерного отказа в доступе к информации о деятельности органов местного самоуправления Каменского городского посе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23. Контроль и надзор за обеспечением доступа к информ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Контроль за обеспечением доступа к информации о деятельности органов местного самоуправления Каменского городского поселения осуществляют руководител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орядок осуществления контроля за обеспечением доступа к информации о деятельности органов местного самоуправления Каменского городского поселения устанавливается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дзор за исполнением настоящего Положения осуществляют органы прокуратуры Российской Федерации в порядке, установленном Положением "О прокуратуре Российской Федерации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24. Ответственность за нарушение права на доступ к информ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жностные лица органов местного самоуправления, виновные в нарушении права на доступ к информации о деятельности органов местного самоуправления Каменского городского посе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Не вступил в силу"/>
    <w:basedOn w:val="Style12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10:00Z</dcterms:created>
  <dc:creator>Admin</dc:creator>
  <dc:description/>
  <cp:keywords/>
  <dc:language>en-US</dc:language>
  <cp:lastModifiedBy>Admin</cp:lastModifiedBy>
  <cp:lastPrinted>2010-06-03T10:36:00Z</cp:lastPrinted>
  <dcterms:modified xsi:type="dcterms:W3CDTF">2010-06-03T06:37:00Z</dcterms:modified>
  <cp:revision>11</cp:revision>
  <dc:subject/>
  <dc:title>О порядке размещения заказов на поставку</dc:title>
</cp:coreProperties>
</file>