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left="4500" w:hanging="0"/>
        <w:jc w:val="center"/>
        <w:rPr>
          <w:sz w:val="24"/>
        </w:rPr>
      </w:pPr>
      <w:r>
        <w:rPr>
          <w:sz w:val="24"/>
        </w:rPr>
        <w:t>Глава Каменского городского поселения</w:t>
      </w:r>
    </w:p>
    <w:p>
      <w:pPr>
        <w:pStyle w:val="Normal"/>
        <w:ind w:left="4500" w:hanging="0"/>
        <w:jc w:val="center"/>
        <w:rPr/>
      </w:pPr>
      <w:r>
        <w:rPr/>
        <w:t>_________________ А. 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/>
        <w:t>пгт. Каменка                                                                                                 31.05.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ми комиссией в составе: председателя Совета народных депутатов Каменского городского поселения Жигулина Н. А., юрисконсульта администрации Кутелева С. В., специалиста </w:t>
      </w:r>
      <w:r>
        <w:rPr>
          <w:lang w:val="en-US"/>
        </w:rPr>
        <w:t>II</w:t>
      </w:r>
      <w:r>
        <w:rPr/>
        <w:t xml:space="preserve"> категории администрации Гребенниковой Н. Ю., изготовлено по 3 экз. решений принятых Советом народных депутатов Каменского городского поселения 25.05.2010г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93"/>
      </w:tblGrid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избирательной комиссии Каменского городского поселения Леонтьева А. С. о расходовании денежных средств  на выборах депутатов Совета народных депутатов пятого созыва  и главы Каменского городского поселения 14 марта 2010 года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 о бюджетном процессе в Каменском городском  поселени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Каменского городского поселения от 23 декабря 2009 года  №204  «О бюджете Каменского городского поселения  на 2010 год и на плановый период  2011-2012 годов», в приложение, приложение №1, 5,6,  утвержденных решением Совета народных  депутатов от 23 декабря 2009 года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Каменского городского поселения за  1 квартал 2010 год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Каменского городского поселения от 24.11.2009г. №200 «Об установлении земельного налога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освобождении от уплаты земельного налога по земельным участкам, занятым индивидуальным жилищным фондом и предоставленным для ведения личного подсобного хозяйства, садоводства и огородничества на территории Каменского городского посел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рганизации похоронного дела в Каменском городском поселении Каменского муниципального района Воронежской области и Правил работы муниципальных кладбищ и порядок их содержа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содержания собак и кошек в Каменском городском поселении 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 об антикоррупционной экспертизе нормативных правовых актов и проектов нормативных правовых  актов издаваемых органами местного самоуправления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состав ревизионной комиссии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 об обеспечении доступа к информации  о деятельности органов местного самоуправления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авила благоустройства и  содержания территории Каменского городского посел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 о муниципальном земельном контроле на территории Каменского городского посел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 о сдаче в аренду муниципального имущества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звания «Почетный гражданин пгт.Каменка» Климову В.А.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торые вывешены согласно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Каменская центральная районная библиотека (ул. Советская, 40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дписи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енского городского поселения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А. Жигулин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 В. Кутелев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Ю. Гребенникова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34:00Z</dcterms:created>
  <dc:creator>Наталья</dc:creator>
  <dc:description/>
  <cp:keywords/>
  <dc:language>en-US</dc:language>
  <cp:lastModifiedBy>Admin</cp:lastModifiedBy>
  <dcterms:modified xsi:type="dcterms:W3CDTF">2010-05-31T12:50:00Z</dcterms:modified>
  <cp:revision>7</cp:revision>
  <dc:subject/>
  <dc:title>УТВЕРЖДАЮ</dc:title>
</cp:coreProperties>
</file>