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68910</wp:posOffset>
            </wp:positionV>
            <wp:extent cx="6381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10_» ____12_______ 2020__ г. № _23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Федеральным законом от 06.10.2003 N 131-ФЗ "Об общих принципах организации местного самоуправления в Российской Федерации", Федеральным законом от 14.11.2002 N 161-ФЗ "О государственных и муниципальных унитарных предприятиях", Федеральным законом от 03.11.2006 N 174-ФЗ "Об автономных учреждениях", Уставом Каменского городского поселения Каменского муниципального района Воронежской области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Каменского городского поселения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numPr>
          <w:ilvl w:val="0"/>
          <w:numId w:val="0"/>
        </w:numPr>
        <w:ind w:left="1800" w:hanging="109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е изменения и дополнения, которые вносятся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Директору муниципального казенного предприятия «Каменский центр коммунальных услуг» (В.П. Мартыненко) в установленном законом порядке провести регистрацию изменений и дополнений, которые вносятся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, в Межрайонной ИФНС России № 14 по Воронежской област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подлежит обнародованию в установленном порядке и вступает в силу после его официального обнародования.</w:t>
      </w:r>
    </w:p>
    <w:p>
      <w:pPr>
        <w:pStyle w:val="TextBodyIndent"/>
        <w:tabs>
          <w:tab w:val="clear" w:pos="708"/>
          <w:tab w:val="left" w:pos="7320" w:leader="none"/>
        </w:tabs>
        <w:spacing w:lineRule="auto" w:line="720"/>
        <w:ind w:firstLine="18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7320" w:leader="none"/>
        </w:tabs>
        <w:ind w:firstLine="180"/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firstLine="180"/>
        <w:jc w:val="left"/>
        <w:rPr/>
      </w:pPr>
      <w:r>
        <w:rPr/>
        <w:t>Каменского городского поселения                                                   В.С. Яцунов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</w:t>
      </w:r>
      <w:r>
        <w:rPr/>
        <w:t>Глава Каменского городского поселения                                        А.Ю. Макаренко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шением Совета народных депутатов 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10_» ___12_______ 2020__ г. №23 ______</w:t>
            </w:r>
          </w:p>
        </w:tc>
      </w:tr>
    </w:tbl>
    <w:p>
      <w:pPr>
        <w:pStyle w:val="ConsPlusTitle"/>
        <w:widowControl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 которые вносятся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ункта 2.3 раздела 2 изложить в следующей редакции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достижения поставленной цели Предприятие осуществляет следующие виды деятельности: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12 Ремонт машин и оборудования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14 Ремонт электрического оборудования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20 Монтаж промышленных машин и оборудования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13 Распределение электроэнергии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30 Производство, передача и распределение пара и горячей воды; кондиционирование воздуха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0 Забор, очистка и распределение воды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00 Сбор и обработка сточных вод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11 Сбор неопасных отходов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21 Обработка и утилизация неопасных отходов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20 Строительство жилых и нежилых зданий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11 Строительство автомобильных дорог и магистралей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21 Строительство инженерных коммуникаций для водоснабжения и водоотведения, газоснабжения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12 Подготовка строительной площадки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21 Производство электромонтажных работ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22 Производство санитарно-технических работ, монтаж отопительных систем и систем кондиционирования воздуха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34 Производство малярных и стекольных работ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99 Работы строительные специализированные прочие, не включенные в другие группировки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10 Деятельность гостиниц и прочих мест для временного проживания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32 Управление недвижимым имуществом за вознаграждение или на договорной основе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29 Деятельность по чистке и уборке прочая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30 Деятельность по благоустройству ландшафта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11 Деятельность административно-хозяйственная комплексная по обеспечению работы организации;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ые иные виды деятельности, не запрещенные законодательством Российской Федерации.»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0" w:hanging="5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46:00Z</dcterms:created>
  <dc:creator>Наталья</dc:creator>
  <dc:description/>
  <cp:keywords/>
  <dc:language>en-US</dc:language>
  <cp:lastModifiedBy>*</cp:lastModifiedBy>
  <cp:lastPrinted>2018-11-14T11:49:00Z</cp:lastPrinted>
  <dcterms:modified xsi:type="dcterms:W3CDTF">2020-12-16T12:45:00Z</dcterms:modified>
  <cp:revision>3</cp:revision>
  <dc:subject/>
  <dc:title>АДМИНИСТРАЦИЯ КАМЕНСКОГО ГОРОДСКОГО ПОСЕЛЕНИЯ</dc:title>
</cp:coreProperties>
</file>