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483235" cy="675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21" t="29312" r="1980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ЕНСКОГО МУНИЦИПАЛЬНОГО 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7 апреля  2017 года № 133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  создании муниципального  казенного   предприятия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Каменский  центр коммунальных услуг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Гражданским кодексом Российской Федерации, Федеральным законом от 14.11.2002 N 161-ФЗ   "О государственных и муниципальных унитарных предприятиях", Федеральным законом от 06.10.2003 года № 131-ФЗ «Об общих принципах организации местного самоуправления в Российской Федерации», Уставом  Каменского  городского поселения Каменского муниципального района Воронежской области,    Совет народных депутатов Каменского городского поселения Каменского  муниципального района Воронежской област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Создать муниципальное  казенное   предприятие  «Каменский  центр коммун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аделить полномочиями учредителя создаваемого  казенного предприятия  Администрацию  Каменского  городского поселения Каменского 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Утвердить Устав муниципального казенного предприятия «Каменский центр коммунальных услуг» согласно приложению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 Администрации  Каменского 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Передать  муниципальному казенному предприятию на праве оперативного управления имущество согласно приложению №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2. Осуществить необходимые мероприятия для государственной регистрации  предприятия  в качестве юридического лица в соответствии с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5. Настоящее решение  подлежит обнародованию в установленном порядке.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едседатель Совета народных депутатов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аменского городского поселения                                               В.С. Яцу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Глава Каменского городского поселения</w:t>
        <w:tab/>
        <w:tab/>
        <w:tab/>
        <w:t xml:space="preserve">    Е.А. Смолиговец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2 к решению Совета народных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епутатов  Каменского  город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от 07.04.2017 г. № ___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мущество, предназначенное для очистки сточных вод</w:t>
      </w:r>
      <w:r>
        <w:rPr/>
        <w:t>. Здания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36"/>
        <w:gridCol w:w="1005"/>
        <w:gridCol w:w="708"/>
        <w:gridCol w:w="2787"/>
        <w:gridCol w:w="27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, инвентарный номе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 объек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(условный) номер в соответствии со свидетельством о государственной регистрации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,  государственной регистра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помещение, назначение: нежилое, адрес: Воронежская обл., Каменский р-н, пгт.Каменка, ул.Мира,3, помещение 39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6-12/005/2012-67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36-36-12/005/2012-67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 xml:space="preserve">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426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harChar">
    <w:name w:val="Char Char"/>
    <w:basedOn w:val="Normal"/>
    <w:qFormat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15:00Z</dcterms:created>
  <dc:creator>1</dc:creator>
  <dc:description/>
  <cp:keywords/>
  <dc:language>en-US</dc:language>
  <cp:lastModifiedBy>Admin</cp:lastModifiedBy>
  <cp:lastPrinted>2017-04-18T14:33:00Z</cp:lastPrinted>
  <dcterms:modified xsi:type="dcterms:W3CDTF">2017-04-18T10:35:00Z</dcterms:modified>
  <cp:revision>16</cp:revision>
  <dc:subject/>
  <dc:title>СОВЕТ НАРОДНЫХ ДЕПУТАТОВ</dc:title>
</cp:coreProperties>
</file>