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.10.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5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О внесении изменений и дополнений в Устав муниципального казенного предприятия «Каменский центр коммунальных услуг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приведения Устава муниципального казенного предприятия «Каменский центр коммунальных услуг» в соответствие с действующим законодательством Российской Федерации, в соответствии с Гражданским кодексом РФ, Федеральным законом от 06.10.2003 N 131-ФЗ "Об общих принципах организации местного самоуправления в Российской Федерации", Федеральным законом от 14.11.2002 N 161-ФЗ "О государственных и муниципальных унитарных предприятиях", Федеральным законом от 03.11.2006 N 174-ФЗ "Об автономных учреждениях", Федеральным законом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Уставом Каменского городского поселения Каменского муниципального района Воронежской области, Совет народных депутатов Каменского городского поселения: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center"/>
        <w:rPr/>
      </w:pPr>
      <w:r>
        <w:rPr>
          <w:szCs w:val="28"/>
        </w:rPr>
        <w:t>РЕШИЛ:</w:t>
      </w:r>
    </w:p>
    <w:p>
      <w:pPr>
        <w:pStyle w:val="TextBodyIndent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казенного предприятия «Каменский центр коммунальных услуг», утвержденный решением Совета народных депутатов Каменского городского поселения Каменского муниципального района Воронежской области от 07.04.2017 № 133, изменения и дополнения, согласно приложению к настоящему решению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иректору муниципального казенного предприятия «Каменский центр коммунальных услуг» (В.П. Мартыненко) в установленные законом порядке и срок провести в Межрайонной ИФНС России № 12 по Воронежской области регистрацию изменений и дополнений вносимых в Устав муниципального казенного предприятия «Каменский центр коммунальных услуг» в соответствии с пунктом 1 настоящего реше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ar-SA"/>
        </w:rPr>
        <w:t>Настоящее реш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kamenka36.ru</w:t>
        </w:r>
      </w:hyperlink>
      <w:r>
        <w:rPr>
          <w:sz w:val="28"/>
          <w:szCs w:val="28"/>
        </w:rPr>
        <w:t>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решение вступает в силу после его обнародова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выполнением настоящего решения возложить на главу Каменского городского поселения (С.С. Ершов)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7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2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rPr/>
            </w:pPr>
            <w:r>
              <w:rPr/>
              <w:t>Председатель Совета народных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600"/>
              <w:ind w:hanging="0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о. главы Каменского городского поселения</w:t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Лущи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1440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Palatino Linotype" w:hAnsi="Palatino Linotype" w:cs="Palatino Linotype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21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ka3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6:00Z</dcterms:created>
  <dc:creator>-</dc:creator>
  <dc:description/>
  <cp:keywords/>
  <dc:language>en-US</dc:language>
  <cp:lastModifiedBy>*</cp:lastModifiedBy>
  <cp:lastPrinted>2005-09-22T16:00:00Z</cp:lastPrinted>
  <dcterms:modified xsi:type="dcterms:W3CDTF">2022-10-31T13:51:00Z</dcterms:modified>
  <cp:revision>92</cp:revision>
  <dc:subject/>
  <dc:title>РОССИЙСКАЯ ФЕДЕРАЦИЯ</dc:title>
</cp:coreProperties>
</file>