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ТВЕРЖДЕН:</w:t>
        <w:tab/>
        <w:t xml:space="preserve">                       </w:t>
      </w:r>
    </w:p>
    <w:p>
      <w:pPr>
        <w:pStyle w:val="ConsPlusNonformat"/>
        <w:widowControl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ом народных депутатов Каменского                            </w:t>
      </w:r>
    </w:p>
    <w:p>
      <w:pPr>
        <w:pStyle w:val="ConsPlusNormal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родского поселения  Каменского</w:t>
      </w:r>
    </w:p>
    <w:p>
      <w:pPr>
        <w:pStyle w:val="ConsPlusNormal"/>
        <w:widowControl/>
        <w:ind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Воронежской области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т  «__07_» апреля  2017 г.   № _133___                        </w:t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ародных депутатов</w:t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ского городского поселения </w:t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В.С. Яцунов</w:t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9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Каменского 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 Е.А. Смолиговец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  <w:tab/>
        <w:tab/>
        <w:tab/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35" w:leader="none"/>
          <w:tab w:val="left" w:pos="54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СТАВ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КАЗЕННОГО ПРЕДПРИЯТИЯ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КАМЕНСКИЙ  ЦЕНТР КОММУНАЛЬНЫХ  УСЛУГ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гт.  Каменка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2017 год</w: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ое казенное предприятие «Каменский  центр коммунальных услуг» Каменского  района Воронежской области, в дальнейшем именуемое «Предприятие», создано в соответствии с Гражданским кодексом Российской Федерации, 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"О государственных и муниципальных унитарных предприятиях" от 14.11.2002 N 161-ФЗ,  Федеральным законом от 03.11.2006 №174-ФЗ «Об автономных учреждениях»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.1. Полное официальное наименование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: Муниципальное казенное предприятие «Каменский центр коммунальных услуг» Каменского городского поселения Каме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ное наименование: МКП «Каменский центр коммунальных услуг», МКП «КЦКУ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редприятие является коммерческим организацией, созданной для выполнения работ, оказания услуг жилищно-коммунального хозяйства, благоустройства и иных мероприятий по жизнеобеспечению  Каменского  город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1.3. Учредителем Предприятия является Муниципальное образование -  Каменское городское поселение Каменского муниципального района в лице администрации Каменского  городского поселения Каме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.4. Предприятие является юридическим лицом с момента государственной регистрации в порядке, установленном законом о государственной регистрации юридических лиц, имеет печать, угловой штамп, фирменные бланки и другие реквизиты.</w:t>
      </w:r>
    </w:p>
    <w:p>
      <w:pPr>
        <w:pStyle w:val="Normal"/>
        <w:autoSpaceDE w:val="false"/>
        <w:ind w:firstLine="540"/>
        <w:jc w:val="both"/>
        <w:rPr/>
      </w:pPr>
      <w:r>
        <w:rPr/>
        <w:t>1.5. Предприятие от своего имени приобретает имущественные и личные неимущественные права, исполняет обязанности, выступает в качестве истца и ответчика в  суд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6. Предприятие в установленном порядке вправе открывать счета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1.7. Предприятие отвечает по своим обязательствам закрепленным за ним имуществом, за исключением недвижимого имущества и особо ценного движимого имущества, закрепленных за ним или приобретенных предприятием  за счет выделенных ему средств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1.8. Место нахождения Предприятия: 396510, Воронежская область,  Каменский  район, пгт. Каменка, ул.Мира, д.3, помещение 39.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 Предприятия:  396510, Воронежская область,  Каменский  район, пгт. Каменка, ул.Мира, д.3, помещение 39.</w:t>
      </w:r>
    </w:p>
    <w:p>
      <w:pPr>
        <w:pStyle w:val="ConsPlusNonformat"/>
        <w:widowControl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9. Предприятие имеет право на создание филиалов, представительств.</w:t>
      </w:r>
    </w:p>
    <w:p>
      <w:pPr>
        <w:pStyle w:val="ConsPlusNonformat"/>
        <w:widowControl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.10. Предприятие создается на неограниченный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ЛИ, ПРЕДМЕТ И ВИДЫ ДЕЯТЕЛЬ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Предприятие осуществляет свою деятельность в соответствии с предметом и целями деятельности, определенными законодательством Российской Федерации, правовыми актами органов местного самоуправления  Каменского городского поселения Каменского муниципального района Воронежской области и настоящим Уставом, путем выполнения работ, оказания услуг в сфере жилищно-коммунального хозяйства, благоустройства и иных мероприятий по жизнеобеспечению  Каменского городского поселения Каменского 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2. Предметом и целью деятельности Предприятия является осуществление предусмотренных законодательством Российской Федерации полномочий органов местного самоуправления по организации в границах  Камен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электро-, тепло- и водоснабжения населения, водоотведения, снабжения населения топливом, очистки сточных вод, утилизации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бора и вывоза бытовых отходов, мусора и вывоза жидких бытовых отходов, </w:t>
      </w:r>
    </w:p>
    <w:p>
      <w:pPr>
        <w:pStyle w:val="Normal"/>
        <w:autoSpaceDE w:val="false"/>
        <w:ind w:firstLine="540"/>
        <w:jc w:val="both"/>
        <w:rPr/>
      </w:pPr>
      <w:r>
        <w:rPr/>
        <w:t>- благоустройства и озеленения территории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Для достижения поставленной цели Предприятие осуществляет следующие виды деятельности: </w:t>
      </w:r>
    </w:p>
    <w:p>
      <w:pPr>
        <w:pStyle w:val="Normal"/>
        <w:autoSpaceDE w:val="false"/>
        <w:ind w:firstLine="540"/>
        <w:jc w:val="both"/>
        <w:rPr/>
      </w:pPr>
      <w:r>
        <w:rPr/>
        <w:t>- производство, передача и распределение пара и горячей воды (тепловой энергией);</w:t>
      </w:r>
    </w:p>
    <w:p>
      <w:pPr>
        <w:pStyle w:val="Normal"/>
        <w:autoSpaceDE w:val="false"/>
        <w:ind w:firstLine="540"/>
        <w:jc w:val="both"/>
        <w:rPr/>
      </w:pPr>
      <w:r>
        <w:rPr/>
        <w:t>- распределение воды;</w:t>
      </w:r>
    </w:p>
    <w:p>
      <w:pPr>
        <w:pStyle w:val="Normal"/>
        <w:autoSpaceDE w:val="false"/>
        <w:ind w:firstLine="540"/>
        <w:jc w:val="both"/>
        <w:rPr/>
      </w:pPr>
      <w:r>
        <w:rPr/>
        <w:t>- удаление и обработка сточных вод;</w:t>
      </w:r>
    </w:p>
    <w:p>
      <w:pPr>
        <w:pStyle w:val="Normal"/>
        <w:autoSpaceDE w:val="false"/>
        <w:ind w:firstLine="540"/>
        <w:jc w:val="both"/>
        <w:rPr/>
      </w:pPr>
      <w:r>
        <w:rPr/>
        <w:t>- удаление и обработка твердых бытовых отходов и жидки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е прочих персо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распределение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уличного осв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еханическая, ручная уборка улиц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асчистка дорог от снега, устранение гололеда;</w:t>
      </w:r>
    </w:p>
    <w:p>
      <w:pPr>
        <w:pStyle w:val="Normal"/>
        <w:autoSpaceDE w:val="false"/>
        <w:ind w:firstLine="540"/>
        <w:jc w:val="both"/>
        <w:rPr/>
      </w:pPr>
      <w:r>
        <w:rPr/>
        <w:t>- обслуживание дорожных знаков;</w:t>
      </w:r>
    </w:p>
    <w:p>
      <w:pPr>
        <w:pStyle w:val="Normal"/>
        <w:autoSpaceDE w:val="false"/>
        <w:ind w:firstLine="540"/>
        <w:jc w:val="both"/>
        <w:rPr/>
      </w:pPr>
      <w:r>
        <w:rPr/>
        <w:t>- обустройство, ремонт контейнерных площадок;</w:t>
      </w:r>
    </w:p>
    <w:p>
      <w:pPr>
        <w:pStyle w:val="Normal"/>
        <w:autoSpaceDE w:val="false"/>
        <w:ind w:firstLine="540"/>
        <w:jc w:val="both"/>
        <w:rPr/>
      </w:pPr>
      <w:r>
        <w:rPr/>
        <w:t>- уходные работы за цветниками, газонами и кустарниками;</w:t>
      </w:r>
    </w:p>
    <w:p>
      <w:pPr>
        <w:pStyle w:val="Normal"/>
        <w:autoSpaceDE w:val="false"/>
        <w:ind w:firstLine="540"/>
        <w:jc w:val="both"/>
        <w:rPr/>
      </w:pPr>
      <w:r>
        <w:rPr/>
        <w:t>- обустройство детских площадок;</w:t>
      </w:r>
    </w:p>
    <w:p>
      <w:pPr>
        <w:pStyle w:val="Normal"/>
        <w:autoSpaceDE w:val="false"/>
        <w:ind w:firstLine="540"/>
        <w:jc w:val="both"/>
        <w:rPr/>
      </w:pPr>
      <w:r>
        <w:rPr/>
        <w:t>- инвентаризация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капитального ремонта многоквартирных домов (координация работ по капитальному ремонту многоквартирных домов, обобщение документации на получение финансирования, осуществление технического надзора за проведением работ, разработка проектно-сметной документации и проведение экспертизы)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ение от имени администрации городского поселения договоров социального найма жилых помеще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ыдача разрешений на временное складирование строитель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смотрение обращений граждан (при необходимости с созданием комиссий, рабочих групп), составление актов и подготовка ответов, контроль ис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формление документов на приватизацию жилых помещений, находящихся в муниципальной собственности; </w:t>
      </w:r>
    </w:p>
    <w:p>
      <w:pPr>
        <w:pStyle w:val="Normal"/>
        <w:autoSpaceDE w:val="false"/>
        <w:ind w:firstLine="540"/>
        <w:jc w:val="both"/>
        <w:rPr/>
      </w:pPr>
      <w:r>
        <w:rPr/>
        <w:t>- любые другие виды деятельности, не запрещенные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Виды деятельности, подлежащие обязательному лицензированию, осуществляются Предприятием после получения соответствующей лицензии.</w:t>
      </w:r>
    </w:p>
    <w:p>
      <w:pPr>
        <w:pStyle w:val="Normal"/>
        <w:autoSpaceDE w:val="false"/>
        <w:ind w:firstLine="540"/>
        <w:jc w:val="both"/>
        <w:rPr/>
      </w:pPr>
      <w:r>
        <w:rPr/>
        <w:t>2.4. Предприятие не несет ответственности по обязательствам собственника, а - собственник не несет ответственности по обязательствам Предприятия. При недостаточности имущества у Предприятия собственник имущества несет субсидиарную ответственность по его обязательствам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приятие выполняет задания, установленные Учредителем в соответствии с предусмотренной настоящим Уставом основной деятель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Кроме заданий Учредителя и обязательств, Предприятие по своему усмотрению вправе выполнять работы, оказывать услуги, относящиеся к его основной деятельности, для граждан и юридических лиц за плату и на одинаковых при оказании однородных услуг условиях в порядке, установленном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ИМУЩЕСТВО ПРЕДПРИЯТ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Все имущество Предприятия находится в муниципальной собственности  Каменского городского поселения, является неделимым и не может быть распределено по вкладам (долям, паям), в том числе между работниками Предприятия, принадлежит ему на праве оперативного управления, отражается на его самостоятельном балансе. </w:t>
      </w:r>
    </w:p>
    <w:p>
      <w:pPr>
        <w:pStyle w:val="Normal"/>
        <w:autoSpaceDE w:val="false"/>
        <w:ind w:firstLine="540"/>
        <w:jc w:val="both"/>
        <w:rPr/>
      </w:pPr>
      <w:r>
        <w:rPr/>
        <w:t>3.2. Источниками формирования имущества Предприятия, в том числе финансовых ресурсов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ереданное Предприятию собственником или уполномоченным им органом в оператив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доходы, полученные от выполнения работ, услуг, реализации продукции, а также от других видов хозяйственной и финансовой деятельности, разрешенных настоящим Уставом;</w:t>
      </w:r>
    </w:p>
    <w:p>
      <w:pPr>
        <w:pStyle w:val="Normal"/>
        <w:autoSpaceDE w:val="false"/>
        <w:ind w:firstLine="540"/>
        <w:jc w:val="both"/>
        <w:rPr/>
      </w:pPr>
      <w:r>
        <w:rPr/>
        <w:t>- заемные средства, в том числе кредиты банков и других кредитных организаций, получение которых согласовано и зарегистрировано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- амортизационные отчис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капитальные вложения и дотации из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дивиденды (доходы), поступающие от хозяйственных обществ и товариществ, в уставных капиталах которых участвует Предприятие;</w:t>
      </w:r>
    </w:p>
    <w:p>
      <w:pPr>
        <w:pStyle w:val="Normal"/>
        <w:autoSpaceDE w:val="false"/>
        <w:ind w:firstLine="540"/>
        <w:jc w:val="both"/>
        <w:rPr/>
      </w:pPr>
      <w:r>
        <w:rPr/>
        <w:t>- добровольные взносы организаций, предприятий, учреждений 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3. Предприятие не вправе отчуждать принадлежащее ему на праве оперативного управления   имущество, сдавать его в аренду, отдавать в залог, вносить в качестве вклада в уставный (складочный) капитал хозяйственного общества или товарищества без согласия собственника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3.4. Предприятие н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 без письменного согласия собственника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3.5. Права на объекты интеллектуальной собственности Предприятие осуществляет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6. Предприятие вправе создавать (ликвидировать) филиалы и представительства по согласованию с собственником имущества Предприя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РАСПОРЯЖЕНИЕ ИМУЩЕСТВО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Доходы от использования муниципального имущества, переданного Предприятию в оперативное управление, учитываются в доходах бюджета  Каменского городского поселения в полном объеме и могут являться средствами бюджетного финансирования (на определенные цели) в соответствии с нормами распределения между доходами бюджета и доходами Предприятия, установленными законодательными 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4.2. Доходы Предприятия, полученные от осуществления разрешенной настоящим Уставом деятельности, учитываются в смете доходов и расходов Предприятия в полном объеме и используются на установленные настоящим Уставом цели и предметы деятельности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дприятие самостоятельно реализует произведенную им продукцию (работы, услуги), если иное не установлено федеральными законами ил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4.4. 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уставом Предприятия. Сделки, совершенные Предприятием с нарушением этого требования, являются ничтожными.</w:t>
      </w:r>
    </w:p>
    <w:p>
      <w:pPr>
        <w:pStyle w:val="Normal"/>
        <w:autoSpaceDE w:val="false"/>
        <w:ind w:firstLine="540"/>
        <w:jc w:val="both"/>
        <w:rPr/>
      </w:pPr>
      <w:r>
        <w:rPr/>
        <w:t>4.5. Сделка, в совершении которой имеется заинтересованность руководителя Предприятия, не может совершаться без согласия собственника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4.6. Предприятие вправе осуществлять заимствования (кредиты по договору с кредитными организациями, бюджетные кредиты, размещение облигаций или выдача векселей) только по согласованию с собственником имущества предприятия объема и направлений использования привлекаемых сред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ПРАВА СОБСТВЕННИКА ИМУЩЕСТВА ПРЕДПРИЯ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обственник имущества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инимает решение о создани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2) определяет цели, предмет, виды деятельност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3) определяет порядок составления, утверждения и установления показателей планов (программы) финансово-хозяйственной деятельност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4) утверждает устав, вносит в него изменения, утверждает устав в новой редакции;</w:t>
      </w:r>
    </w:p>
    <w:p>
      <w:pPr>
        <w:pStyle w:val="Normal"/>
        <w:autoSpaceDE w:val="false"/>
        <w:ind w:firstLine="540"/>
        <w:jc w:val="both"/>
        <w:rPr/>
      </w:pPr>
      <w:r>
        <w:rPr/>
        <w:t>5) принимает решение о реорганизации или ликвидации Предприятия в порядке, установленно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6) назначает на должность и освобождает от должности руководителя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7) согласовывает прием на работу главного бухгалтера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8) утверждает бухгалтерскую отчетность и отчеты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9) дает согласие на распоряжение недвижимым имуществом, а в случаях, предусмотренных законодательством РФ, на совершение иных сделок;</w:t>
      </w:r>
    </w:p>
    <w:p>
      <w:pPr>
        <w:pStyle w:val="Normal"/>
        <w:autoSpaceDE w:val="false"/>
        <w:ind w:firstLine="540"/>
        <w:jc w:val="both"/>
        <w:rPr/>
      </w:pPr>
      <w:r>
        <w:rPr/>
        <w:t>10) осуществляет контроль за использованием по назначению и сохранностью принадлежащего Предприятию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11) утверждает показатели экономической эффективности деятельности Предприятия и контролирует их выполнение;</w:t>
      </w:r>
    </w:p>
    <w:p>
      <w:pPr>
        <w:pStyle w:val="Normal"/>
        <w:autoSpaceDE w:val="false"/>
        <w:ind w:firstLine="540"/>
        <w:jc w:val="both"/>
        <w:rPr/>
      </w:pPr>
      <w:r>
        <w:rPr/>
        <w:t>12) дает согласие на создание филиалов и открытие представительств Предприятия, на участие Предприятия в других юридических лицах;</w:t>
      </w:r>
    </w:p>
    <w:p>
      <w:pPr>
        <w:pStyle w:val="Normal"/>
        <w:autoSpaceDE w:val="false"/>
        <w:ind w:firstLine="540"/>
        <w:jc w:val="both"/>
        <w:rPr/>
      </w:pPr>
      <w:r>
        <w:rPr/>
        <w:t>13) принимает решение о проведении аудиторских проверок, утверждает аудитора;</w:t>
      </w:r>
    </w:p>
    <w:p>
      <w:pPr>
        <w:pStyle w:val="Normal"/>
        <w:autoSpaceDE w:val="false"/>
        <w:ind w:firstLine="540"/>
        <w:jc w:val="both"/>
        <w:rPr/>
      </w:pPr>
      <w:r>
        <w:rPr/>
        <w:t>14) в соответствии с действующим законодательством устанавливает цены и тарифы на продукцию (работы, услуги), производимую Предприятием;</w:t>
      </w:r>
    </w:p>
    <w:p>
      <w:pPr>
        <w:pStyle w:val="Normal"/>
        <w:autoSpaceDE w:val="false"/>
        <w:ind w:firstLine="540"/>
        <w:jc w:val="both"/>
        <w:rPr/>
      </w:pPr>
      <w:r>
        <w:rPr/>
        <w:t>15) выдает заказ на производство продукции (работ, услуг) с установлением условий выполнения заказа при условии последующего финансирования. Предприятие не имеет права отказаться от заказа;</w:t>
      </w:r>
    </w:p>
    <w:p>
      <w:pPr>
        <w:pStyle w:val="Normal"/>
        <w:autoSpaceDE w:val="false"/>
        <w:ind w:firstLine="540"/>
        <w:jc w:val="both"/>
        <w:rPr/>
      </w:pPr>
      <w:r>
        <w:rPr/>
        <w:t>16) имеет другие права и выполняет другие обязанности, определенные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5.2. Собственник имущества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изымать у Предприятия излишнее, неиспользуемое или используемое не по назначению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доводить до Предприятия обязательные для исполнения заказы на поставку товаров, выполнение работ, оказание услуг дл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ть смету доходов и расходов Предприя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УПРАВЛЕНИЕ ПРЕДПРИЯТИЕМ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Директор Предприятия является единоличным исполнительным органом Предприятия. Директор Предприятия назначается собственником имущества Предприятия путем заключения с ним трудового договора сроком до 5 лет. Особенности трудовых отношений директора Предприятия с собственником имущества Предприятия определяются трудовым договором. Трудовой договор от имени собственника имущества подписывает глава    Каменского  городского поселения либо руководитель структурного подразделения администрации городского поселения, которому делегировано это право в соответствии с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городского поселения. Директор Предприятия подотчетен собственнику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6.2. Директор действует от имени Предприятия без доверенности, в том числе представляет интересы, совершает в установленном порядке сделки от имени Предприятия, утверждает структуру и штаты Предприятия, осуществляет прием на работу работников Предприятия, заключает, изменяет и прекращает трудовые договоры, определяет формы, систему и размер оплаты работников Предприятия, издает приказы, выдает доверенности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3. Директор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единоличным исполнительным органом или членом коллегиального исполнительного коммерческой организации, за исключением случаев, если участие в органах коммерческой организации входит в должностные обязанности данного руководителя, а также принимать участие в забастовках.</w:t>
      </w:r>
    </w:p>
    <w:p>
      <w:pPr>
        <w:pStyle w:val="Normal"/>
        <w:autoSpaceDE w:val="false"/>
        <w:ind w:firstLine="540"/>
        <w:jc w:val="both"/>
        <w:rPr/>
      </w:pPr>
      <w:r>
        <w:rPr/>
        <w:t>6.4. Директор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отчитывается о деятельности Предприятия в порядке и в сроки, которые определяются собственником имущества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выполнение решений собственника имущества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планирование финансово-хозяйственной деятельности Предприятия в порядке и в сроки, установленные правовыми актами собственника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6.5. Права и обязанности Директора Предприятия в области трудовых отношений определяются Трудовым Кодексом, законом и иными нормативно-правовыми актами,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6.6. Порядок изменения и расторжения трудового договора предусмотрен действующим трудовым законодательством с особенностями, предусмотренными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  <w:t>6.7. Директор предприятия при осуществлении своих прав и исполнении обязанностей должен действовать в интересах Предприятия разумно и добросовестно. Директор предприятия несет в установленном законом порядке ответственность за прямой действительный ущерб, причиненный Предприятию его виновными действиями (бездействием), в том числе в случае утраты имущества предприятия. Собственник имущества Предприятия вправе предъявить иск о возмещении убытков, причиненных Предприятию, к руководителю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6.8. Взаимоотношения между работниками Предприятия и администрацией Предприятия, возникающие на основе трудового договора, регулируются законодательством РФ о труде и коллективным трудовым договором, согласованным с собственником имуще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ОРГАНИЗАЦИЯ ДЕЯТЕЛЬНОСТИ ПРЕДПРИЯ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Предприятие строит свои отношения с государственными органами, другими предприятиями, организациями и гражданами во всех сферах хозяйственной деятельности на основе хозяйственных договоров, соглашений,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 свободно в выборе форм и предмета хозяйственных договоров и обязательств, любых других условий хозяйственных взаимоотношений с другими предприятиями, учреждениями, организациями, за исключением случаев, предусмотренных законодательством, настоящим Уставом.</w:t>
      </w:r>
    </w:p>
    <w:p>
      <w:pPr>
        <w:pStyle w:val="Normal"/>
        <w:autoSpaceDE w:val="false"/>
        <w:ind w:firstLine="540"/>
        <w:jc w:val="both"/>
        <w:rPr/>
      </w:pPr>
      <w:r>
        <w:rPr/>
        <w:t>7.2. Предприятие самостоятельно реализует произведенную им продукцию (работы, услуги), кроме случаев, установленных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3. Предприятие устанавливает цены и тарифы на все виды производимых работ, услуг, выпускаемую и реализуемую продукцию в соответствии с законами и иными нормативными правовыми актами Российской Федерации по согласованию с собственником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7.4. Для выполнения уставных целей Предприятие имеет право в порядке, установленном законодательством и нормативными правовыми актами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ать или арендовать основные и оборотные средства за счет имеющихся у него финансовых ресурсов и иных не противоречащих законодательству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материально-техническое обеспечение производства и развитие объектов социальной сферы;</w:t>
      </w:r>
    </w:p>
    <w:p>
      <w:pPr>
        <w:pStyle w:val="Normal"/>
        <w:autoSpaceDE w:val="false"/>
        <w:ind w:firstLine="540"/>
        <w:jc w:val="both"/>
        <w:rPr/>
      </w:pPr>
      <w:r>
        <w:rPr/>
        <w:t>- планировать свою деятельность и определять перспективы развития исходя из спроса на выполняемые работы, оказываемые услуги, производимую продукцию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ть и устанавливать формы и систему оплаты труда, структуру и штатное расписание в пределах сметы доходов и расходов, утверждаемой собственнико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ять размер средств, направляемых на оплату труда работников Предприятия, на техническое и социальное развитие в соответствии с порядком формирования фондов Предприятия, а также части прибыли от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7.5. Предприятие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ть осуществление Предприятием крупной сделки, величина которой установлена законодательством, с собственником имущества в случае, если совершение данной сделки может повлечь отчуждение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ть с собственником имущества осуществление Предприятием сделок, в совершении которых имеется заинтересованность руководителя Предприятия, а также аффилированных лиц в соответствии с требованиями, установленными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согласовывать с собственником имущества сделки Предприятия (передача в аренду, залог, внесение в качестве вклада в уставный (складочный) капитал хозяйственного общества или товарищества, заключение договора простого товарищества или иные способы распоряжения имуществом, в том числе его продажа) с муниципальным имуществом, переданным в оперативное управление, в том числе крупные сделки и сделки, в совершении которых имеется заинтересованность руководителя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за счет результатов своей хозяйстве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воевременно и в полном объеме выплату работникам заработной платы и проводить ее индексацию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оперативный и бухгалтерский учет результатов финансово-хозяйственной и иной деятельности, вести статистическую отчет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формировать из остающихся в его распоряжении доходов (прибыли) следующие фонды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1) резервный,</w:t>
      </w:r>
    </w:p>
    <w:p>
      <w:pPr>
        <w:pStyle w:val="Normal"/>
        <w:autoSpaceDE w:val="false"/>
        <w:ind w:firstLine="540"/>
        <w:jc w:val="both"/>
        <w:rPr/>
      </w:pPr>
      <w:r>
        <w:rPr/>
        <w:t>2) развития производства,</w:t>
      </w:r>
    </w:p>
    <w:p>
      <w:pPr>
        <w:pStyle w:val="Normal"/>
        <w:autoSpaceDE w:val="false"/>
        <w:ind w:firstLine="540"/>
        <w:jc w:val="both"/>
        <w:rPr/>
      </w:pPr>
      <w:r>
        <w:rPr/>
        <w:t>3) развития социальной сферы и материального поощр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ть средства резервного фонда исключительно на покрытие убытков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ть получаемые доходы на цели и предмет деятельности Предприятия, определенные настоящим Уставом и порядком распределения и использования доходов казенного предприятия, утвержденные в соответствии с законодательством и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ть государственные мероприятия по гражданской обороне и мобилизационной подготовке в соответствии с законодательством и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отчетность о деятельности Предприятия, а также смету доходов и расходов уполномоченным органам власти по формам и в сроки, установленные соответствующими правовыми актами городской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бухгалтерскую документацию и материалы по финансово-хозяйственной деятельности Предприятия для проведения аудиторской проверки по требованию собственника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ть на утверждение программу финансово-хозяйственной деятельности Предприятия уполномоченному собственником имущества исполнительно-распорядительному органу местного самоуправления в сроки, установленные правовыми актам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гарантированные законодательством Российской Федерации минимальный размер оплаты труда не ниже размера прожиточного минимума трудоспособного человека, отработавшего месячную норму рабочего времени и выполнившего нормы труда (трудовые обязанности), условия труда и меры социальной защиты своих работник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КОНТРОЛЬ ЗА ДЕЯТЕЛЬНОСТЬЮ ПРЕДПРИЯ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Контроль за деятельностью Предприятия осуществляется органом, осуществляющим полномочия собственника, и другими уполномоченны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8.2. Предприятие по окончании отчетного периода представляет уполномоченным органам местного самоуправления бухгалтерскую отчетность и иные документы, перечень которых определяется органами местного самоуправ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9. ХРАНЕНИЕ ДОКУМЕНТОВ ПРЕДПРИЯ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Предприятие обязано хранить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я собственника имущества Предприятия о создании Предприятия и об утверждении перечня имущества, передаваемого Предприятию в оперативное управление, а также иные решения, связанные с созданием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, подтверждающий государственную регистрацию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ы, подтверждающие права Предприятия на имущество, находящееся на его балансе;</w:t>
      </w:r>
    </w:p>
    <w:p>
      <w:pPr>
        <w:pStyle w:val="Normal"/>
        <w:autoSpaceDE w:val="false"/>
        <w:ind w:firstLine="540"/>
        <w:jc w:val="both"/>
        <w:rPr/>
      </w:pPr>
      <w:r>
        <w:rPr/>
        <w:t>- внутренние документы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я собственника имущества Предприятия, касающиеся деятельност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списки аффилированных лиц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аудиторские заключения, заключения органов государственного или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собственника имущества Предприятия и руководител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 хранит документы, предусмотренные настоящим пунктом по месту нахождения его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и ликвидации Предприятия документы, предусмотренные настоящим пунктом, передаются на хранение в государственный архив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0. РЕОРГАНИЗАЦИЯ И ЛИКВИДАЦИЯ ПРЕДПРИЯТ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Предприятие может быть реорганизовано по решению собственника имущества в порядке, предусмотренном Граждански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10.2. Реорганизация Предприятия может быть осуществлена в форме:</w:t>
      </w:r>
    </w:p>
    <w:p>
      <w:pPr>
        <w:pStyle w:val="Normal"/>
        <w:autoSpaceDE w:val="false"/>
        <w:ind w:firstLine="540"/>
        <w:jc w:val="both"/>
        <w:rPr/>
      </w:pPr>
      <w:r>
        <w:rPr/>
        <w:t>- слияния двух или нескольк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соединения к Предприятию одного или нескольк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разделения Предприятия на два или несколько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выделения из Предприятия одного или нескольк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преобразования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 может быть преобразовано по решению собственника его имущества в муниципальное учреждение. Преобразование Предприятия в организации иной организационно-правовой формы осуществляется в соответствии с законодательством о приват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10.3. 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, возлагаемых на Предприятие, к его правопреемнику (правопреемникам) в соответствии с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4. Предприятие может быть ликвидировано по решению собственника имущества либо по решению суда по основаниям и в порядке, которые установлены Гражданским </w:t>
      </w:r>
      <w:hyperlink r:id="rId5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иными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10.5. Ликвидация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нятия решения о ликвидации Предприятия собственник его имущества назначает ликвидационную комиссию.</w:t>
      </w:r>
    </w:p>
    <w:p>
      <w:pPr>
        <w:pStyle w:val="Normal"/>
        <w:autoSpaceDE w:val="false"/>
        <w:ind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Предприятия. Ликвидационная комиссия от имени ликвидируемого Предприятия выступает в суде.</w:t>
      </w:r>
    </w:p>
    <w:p>
      <w:pPr>
        <w:pStyle w:val="Normal"/>
        <w:autoSpaceDE w:val="false"/>
        <w:ind w:firstLine="540"/>
        <w:jc w:val="both"/>
        <w:rPr/>
      </w:pPr>
      <w:r>
        <w:rPr/>
        <w:t>10.6. С момента назначения ликвидационной комиссии к ней переходят полномочия по управлению Предприятием. Ликвидационная комиссия составляет ликвидационный баланс и представляет на утверждение органу, уполномоченному собственником имущества Предприятия.</w:t>
      </w:r>
    </w:p>
    <w:p>
      <w:pPr>
        <w:pStyle w:val="Normal"/>
        <w:autoSpaceDE w:val="false"/>
        <w:ind w:firstLine="540"/>
        <w:jc w:val="both"/>
        <w:rPr/>
      </w:pPr>
      <w:r>
        <w:rPr/>
        <w:t>10.7. В случае, если при проведении ликвидации Предприятия установлена его неспособность удовлетворить требования кредиторов в полном объеме, директор Предприятия или ликвидационная комиссия должны обратиться в арбитражный суд с заявлением о признании Предприятия банкро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8. Порядок ликвидации Предприятия определяется Граждански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иными нормативными правовыми актами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5512;fld=134" TargetMode="External"/><Relationship Id="rId3" Type="http://schemas.openxmlformats.org/officeDocument/2006/relationships/hyperlink" Target="consultantplus://offline/main?base=RLAW181;n=15373;fld=134" TargetMode="External"/><Relationship Id="rId4" Type="http://schemas.openxmlformats.org/officeDocument/2006/relationships/hyperlink" Target="consultantplus://offline/main?base=LAW;n=54566;fld=134" TargetMode="External"/><Relationship Id="rId5" Type="http://schemas.openxmlformats.org/officeDocument/2006/relationships/hyperlink" Target="consultantplus://offline/main?base=LAW;n=54566;fld=134" TargetMode="External"/><Relationship Id="rId6" Type="http://schemas.openxmlformats.org/officeDocument/2006/relationships/hyperlink" Target="consultantplus://offline/main?base=LAW;n=54566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2:00Z</dcterms:created>
  <dc:creator>User</dc:creator>
  <dc:description/>
  <cp:keywords/>
  <dc:language>en-US</dc:language>
  <cp:lastModifiedBy>Admin</cp:lastModifiedBy>
  <cp:lastPrinted>2017-05-16T11:27:00Z</cp:lastPrinted>
  <dcterms:modified xsi:type="dcterms:W3CDTF">2017-05-16T07:28:00Z</dcterms:modified>
  <cp:revision>49</cp:revision>
  <dc:subject/>
  <dc:title>ГЛАВА ГОРОДСКОГО ОКРУГА ГОРОД ВОРОНЕЖ</dc:title>
</cp:coreProperties>
</file>