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5"/>
        <w:gridCol w:w="7255"/>
      </w:tblGrid>
      <w:tr>
        <w:trPr>
          <w:trHeight w:val="750" w:hRule="atLeast"/>
        </w:trPr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постановлению администрации                                                                Каменского город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13.01. 2025г №  5         _,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844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«Культура и социальная политика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й программы Каменского город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льтура и социальная полити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2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мероприятия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 Выполнение обязательств по проведению культурно-массовых  мероприят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  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   Выполнение обязательств по выплате пенс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.   </w:t>
            </w:r>
            <w:r>
              <w:rPr/>
              <w:t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</w:t>
            </w:r>
            <w:r>
              <w:rPr>
                <w:bCs/>
              </w:rPr>
              <w:t>.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витие культурного и духовного потенциала  населения Каменского городского посел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проведение  праздничных и культурно-массовых мероприятий, создание условий для развития местного традиционного народного художественного творче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ение  мер  социальной и материальной поддержки наименее защищенных граждан на территории Каменского городского посел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воевременное  проведение мероприятий по выплате  муниципальных  пенс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досуга населения Каменского городского посел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 публичных обязательств  в целях социальной и материальной поддержки  гражданам, попавшим  в трудную  жизненную ситу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евременна выплата муниципальных пенс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ереданных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необходимых условий для эффективной реализации муниципальной программы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1.1 - Количество культурно-массовых мероприятий (ед.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2.1 -Уровень фактической обеспеченности в городском поселении культурно-массовыми мероприятиями (%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2.2.- Численность граждан  оказавшихся в трудной  жизненной  ситуации, которым оказана  социальная помощь (чел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3.1 - Численность  граждан, получивших пенсии, имеющих право на их получение в соответствии с действующим  законодательством (чел.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 – 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постоянной основе, этапы не выделяю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1.2021г. - 31.12.2027г.</w:t>
            </w:r>
          </w:p>
        </w:tc>
      </w:tr>
      <w:tr>
        <w:trPr>
          <w:trHeight w:val="36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м  средств на реализацию муниципальной программы составляет всего – 24433,3 тыс.руб., в том числе по года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1127"/>
              <w:gridCol w:w="1808"/>
              <w:gridCol w:w="1969"/>
            </w:tblGrid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5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9,2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9,2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59,6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59,6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4,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4,5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8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80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5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9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9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286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с</w:t>
      </w:r>
      <w:hyperlink r:id="rId2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основными направлениями бюджетной и налоговой политики Российской Федерации,  Воронежской области, Каменского муниципального района, Каменского городского поселения 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настоящее время в Российской Федерации установилась тенденция развития системы социальной поддержки населения,   и эта тенденция направлена на решение проблем и поддержки отдельных категорий  граждан, попавших в  трудную жизненную ситуацию.  Целью этого основного мероприятия и является, проводимые органом местного самоуправления мероприятий, направленных на поддержку тех групп населения, которые попали в экстремальные жизненные ситуации, погорельцы, инвалиды, сироты и прочие. </w:t>
      </w:r>
    </w:p>
    <w:p>
      <w:pPr>
        <w:pStyle w:val="Normal"/>
        <w:rPr/>
      </w:pPr>
      <w:r>
        <w:rPr/>
        <w:t xml:space="preserve"> </w:t>
      </w:r>
      <w:r>
        <w:rPr/>
        <w:t>Своевременная   выплата  муниципальных пенсий,  работникам ушедшим на  пенсию по старости,  замещавшим  муниципальную должность муниципальной  службы – срок 15 лет  стажа  муниципальной  службы.</w:t>
      </w:r>
    </w:p>
    <w:p>
      <w:pPr>
        <w:pStyle w:val="Normal"/>
        <w:rPr/>
      </w:pPr>
      <w:r>
        <w:rPr/>
        <w:t>Состав целей, задач муниципальной программы приведен в ее паспорте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Культура и социальная политика»  приведены в приложении  1 к муниципальной программе.</w:t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Культура и социальная политика»   приведены в </w:t>
      </w:r>
      <w:r>
        <w:fldChar w:fldCharType="begin"/>
      </w:r>
      <w:r>
        <w:rPr>
          <w:rStyle w:val="InternetLink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  2</w:t>
      </w:r>
      <w:r>
        <w:rPr>
          <w:rStyle w:val="InternetLink"/>
        </w:rPr>
        <w:fldChar w:fldCharType="end"/>
      </w:r>
      <w:r>
        <w:rPr/>
        <w:t xml:space="preserve"> 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 «Культура и социальная политика»   приведены в приложении   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Культура и социальная политика» приведены в приложениях 4 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Приложение 1.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муниципальной программы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«Культура и социальная политика»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47"/>
        <w:gridCol w:w="2903"/>
        <w:gridCol w:w="1322"/>
        <w:gridCol w:w="1914"/>
        <w:gridCol w:w="2743"/>
      </w:tblGrid>
      <w:tr>
        <w:trPr>
          <w:trHeight w:val="154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4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  <w:szCs w:val="2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Культура и социальная политика»</w:t>
            </w:r>
          </w:p>
        </w:tc>
      </w:tr>
      <w:tr>
        <w:trPr>
          <w:trHeight w:val="1239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4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обязательств по проведению культурно-массовых  мероприятий;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 xml:space="preserve">Развитие культурного и духовного потенциала  населения Каменского город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культурно-массовых мероприятий (ед.)</w:t>
            </w:r>
          </w:p>
        </w:tc>
      </w:tr>
      <w:tr>
        <w:trPr>
          <w:trHeight w:val="1245" w:hRule="atLeast"/>
        </w:trPr>
        <w:tc>
          <w:tcPr>
            <w:tcW w:w="20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44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</w:t>
            </w:r>
          </w:p>
        </w:tc>
        <w:tc>
          <w:tcPr>
            <w:tcW w:w="290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полнение  публичных обязательств  в целях социальной и материальной поддержки  гражданам, попавшим  в трудную  жизненную ситуацию</w:t>
            </w:r>
          </w:p>
        </w:tc>
        <w:tc>
          <w:tcPr>
            <w:tcW w:w="13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фактической обеспеченности в городском поселении культурно-массовыми мероприятиями</w:t>
            </w:r>
          </w:p>
        </w:tc>
      </w:tr>
      <w:tr>
        <w:trPr>
          <w:trHeight w:val="1245" w:hRule="atLeast"/>
        </w:trPr>
        <w:tc>
          <w:tcPr>
            <w:tcW w:w="20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граждан  оказавшихся в трудной  жизненной  ситуации, которым оказана  социальная помощь (чел);</w:t>
            </w:r>
          </w:p>
        </w:tc>
      </w:tr>
      <w:tr>
        <w:trPr>
          <w:trHeight w:val="23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бязательств по выплате пенсий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евременное  проведение мероприятий по выплате  муниципальных  пенсий;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 граждан, получивших пенсии, имеющих право на их получение в соответствии с действующим  законодательством (чел.)</w:t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Выполнение переданных  полномочий по решению  вопросов местного значения в соответствии с заключенными соглашениями по культур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862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1559"/>
        <w:gridCol w:w="1650"/>
        <w:gridCol w:w="249"/>
        <w:gridCol w:w="142"/>
        <w:gridCol w:w="745"/>
        <w:gridCol w:w="1381"/>
        <w:gridCol w:w="993"/>
        <w:gridCol w:w="1275"/>
        <w:gridCol w:w="142"/>
        <w:gridCol w:w="1418"/>
        <w:gridCol w:w="1559"/>
        <w:gridCol w:w="2062"/>
        <w:gridCol w:w="184"/>
        <w:gridCol w:w="13"/>
        <w:gridCol w:w="949"/>
      </w:tblGrid>
      <w:tr>
        <w:trPr>
          <w:trHeight w:val="837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риложение 2.  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Культура и социальная политика»</w:t>
            </w:r>
          </w:p>
        </w:tc>
      </w:tr>
      <w:tr>
        <w:trPr>
          <w:trHeight w:val="93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99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</w:t>
            </w:r>
            <w:r>
              <w:rPr>
                <w:b/>
              </w:rPr>
              <w:t>Культура и социальная политик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1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Выполнение обязательств по проведению культурно-массовых  мероприятий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культурно-массовых мероприят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1.2 «</w:t>
            </w:r>
            <w:r>
              <w:rPr>
                <w:b/>
                <w:bCs/>
              </w:rPr>
              <w:t>Финансовое обеспечение обязательства по организации и проведению праздничных мероприятий, нормативно-правовое регулирование совершенствования системы социальной поддержки уязвимых категорий граждан, и граждан попавших в  трудную жизненную ситуацию»</w:t>
            </w:r>
          </w:p>
        </w:tc>
      </w:tr>
      <w:tr>
        <w:trPr>
          <w:trHeight w:val="110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фактической обеспеченности в городском поселении культурно-массовыми мероприятиям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4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граждан  оказавшихся в трудной  жизненной  ситуации, которым оказана  социальная помощ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1.3 «</w:t>
            </w:r>
            <w:r>
              <w:rPr>
                <w:b/>
                <w:bCs/>
              </w:rPr>
              <w:t>Выполнение обязательств по выплате пенси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Численность  граждан, получивших пенсии, имеющих право на их получение в соответствии с действующим  законодательством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1.4</w:t>
            </w:r>
            <w:r>
              <w:rPr/>
              <w:t xml:space="preserve"> </w:t>
            </w:r>
            <w:r>
              <w:rPr>
                <w:b/>
              </w:rPr>
              <w:t>«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»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92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19"/>
        <w:gridCol w:w="2832"/>
        <w:gridCol w:w="1865"/>
        <w:gridCol w:w="1026"/>
        <w:gridCol w:w="216"/>
        <w:gridCol w:w="963"/>
        <w:gridCol w:w="1016"/>
        <w:gridCol w:w="1085"/>
        <w:gridCol w:w="1014"/>
        <w:gridCol w:w="1026"/>
        <w:gridCol w:w="1031"/>
        <w:gridCol w:w="978"/>
      </w:tblGrid>
      <w:tr>
        <w:trPr>
          <w:trHeight w:val="73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. Расходы местного бюджета на реализацию муниципальной программы Каменского городского поселения                                                                         Каменского муниципального района Воронежской области</w:t>
            </w:r>
          </w:p>
        </w:tc>
      </w:tr>
      <w:tr>
        <w:trPr>
          <w:trHeight w:val="390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Культура и социальная политика"</w:t>
            </w:r>
          </w:p>
        </w:tc>
      </w:tr>
      <w:tr>
        <w:trPr>
          <w:trHeight w:val="330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</w:t>
            </w:r>
          </w:p>
        </w:tc>
      </w:tr>
      <w:tr>
        <w:trPr>
          <w:trHeight w:val="1795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 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социальная политика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9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9,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4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33,3</w:t>
            </w:r>
          </w:p>
        </w:tc>
      </w:tr>
      <w:tr>
        <w:trPr>
          <w:trHeight w:val="455" w:hRule="atLeast"/>
        </w:trPr>
        <w:tc>
          <w:tcPr>
            <w:tcW w:w="18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18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9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9,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4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33,3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обязательств  по культурно – массовым   мероприятиями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4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6,6</w:t>
            </w:r>
          </w:p>
        </w:tc>
      </w:tr>
      <w:tr>
        <w:trPr>
          <w:trHeight w:val="540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</w:tr>
      <w:tr>
        <w:trPr>
          <w:trHeight w:val="463" w:hRule="atLeast"/>
        </w:trPr>
        <w:tc>
          <w:tcPr>
            <w:tcW w:w="18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овое обеспечение обязательства по организации и проведению  праздничных мероприятий и нормативно- правовое регулирование совершенствования системы социальной поддержки уязвимых категорий граждан  и граждан попавших в трудную жизненную ситуацию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,4</w:t>
            </w:r>
          </w:p>
        </w:tc>
      </w:tr>
      <w:tr>
        <w:trPr>
          <w:trHeight w:val="615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8" w:hRule="atLeast"/>
        </w:trPr>
        <w:tc>
          <w:tcPr>
            <w:tcW w:w="18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4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язательства по выплате пенсий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7,5</w:t>
            </w:r>
          </w:p>
        </w:tc>
      </w:tr>
      <w:tr>
        <w:trPr>
          <w:trHeight w:val="437" w:hRule="atLeast"/>
        </w:trPr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5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,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8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38,8</w:t>
            </w:r>
          </w:p>
        </w:tc>
      </w:tr>
      <w:tr>
        <w:trPr>
          <w:trHeight w:val="493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,8</w:t>
            </w:r>
          </w:p>
        </w:tc>
      </w:tr>
      <w:tr>
        <w:trPr>
          <w:trHeight w:val="390" w:hRule="atLeast"/>
        </w:trPr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79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592"/>
        <w:gridCol w:w="1934"/>
        <w:gridCol w:w="1419"/>
        <w:gridCol w:w="943"/>
        <w:gridCol w:w="821"/>
        <w:gridCol w:w="1092"/>
        <w:gridCol w:w="911"/>
        <w:gridCol w:w="911"/>
        <w:gridCol w:w="1087"/>
        <w:gridCol w:w="931"/>
        <w:gridCol w:w="278"/>
      </w:tblGrid>
      <w:tr>
        <w:trPr>
          <w:trHeight w:val="1005" w:hRule="atLeast"/>
        </w:trPr>
        <w:tc>
          <w:tcPr>
            <w:tcW w:w="147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Каменского  городского 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479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Культура и социальная политика»</w:t>
            </w:r>
          </w:p>
        </w:tc>
      </w:tr>
      <w:tr>
        <w:trPr>
          <w:trHeight w:val="315" w:hRule="atLeast"/>
        </w:trPr>
        <w:tc>
          <w:tcPr>
            <w:tcW w:w="147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3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расходов по годам реализации муниципальной программы, (тыс. руб.) годы</w:t>
            </w:r>
          </w:p>
        </w:tc>
      </w:tr>
      <w:tr>
        <w:trPr>
          <w:trHeight w:val="25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социальная политика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9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9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4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33,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9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9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4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33,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обязательств по проведению культурно-массовых мероприятий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Финансовое обеспечение обязательства по организации и проведению  праздничных мероприятий и нормативно- правовое регулирование совершенствования системы социальной поддержки уязвимых категорий граждан  и граждан попавших в трудную жизненную ситуацию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4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4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Выполнение обязательства по выплате пенсий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5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5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для исполнения переданных полномочий по решению вопросов местного значения в соответствии с заключенными соглашениями по культур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,8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,8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sectPr>
      <w:type w:val="nextPage"/>
      <w:pgSz w:orient="landscape" w:w="16838" w:h="11906"/>
      <w:pgMar w:left="1134" w:right="902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1:00Z</dcterms:created>
  <dc:creator>Admin</dc:creator>
  <dc:description/>
  <cp:keywords/>
  <dc:language>en-US</dc:language>
  <cp:lastModifiedBy>Пользователь 3</cp:lastModifiedBy>
  <cp:lastPrinted>2025-01-21T08:18:00Z</cp:lastPrinted>
  <dcterms:modified xsi:type="dcterms:W3CDTF">2025-01-21T07:54:00Z</dcterms:modified>
  <cp:revision>46</cp:revision>
  <dc:subject/>
  <dc:title>Программы 2013 г</dc:title>
</cp:coreProperties>
</file>