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13.01.2025г. № 6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№ 163 от 14.10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Камен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безопасность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4 года  решением Совета народных депутатов Каменского городского поселения от 26.12.2023г. №219 «О бюджете Каменского городского поселения на 2024 год и на плановый период 2025 и 2026 годов», (с внесением изменений от 22.05.2024г. №235, от 19.07.2024г №248, от 30.10.2024г. №256, от 26.11.2024г №274, от 25.12.2024г №280),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>Каменского муниципального  района Воронежской  области «Национальная безопасность и правоохранительная деятельность» (в редакции от 25.03.2022г. №83, от 31.03.2023г. №148,от 05.12.2023г. №457, от 30.01.2024г. №24, от 29.05.2024г. №273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изложить в новой редакции согласно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Приложения 1,2,3,4 к муниципальной программе Каменского городского  поселения Каменского муниципального  района Воронежской  области «Национальная безопасность и правоохранительная деятельность» изложит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п. главы  Каменского городского  поселения                          Е.А.Смолиговец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6:00Z</dcterms:created>
  <dc:creator>-</dc:creator>
  <dc:description/>
  <cp:keywords/>
  <dc:language>en-US</dc:language>
  <cp:lastModifiedBy>Пользователь 3</cp:lastModifiedBy>
  <cp:lastPrinted>2023-04-03T11:10:00Z</cp:lastPrinted>
  <dcterms:modified xsi:type="dcterms:W3CDTF">2025-01-22T08:29:00Z</dcterms:modified>
  <cp:revision>28</cp:revision>
  <dc:subject/>
  <dc:title>РОССИЙСКАЯ ФЕДЕРАЦИЯ</dc:title>
</cp:coreProperties>
</file>