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53"/>
        <w:gridCol w:w="6747"/>
      </w:tblGrid>
      <w:tr>
        <w:trPr>
          <w:trHeight w:val="375" w:hRule="atLeast"/>
        </w:trPr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 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аменского</w:t>
              </w:r>
            </w:hyperlink>
            <w:r>
              <w:rPr>
                <w:b/>
                <w:sz w:val="20"/>
                <w:szCs w:val="20"/>
              </w:rPr>
              <w:t xml:space="preserve"> городс</w:t>
            </w:r>
            <w:r>
              <w:rPr>
                <w:b/>
                <w:color w:val="000000"/>
                <w:sz w:val="20"/>
                <w:szCs w:val="20"/>
              </w:rPr>
              <w:t>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т 13.01. 2025г. № 6      __            </w:t>
            </w:r>
          </w:p>
        </w:tc>
      </w:tr>
      <w:tr>
        <w:trPr>
          <w:trHeight w:val="3224" w:hRule="atLeast"/>
        </w:trPr>
        <w:tc>
          <w:tcPr>
            <w:tcW w:w="99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724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987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жданская оборона, безопасность на водных объектах, защита населения от чрезвычайных ситуац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роприятия по обеспечению первичных мер пожарн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Мероприятия, направленные на противодействие преступности, предупреждение терроризма, а также минимизации  и ликвидации последствий их проявлени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Обеспечение деятельности добровольной народной дружины.  </w:t>
            </w:r>
          </w:p>
        </w:tc>
      </w:tr>
      <w:tr>
        <w:trPr>
          <w:trHeight w:val="24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 предупреждение  и совершенствование системы защиты, повышение безопасности  населения и территории Каменского городского поселения от чрезвычайных ситуаций природного и техногенного характе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еспечение охраны жизни людей на водных объект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необходимых условий для обеспечения пожарной безопасности в  городском посел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мероприятия по борьбе с преступностью, укрепление правопорядка и общественной безопас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едупреждение терроризма, наркомании и алкоголиз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вершенствование организационной и технической основ сил предупреждения и  ликвидации чрезвычайных ситуаций, гражданской обороны и безопасность людей на водных объект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репление материально- технической базы первичных средств пожаротуш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работка схем оповещения населения в чрезвычайных ситуациях, совершенствование систем связи и опове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дупреждение террористических экстремистских прояв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крепление правопорядка и общественной безопасности.</w:t>
            </w:r>
          </w:p>
        </w:tc>
      </w:tr>
      <w:tr>
        <w:trPr>
          <w:trHeight w:val="1536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rPr>
                <w:bCs/>
              </w:rPr>
            </w:pPr>
            <w:r>
              <w:rPr>
                <w:bCs/>
              </w:rPr>
              <w:t>Снижение количества населения, погибшего и травмированного при чрезвычайных ситуациях, и на водных объектах (%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bCs/>
              </w:rPr>
            </w:pPr>
            <w:r>
              <w:rPr>
                <w:bCs/>
              </w:rPr>
              <w:t>Снижение количества населения, погибшего и травмированного  при  пожарах(%)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bCs/>
              </w:rPr>
            </w:pPr>
            <w:r>
              <w:rPr>
                <w:bCs/>
              </w:rPr>
              <w:t>Снижение уровня преступности на территории городского поселения (%)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Cs/>
              </w:rPr>
            </w:pPr>
            <w:r>
              <w:rPr>
                <w:bCs/>
              </w:rPr>
              <w:t>Количество профилактических мероприятий проводимых добровольной народной дружиной (ед.)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21-2027 годы </w:t>
            </w:r>
          </w:p>
        </w:tc>
      </w:tr>
      <w:tr>
        <w:trPr>
          <w:trHeight w:val="3780" w:hRule="atLeast"/>
        </w:trPr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Общий объем финансового обеспечения реализации  муниципальной программы за 2021-2027 годы  составляет – 3780,9 тыс. руб., в т.ч. по годам реализации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1045"/>
              <w:gridCol w:w="1677"/>
              <w:gridCol w:w="1828"/>
            </w:tblGrid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5,2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5,2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6,8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6,8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8,9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8,9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0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0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0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0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3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Защ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Целью мероприятия является создание условий для обеспечения мер по п</w:t>
      </w:r>
      <w:r>
        <w:rPr>
          <w:bCs/>
        </w:rPr>
        <w:t>редупреждению  и совершенствованию системы защиты, повышение безопасности  населения и территории Каменского городского поселения от чрезвычайных ситуаций природного и техногенного характера; обеспечение охраны жизни людей на водных объектах;  создание необходимых условий для обеспечения пожарной безопасности в  городском поселении.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>Задачей программы является формирование эффективной комплексной системы поддержки вопросов гражданской обороны, защиты населения и территории от чрезвычайных ситуаций, обеспечения пожарной безопасности.  Последовательное осуществление системы программных мероприятий должно  привести  к обеспечению устойчивого функционирования объектов экономики и жизнеобеспечения, повышению эффективности защиты населения, материальных и культурных ценностей в чрезвычайных ситуациях, обусловленных циклическими источниками чрезвычайных  ситуаций  (весеннее половодье, природные пожары, оползни, инфекционные заболевания) - разработка экономических механизмов регулирования деятельности по снижению и смягчению последствий чрезвычайных ситуаций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ие вопросы в области национальной безопасности и правоохрани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Целью этого основного мероприятия и является, проводимые органом местного самоуправления мероприятия п</w:t>
      </w:r>
      <w:r>
        <w:rPr>
          <w:bCs/>
        </w:rPr>
        <w:t>о борьбе с преступностью, укрепление правопорядка и общественной безопасности;</w:t>
      </w:r>
    </w:p>
    <w:p>
      <w:pPr>
        <w:pStyle w:val="Normal"/>
        <w:rPr>
          <w:bCs/>
        </w:rPr>
      </w:pPr>
      <w:r>
        <w:rPr>
          <w:bCs/>
        </w:rPr>
        <w:t>- предупреждение терроризма, наркомании и алкоголизма  мероприятия по борьбе с преступностью, укрепление правопорядка и общественной безопас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остав целей, задач муниципальной программы приведен в ее паспорте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</w:t>
      </w:r>
      <w:r>
        <w:rPr>
          <w:color w:val="000000"/>
        </w:rPr>
        <w:t>Национальная безопасность и правоохранительная деятельность</w:t>
      </w:r>
      <w:r>
        <w:rPr/>
        <w:t>»  приведены в приложении  1 к муниципальной программе.</w:t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1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</w:t>
      </w:r>
      <w:r>
        <w:rPr>
          <w:color w:val="000000"/>
        </w:rPr>
        <w:t>Национальная безопасность и правоохранительная деятельность</w:t>
      </w:r>
      <w:r>
        <w:rPr/>
        <w:t xml:space="preserve">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 «</w:t>
      </w:r>
      <w:r>
        <w:rPr>
          <w:color w:val="000000"/>
        </w:rPr>
        <w:t>Национальная безопасность и правоохранительная деятельность</w:t>
      </w:r>
      <w:r>
        <w:rPr/>
        <w:t>»   приведены в приложении  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</w:t>
      </w:r>
      <w:r>
        <w:rPr>
          <w:color w:val="000000"/>
        </w:rPr>
        <w:t>Национальная безопасность и правоохранительная деятельность</w:t>
      </w:r>
      <w:r>
        <w:rPr/>
        <w:t>» приведены в приложениях 4 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«</w:t>
      </w:r>
      <w:r>
        <w:rPr>
          <w:b/>
          <w:color w:val="000000"/>
        </w:rPr>
        <w:t>Национальная безопасность и правоохранительная деятельность</w:t>
      </w:r>
      <w:r>
        <w:rPr/>
        <w:t>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47"/>
        <w:gridCol w:w="2903"/>
        <w:gridCol w:w="1322"/>
        <w:gridCol w:w="1914"/>
        <w:gridCol w:w="274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color w:val="000000"/>
              </w:rPr>
              <w:t xml:space="preserve"> Национальная безопасность и правоохранительная деятельность</w:t>
            </w:r>
            <w:r>
              <w:rPr>
                <w:b/>
              </w:rPr>
              <w:t xml:space="preserve"> »</w:t>
            </w:r>
          </w:p>
        </w:tc>
      </w:tr>
      <w:tr>
        <w:trPr>
          <w:trHeight w:val="1239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жданская оборона, безопасность на водных объектах, защита населения от чрезвычайных ситуаций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вышение безопасности  населения и территории Каменского городского поселения от чрезвычайных ситуаций природного и техногенного характер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храны жизни людей на водных объект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количества населения, погибшего и травмированного при чрезвычайных ситуациях, и на водных объектах 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44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первичных мер пожарной 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необходимых условий для обеспечения пожарной безопасности в  городском поселен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нижение количества населения, погибшего и травмированного  при  пожарах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, направленные на противодействие преступности, предупреждение терроризма, а также минимизации  и ликвидации последствий их проявления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орьбе с преступностью, укрепление правопорядка и обществен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ижение уровня преступности на территории городского поселения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6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добровольной народной дружины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крепление правопорядка и обществен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>
                <w:bCs/>
              </w:rPr>
              <w:t>Количество профилактических мероприятий проводимых добровольной народной дружиной (ед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5815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2868"/>
        <w:gridCol w:w="2423"/>
        <w:gridCol w:w="1226"/>
        <w:gridCol w:w="1008"/>
        <w:gridCol w:w="14"/>
        <w:gridCol w:w="1559"/>
        <w:gridCol w:w="1134"/>
        <w:gridCol w:w="284"/>
        <w:gridCol w:w="1417"/>
        <w:gridCol w:w="1344"/>
        <w:gridCol w:w="74"/>
        <w:gridCol w:w="57"/>
        <w:gridCol w:w="935"/>
        <w:gridCol w:w="901"/>
      </w:tblGrid>
      <w:tr>
        <w:trPr>
          <w:trHeight w:val="837" w:hRule="atLeast"/>
        </w:trPr>
        <w:tc>
          <w:tcPr>
            <w:tcW w:w="1581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 xml:space="preserve"> Национальная безопасность и правоохранительная деятельность</w:t>
            </w:r>
            <w:r>
              <w:rPr>
                <w:b/>
              </w:rPr>
              <w:t xml:space="preserve"> »</w:t>
            </w:r>
          </w:p>
        </w:tc>
      </w:tr>
      <w:tr>
        <w:trPr>
          <w:trHeight w:val="93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872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149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  <w:color w:val="000000"/>
              </w:rPr>
              <w:t xml:space="preserve"> Национальная безопасность и правоохранительная деятельность</w:t>
            </w:r>
            <w:r>
              <w:rPr>
                <w:b/>
              </w:rPr>
              <w:t>»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9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2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 Гражданская оборона, безопасность на водных объектах, защита населения от чрезвычайных ситуаций 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нижение количества населения, погибшего и травмированного при чрезвычайных ситуациях, и на водных объектах.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158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2.2 «</w:t>
            </w:r>
            <w:r>
              <w:rPr>
                <w:b/>
                <w:bCs/>
              </w:rPr>
              <w:t xml:space="preserve"> Мероприятия по обеспечению первичных мер пожарной безопасности»</w:t>
            </w:r>
          </w:p>
        </w:tc>
      </w:tr>
      <w:tr>
        <w:trPr>
          <w:trHeight w:val="82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нижение количества населения, погибшего и травмированного  при  пожарах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58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.3 «</w:t>
            </w:r>
            <w:r>
              <w:rPr>
                <w:b/>
                <w:bCs/>
              </w:rPr>
              <w:t xml:space="preserve"> Мероприятия, направленные на противодействие преступности, предупреждение терроризма, а также минимизации  и ликвидации последствий их проявления»</w:t>
            </w:r>
          </w:p>
        </w:tc>
      </w:tr>
      <w:tr>
        <w:trPr>
          <w:trHeight w:val="61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нижение уровня преступности на территории городского посел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05" w:hRule="atLeast"/>
        </w:trPr>
        <w:tc>
          <w:tcPr>
            <w:tcW w:w="158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2.4</w:t>
            </w:r>
            <w:r>
              <w:rPr>
                <w:b/>
              </w:rPr>
              <w:t xml:space="preserve"> «</w:t>
            </w:r>
            <w:r>
              <w:rPr>
                <w:b/>
                <w:bCs/>
              </w:rPr>
              <w:t xml:space="preserve"> Обеспечение деятельности добровольной народной дружины</w:t>
            </w:r>
            <w:r>
              <w:rPr>
                <w:b/>
              </w:rPr>
              <w:t xml:space="preserve"> »</w:t>
            </w:r>
          </w:p>
        </w:tc>
      </w:tr>
      <w:tr>
        <w:trPr>
          <w:trHeight w:val="110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1</w:t>
            </w:r>
          </w:p>
        </w:tc>
        <w:tc>
          <w:tcPr>
            <w:tcW w:w="5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Количество профилактических мероприятий проводимых добровольной народной дружиной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tbl>
      <w:tblPr>
        <w:tblW w:w="15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5"/>
        <w:gridCol w:w="2977"/>
        <w:gridCol w:w="2196"/>
        <w:gridCol w:w="1064"/>
        <w:gridCol w:w="7"/>
        <w:gridCol w:w="986"/>
        <w:gridCol w:w="1134"/>
        <w:gridCol w:w="992"/>
        <w:gridCol w:w="1134"/>
        <w:gridCol w:w="992"/>
        <w:gridCol w:w="992"/>
        <w:gridCol w:w="1221"/>
      </w:tblGrid>
      <w:tr>
        <w:trPr>
          <w:trHeight w:val="735" w:hRule="atLeast"/>
        </w:trPr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. Расходы местного бюджета на реализацию муниципальной программы Каменского городского поселения                                                                         Каменского муниципального района Воронежской области</w:t>
            </w:r>
          </w:p>
        </w:tc>
      </w:tr>
      <w:tr>
        <w:trPr>
          <w:trHeight w:val="390" w:hRule="atLeast"/>
        </w:trPr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Национальная безопасность и правоохранительная деятельность"</w:t>
            </w:r>
          </w:p>
        </w:tc>
      </w:tr>
      <w:tr>
        <w:trPr>
          <w:trHeight w:val="330" w:hRule="atLeast"/>
        </w:trPr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</w:t>
            </w:r>
          </w:p>
        </w:tc>
      </w:tr>
      <w:tr>
        <w:trPr>
          <w:trHeight w:val="1653" w:hRule="atLeast"/>
        </w:trPr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80,9</w:t>
            </w:r>
          </w:p>
        </w:tc>
      </w:tr>
      <w:tr>
        <w:trPr>
          <w:trHeight w:val="453" w:hRule="atLeast"/>
        </w:trPr>
        <w:tc>
          <w:tcPr>
            <w:tcW w:w="17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РБС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71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0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ская оборона, безопасность на водных объектах, защита населения от чрезвычайных ситуаций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5,1</w:t>
            </w:r>
          </w:p>
        </w:tc>
      </w:tr>
      <w:tr>
        <w:trPr>
          <w:trHeight w:val="615" w:hRule="atLeast"/>
        </w:trPr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1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8</w:t>
            </w:r>
          </w:p>
        </w:tc>
      </w:tr>
      <w:tr>
        <w:trPr>
          <w:trHeight w:val="567" w:hRule="atLeast"/>
        </w:trPr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1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противодействие преступности, предупреждение терроризма, а также минимизации  и ликвидации последствий их проявления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,2</w:t>
            </w:r>
          </w:p>
        </w:tc>
      </w:tr>
      <w:tr>
        <w:trPr>
          <w:trHeight w:val="539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2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бровольной народной  дружины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8</w:t>
            </w:r>
          </w:p>
        </w:tc>
      </w:tr>
      <w:tr>
        <w:trPr>
          <w:trHeight w:val="45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122" w:hRule="atLeast"/>
        </w:trPr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667"/>
        <w:gridCol w:w="2087"/>
        <w:gridCol w:w="1155"/>
        <w:gridCol w:w="946"/>
        <w:gridCol w:w="804"/>
        <w:gridCol w:w="1103"/>
        <w:gridCol w:w="926"/>
        <w:gridCol w:w="926"/>
        <w:gridCol w:w="976"/>
        <w:gridCol w:w="876"/>
        <w:gridCol w:w="280"/>
      </w:tblGrid>
      <w:tr>
        <w:trPr>
          <w:trHeight w:val="1005" w:hRule="atLeast"/>
        </w:trPr>
        <w:tc>
          <w:tcPr>
            <w:tcW w:w="146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46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9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расходов по годам реализации муниципальной программы, (тыс. руб.) годы</w:t>
            </w:r>
          </w:p>
        </w:tc>
      </w:tr>
      <w:tr>
        <w:trPr>
          <w:trHeight w:val="25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,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80,9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,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80,9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ская оборона, безопасность на водных объектах, защита населения от чрезвычайных ситуаций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5,1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5,1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Мероприятия по обеспечению первичных мер пожарной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,8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6,8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роприятия, направленные на противодействие преступности, предупреждение терроризма, а также минимизации  и ликвидации последствий их проявления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3,2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бровольной народной  дружины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8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,8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902" w:right="181" w:gutter="0" w:header="0" w:top="709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80" w:right="12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1082;&#1072;&#1084;&#1077;&#1085;&#1089;&#1082;&#1086;&#1075;&#1086;" TargetMode="External"/><Relationship Id="rId3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58:00Z</dcterms:created>
  <dc:creator>Admin</dc:creator>
  <dc:description/>
  <cp:keywords/>
  <dc:language>en-US</dc:language>
  <cp:lastModifiedBy>Пользователь 3</cp:lastModifiedBy>
  <cp:lastPrinted>2024-05-27T11:55:00Z</cp:lastPrinted>
  <dcterms:modified xsi:type="dcterms:W3CDTF">2025-01-22T08:50:00Z</dcterms:modified>
  <cp:revision>33</cp:revision>
  <dc:subject/>
  <dc:title>Программы 2013 г</dc:title>
</cp:coreProperties>
</file>