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55"/>
      </w:tblGrid>
      <w:tr>
        <w:trPr>
          <w:trHeight w:val="75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к постановлению администрации                                                                Камен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3.01.2025г. № 7__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25" w:hRule="atLeast"/>
        </w:trPr>
        <w:tc>
          <w:tcPr>
            <w:tcW w:w="9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Каме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Развитие физической культуры и массового спорта на территори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менского городского посе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Развитие физической культуры и массового спорта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менского городского посел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аме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и основные мероприятия 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1. Развитие физической культуры и массового спорта на территории городского посе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. 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color w:val="000000"/>
              </w:rPr>
              <w:t xml:space="preserve">3. Реконструкция стадиона «Центральный» по ул.Мира п.г.т Каменка Каменского муниципального района воронежской области (ПИР) </w:t>
            </w:r>
          </w:p>
        </w:tc>
      </w:tr>
      <w:tr>
        <w:trPr>
          <w:trHeight w:val="2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проведения официальных физкультурно-оздоровительных и спортивных меропри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создание и  обеспечение условий для развития на территории Каменского городского поселения  физической культуры и массового  спорта;</w:t>
            </w:r>
          </w:p>
          <w:p>
            <w:pPr>
              <w:pStyle w:val="Normal"/>
              <w:rPr/>
            </w:pPr>
            <w:r>
              <w:rPr>
                <w:bCs/>
              </w:rPr>
              <w:t>-пропаганда  здорового образа жизни насе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 досуга  молодеж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увеличение численности населении систематически, занимающихся физической культурой и  спорт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 xml:space="preserve">осуществление переданных полномочий по решению вопросов местного значения в соответствии с заключенными соглашениями по физической культуре и массовому спорту 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- Реконструкция стадиона «Центральный» по ул.Мира п.г.т Каменка Каменского муниципального района воронежской области (ПИР) </w:t>
            </w:r>
          </w:p>
        </w:tc>
      </w:tr>
      <w:tr>
        <w:trPr>
          <w:trHeight w:val="88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опуляризация физической культуры и спорта среди различных групп насел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рганизация проведения муниципальных  официальных физкультурно - оздоровительных 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укрепление материально- технической базы для занятий массовым спортом на территории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</w:t>
            </w:r>
            <w:r>
              <w:rPr>
                <w:color w:val="000000"/>
              </w:rPr>
              <w:t xml:space="preserve">осуществление переданных полномочий по решению вопросов местного значения в соответствии с заключенными соглашениями по физической культуре и массовому спорту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конструкция стадиона «Центральный» по ул.Мира п.г.т Каменка Каменского муниципального района воронежской области (ПИР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5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1  Удельный вес населения городского поселения, систематически, занимающегося физической культурой и спортом 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1 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.1 Доля обучающегося  населения, систематически, занимающегося   физической культурой и спортом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 – 2027 годы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</w:rPr>
              <w:t>Общий объем средств на реализацию  муниципальной программы составляет – 264969,6 тыс. руб., в том числе: обл.- 260955,1 тыс.руб., мест – 4014,5 тыс.руб., по год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</w:t>
            </w:r>
          </w:p>
          <w:tbl>
            <w:tblPr>
              <w:tblW w:w="38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1482"/>
              <w:gridCol w:w="1262"/>
              <w:gridCol w:w="1842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5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61,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7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7,5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83,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61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2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006,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906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9523,1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813,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b/>
          <w:bCs/>
        </w:rPr>
        <w:t>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shd w:fill="FFFFFF" w:val="clear"/>
        <w:ind w:right="10" w:firstLine="567"/>
        <w:jc w:val="both"/>
        <w:rPr/>
      </w:pPr>
      <w:r>
        <w:rPr/>
        <w:t>с</w:t>
      </w:r>
      <w:hyperlink r:id="rId2">
        <w:r>
          <w:rPr>
            <w:rStyle w:val="InternetLink"/>
          </w:rPr>
          <w:t>тратегией</w:t>
        </w:r>
      </w:hyperlink>
      <w:r>
        <w:rPr/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основными направлениями бюджетной и налоговой политики Российской Федерации,  Воронежской области, Каменского муниципального района, Каменского городского поселения  на очередной финансовый год и плановый период. </w:t>
      </w:r>
    </w:p>
    <w:p>
      <w:pPr>
        <w:pStyle w:val="Normal"/>
        <w:ind w:firstLine="567"/>
        <w:jc w:val="both"/>
        <w:rPr/>
      </w:pPr>
      <w:r>
        <w:rPr/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зическая культура и массовый 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Целью мероприятия является создание  необходимых условий для развития на  территории Каменского городского поселения физической культуры и массового  спорта;</w:t>
      </w:r>
    </w:p>
    <w:p>
      <w:pPr>
        <w:pStyle w:val="Normal"/>
        <w:jc w:val="both"/>
        <w:rPr/>
      </w:pPr>
      <w:r>
        <w:rPr/>
        <w:t>- организация проведения физкультурно-оздоровительных и спортивных мероприятий;</w:t>
      </w:r>
    </w:p>
    <w:p>
      <w:pPr>
        <w:pStyle w:val="Normal"/>
        <w:jc w:val="both"/>
        <w:rPr/>
      </w:pPr>
      <w:r>
        <w:rPr/>
        <w:t>-  пропаганда  здорового образа  жизни;</w:t>
      </w:r>
    </w:p>
    <w:p>
      <w:pPr>
        <w:pStyle w:val="Normal"/>
        <w:jc w:val="both"/>
        <w:rPr/>
      </w:pPr>
      <w:r>
        <w:rPr/>
        <w:t>-  организация  досуга молодежи ;</w:t>
      </w:r>
    </w:p>
    <w:p>
      <w:pPr>
        <w:pStyle w:val="Normal"/>
        <w:jc w:val="both"/>
        <w:rPr/>
      </w:pPr>
      <w:r>
        <w:rPr/>
        <w:t>- увеличение  численности  населения систематически  занимающихся физической  культурой и спортом.</w:t>
      </w:r>
    </w:p>
    <w:p>
      <w:pPr>
        <w:pStyle w:val="Normal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осуществление переданных полномочий по решению вопросов местного значения в соответствии с заключенными соглашениями</w:t>
      </w:r>
    </w:p>
    <w:p>
      <w:pPr>
        <w:pStyle w:val="Normal"/>
        <w:rPr>
          <w:bCs/>
        </w:rPr>
      </w:pPr>
      <w:r>
        <w:rPr/>
        <w:t xml:space="preserve">-  увеличение  численности </w:t>
      </w:r>
      <w:r>
        <w:rPr>
          <w:bCs/>
        </w:rPr>
        <w:t>обучающегося  населения, систематически, занимающегося   физической культурой и спортом.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>
          <w:bCs/>
        </w:rPr>
        <w:t xml:space="preserve">Обеспечение мер по укреплению материально- технической базы для занятий физкультурой и массовым спортом на территории поселения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Реконструкция стадиона «Центральный» по ул.Мира п.г.т Каменка Каменского муниципального района воронежской области (ПИР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 целей, задач муниципальной программы приведен в ее паспорте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jc w:val="both"/>
        <w:rPr/>
      </w:pPr>
      <w:r>
        <w:rPr/>
        <w:t xml:space="preserve">Перечень основных мероприятий и мероприятий, реализуемых в рамках муниципальной программы Каменского городского поселения  Каменского муниципального района Воронежской области 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аменского городского поселения»  приведены в приложении  1 к муниципальной программе.</w:t>
      </w:r>
    </w:p>
    <w:p>
      <w:pPr>
        <w:pStyle w:val="Normal"/>
        <w:jc w:val="both"/>
        <w:rPr/>
      </w:pPr>
      <w:r>
        <w:rPr/>
        <w:t xml:space="preserve">Сведения о показателях (индикаторах) муниципальной программы Каменского городского поселения  Каменского муниципального района Воронежской области «Развитие физической культуры и массового спорта на территории Каменского городского поселения»   приведены в </w:t>
      </w:r>
      <w:r>
        <w:fldChar w:fldCharType="begin"/>
      </w:r>
      <w:r>
        <w:rPr>
          <w:rStyle w:val="InternetLink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и   2</w:t>
      </w:r>
      <w:r>
        <w:rPr>
          <w:rStyle w:val="InternetLink"/>
        </w:rPr>
        <w:fldChar w:fldCharType="end"/>
      </w:r>
      <w:r>
        <w:rPr/>
        <w:t xml:space="preserve">  к муниципа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ходы местного бюджета на реализацию  муниципальной программы Каменского городского поселения  Камен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>«Развитие физической культуры и массового спорта на территории  Каменского городского поселения»   приведены в приложении  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муниципальной программы  Каменского городского поселения  Каменского муниципального района Воронежской области «Развитие физической культуры и массового спорта на территор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аменского городского поселения» приведены в приложениях 4  к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1286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>
          <w:b/>
        </w:rPr>
        <w:t>Приложение 1.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</w:rPr>
      </w:pPr>
      <w:r>
        <w:rPr>
          <w:b/>
        </w:rPr>
        <w:t>муниципальной программы Каменского город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физической культуры и массового спорта на территории </w:t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  <w:t xml:space="preserve"> </w:t>
      </w:r>
      <w:r>
        <w:rPr/>
        <w:t>Каменского городского поселения»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447"/>
        <w:gridCol w:w="2903"/>
        <w:gridCol w:w="1322"/>
        <w:gridCol w:w="1914"/>
        <w:gridCol w:w="2743"/>
      </w:tblGrid>
      <w:tr>
        <w:trPr>
          <w:trHeight w:val="1545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4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/содержание основного мероприятия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2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sz w:val="20"/>
                <w:szCs w:val="2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szCs w:val="20"/>
                <w:rFonts w:cs="Arial CYR" w:ascii="Arial CYR" w:hAnsi="Arial CYR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Развитие физической культуры и массового спорта на территории  Каменского городского поселения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физической культуры и массового спорта на территории городского поселения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Cs/>
              </w:rPr>
              <w:t>Создание и  обеспечение условий для развития на территории Каменского городского поселения  физической культуры и массового  спорта</w:t>
            </w: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1-2027 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дельный вес населения городского поселения, систематически, занимающегося физической культурой и спортом 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ыполнение переданных полномочий </w:t>
            </w:r>
            <w:r>
              <w:rPr>
                <w:color w:val="000000"/>
              </w:rPr>
              <w:t xml:space="preserve"> по решению вопросов местного значения в соответствии с заключенными соглашениям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мер по укреплению материально- технической базы для занятий физкультурой и массовым спортом на территории поселения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1- 2027 годы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Каменского городского посе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обучающегося  населения, систематически, занимающегося   физической культурой и спортом (%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tbl>
      <w:tblPr>
        <w:tblW w:w="14735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2193"/>
        <w:gridCol w:w="2025"/>
        <w:gridCol w:w="1199"/>
        <w:gridCol w:w="1029"/>
        <w:gridCol w:w="1083"/>
        <w:gridCol w:w="1080"/>
        <w:gridCol w:w="50"/>
        <w:gridCol w:w="1210"/>
        <w:gridCol w:w="50"/>
        <w:gridCol w:w="1570"/>
        <w:gridCol w:w="50"/>
        <w:gridCol w:w="1260"/>
        <w:gridCol w:w="1515"/>
      </w:tblGrid>
      <w:tr>
        <w:trPr>
          <w:trHeight w:val="837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риложение 2.  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Развитие физической культуры и массового спорта на террито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менского городского поселени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889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85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«</w:t>
            </w:r>
            <w:r>
              <w:rPr>
                <w:b/>
              </w:rPr>
              <w:t xml:space="preserve"> Развитие физической культуры и массового спорта на территор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Развитие физической культуры и массового спорта на территории городского поселения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Удельный вес населения городского поселения, систематически, занимающегося физической культурой и спортом.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ное мероприятие 2 «</w:t>
            </w:r>
            <w:r>
              <w:rPr>
                <w:color w:val="000000"/>
              </w:rPr>
              <w:t xml:space="preserve"> 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Фактическое значение базового показателя результативности от заданного значения в заключенных соглашениях.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7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3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</w:t>
            </w:r>
            <w:r>
              <w:rPr>
                <w:b/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Доля обучающегося  населения, систематически, занимающегося   физической культурой и спортом (%)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tbl>
      <w:tblPr>
        <w:tblW w:w="15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542"/>
        <w:gridCol w:w="598"/>
        <w:gridCol w:w="1498"/>
        <w:gridCol w:w="700"/>
        <w:gridCol w:w="298"/>
        <w:gridCol w:w="622"/>
        <w:gridCol w:w="254"/>
        <w:gridCol w:w="646"/>
        <w:gridCol w:w="360"/>
        <w:gridCol w:w="540"/>
        <w:gridCol w:w="482"/>
        <w:gridCol w:w="418"/>
        <w:gridCol w:w="662"/>
        <w:gridCol w:w="238"/>
        <w:gridCol w:w="540"/>
        <w:gridCol w:w="452"/>
        <w:gridCol w:w="210"/>
        <w:gridCol w:w="540"/>
        <w:gridCol w:w="222"/>
        <w:gridCol w:w="498"/>
        <w:gridCol w:w="238"/>
        <w:gridCol w:w="1"/>
        <w:gridCol w:w="32"/>
      </w:tblGrid>
      <w:tr>
        <w:trPr>
          <w:trHeight w:val="625" w:hRule="atLeast"/>
        </w:trPr>
        <w:tc>
          <w:tcPr>
            <w:tcW w:w="1427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Расходы местного бюджета на реализацию муниципальной программы Каменского городского поселения                                                                         Каменского муниципального района Воронежской области муниципальной </w:t>
            </w:r>
          </w:p>
        </w:tc>
        <w:tc>
          <w:tcPr>
            <w:tcW w:w="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277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Развитие физической культуры и массового спорта на территории   Каменского городского поселения"</w:t>
            </w:r>
          </w:p>
        </w:tc>
        <w:tc>
          <w:tcPr>
            <w:tcW w:w="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27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25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</w:t>
            </w:r>
          </w:p>
        </w:tc>
      </w:tr>
      <w:tr>
        <w:trPr>
          <w:trHeight w:val="1260" w:hRule="atLeast"/>
        </w:trPr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 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физической культуры и массового спорта на территории </w:t>
              <w:br/>
              <w:t xml:space="preserve"> Каменского городского поселения</w:t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14,5 </w:t>
            </w:r>
          </w:p>
        </w:tc>
      </w:tr>
      <w:tr>
        <w:trPr>
          <w:trHeight w:val="354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менского городского поселения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14,5 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физической культуры и массового спорта на территории городского поселения</w:t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,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8,9 </w:t>
            </w:r>
          </w:p>
        </w:tc>
      </w:tr>
      <w:tr>
        <w:trPr>
          <w:trHeight w:val="33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8,9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35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  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5 </w:t>
            </w:r>
          </w:p>
        </w:tc>
      </w:tr>
      <w:tr>
        <w:trPr>
          <w:trHeight w:val="93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3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</w:p>
        </w:tc>
        <w:tc>
          <w:tcPr>
            <w:tcW w:w="279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1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</w:tr>
      <w:tr>
        <w:trPr>
          <w:trHeight w:val="28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поселения                                                                                            </w:t>
            </w:r>
          </w:p>
        </w:tc>
        <w:tc>
          <w:tcPr>
            <w:tcW w:w="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</w:tr>
      <w:tr>
        <w:trPr>
          <w:trHeight w:val="992" w:hRule="atLeast"/>
        </w:trPr>
        <w:tc>
          <w:tcPr>
            <w:tcW w:w="1501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4. 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                                             Каменского  городского  поселения Каменского муниципального района Воронежской области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013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«Развитие физической культуры и массового спорта на территории </w:t>
              <w:br/>
              <w:t xml:space="preserve"> Каменского городского поселения»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5013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9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расходов по годам реализации муниципальной программы, (тыс. руб.) годы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витие физической культуры и массового спорта на территории </w:t>
              <w:br/>
              <w:t xml:space="preserve"> Каменского город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1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83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23,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264969,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61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813,1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0955,1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14,5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физической культуры и массового спорта на территории городского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8,9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8,9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Межбюджетные трансферты для исполнения переданных полномочий по решению вопросов местного значения в соответствии с заключенными соглашениями по физической культуре и массовому  спорту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2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Реконструкция стадиона «Центральный» по ул.Мира п.г.т Каменка Каменского муниципального района воронежской области (ПИР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63,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85,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1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13,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55,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902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Admin</dc:creator>
  <dc:description/>
  <cp:keywords/>
  <dc:language>en-US</dc:language>
  <cp:lastModifiedBy>Пользователь 3</cp:lastModifiedBy>
  <cp:lastPrinted>2024-05-27T17:03:00Z</cp:lastPrinted>
  <dcterms:modified xsi:type="dcterms:W3CDTF">2025-01-22T09:11:00Z</dcterms:modified>
  <cp:revision>60</cp:revision>
  <dc:subject/>
  <dc:title>Программы 2013 г</dc:title>
</cp:coreProperties>
</file>