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19430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АДМИНИСТРАЦИЯ КАМЕН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pacing w:val="20"/>
          <w:sz w:val="28"/>
        </w:rPr>
      </w:pPr>
      <w:r>
        <w:rPr>
          <w:spacing w:val="20"/>
          <w:sz w:val="28"/>
        </w:rPr>
        <w:t>ВОРОНЕЖСКОЙ ОБЛАСТИ</w:t>
      </w:r>
    </w:p>
    <w:p>
      <w:pPr>
        <w:pStyle w:val="Normal"/>
        <w:rPr>
          <w:spacing w:val="20"/>
          <w:sz w:val="16"/>
        </w:rPr>
      </w:pPr>
      <w:r>
        <w:rPr>
          <w:spacing w:val="20"/>
          <w:sz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13.01.2025г. №  8      </w:t>
      </w:r>
    </w:p>
    <w:p>
      <w:pPr>
        <w:pStyle w:val="Normal"/>
        <w:rPr>
          <w:b/>
          <w:b/>
        </w:rPr>
      </w:pPr>
      <w:r>
        <w:rPr>
          <w:b/>
        </w:rPr>
        <w:t>пгт. Каменка</w:t>
      </w:r>
    </w:p>
    <w:p>
      <w:pPr>
        <w:pStyle w:val="Normal"/>
        <w:rPr/>
      </w:pPr>
      <w:r>
        <w:rPr/>
        <w:t xml:space="preserve">   </w:t>
      </w:r>
      <w:r>
        <w:rPr>
          <w:sz w:val="28"/>
          <w:szCs w:val="28"/>
        </w:rPr>
        <w:t>О  внесении изменений в</w:t>
      </w:r>
    </w:p>
    <w:p>
      <w:pPr>
        <w:pStyle w:val="Normal"/>
        <w:rPr/>
      </w:pPr>
      <w:r>
        <w:rPr>
          <w:sz w:val="28"/>
          <w:szCs w:val="28"/>
        </w:rPr>
        <w:t>постановление № 165 от 14.10.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rPr/>
      </w:pPr>
      <w:r>
        <w:rPr>
          <w:sz w:val="28"/>
          <w:szCs w:val="28"/>
        </w:rPr>
        <w:t>Каменского город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ое управление»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Каменского городского поселения, постановлением администрации Каменского городского поселения  от 01.10.2020г.  № 145 «Об утверждении Порядка принятия решений о  разработке,  реализации и оценки эффективности муниципальных программ Каменского городского поселения Каменского муниципального района Воронежской области»,  в связи с изменениями  показателей бюджета 2024 года  решением Совета народных депутатов Каменского городского поселения от 26.12.2023г. №219 «О бюджете Каменского городского поселения на 2024 год и на плановый период 2025 и 2026 годов» (с внесением изменений от 22.05.2024г. №235, от 19.07.2024г №248, от 30.10.2024г. №256, от 26.11.2024г №274, от 25.12.2024г №280), решением Совета народных депутатов Каменского городского поселения от 25.12.2024г. №279 «О бюджете Каменского городского поселения на 2025 год и на плановый период 2026 и 2027 годов»  администрация Каменского городского поселения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Внести в муниципальную программу  Каменского городского  поселения</w:t>
      </w:r>
    </w:p>
    <w:p>
      <w:pPr>
        <w:pStyle w:val="Normal"/>
        <w:rPr/>
      </w:pPr>
      <w:r>
        <w:rPr>
          <w:sz w:val="28"/>
          <w:szCs w:val="28"/>
        </w:rPr>
        <w:t>Каменского муниципального  района Воронежской  области «Муниципальное управление» (в редакции  от 25.03.2022г.  № 85, от 31.03.2023г. №150, от 05.12.2023г. №459, от 30.01.2024г. №26, от 29.05.2024г. № 275)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Паспорт программы изложить в новой редакции согласно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Приложения 1,2,3,4 к муниципальной программе Каменского город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еления Каменского муниципального  района Воронежской  области «Муниципальное управление»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Настоящее постановление вступает в силу  с  даты 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Настоящее постановление подлежит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п. главы  Каменского городского  поселения                          Е.А.Смолиговец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701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C953117D2C0A0153C4A6DAFD4A1E4A7527F5AC7F32DD125EE4DF97250AAuBL" TargetMode="External"/><Relationship Id="rId4" Type="http://schemas.openxmlformats.org/officeDocument/2006/relationships/hyperlink" Target="consultantplus://offline/ref=CC953117D2C0A0153C4A73A2C2CDBBA2557706CFF22FD37BB512A22F07A2EDF182CE5C1A75565340AD615CABu8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13:00Z</dcterms:created>
  <dc:creator>-</dc:creator>
  <dc:description/>
  <cp:keywords/>
  <dc:language>en-US</dc:language>
  <cp:lastModifiedBy>Пользователь 3</cp:lastModifiedBy>
  <cp:lastPrinted>2024-01-31T16:19:00Z</cp:lastPrinted>
  <dcterms:modified xsi:type="dcterms:W3CDTF">2025-01-22T09:24:00Z</dcterms:modified>
  <cp:revision>22</cp:revision>
  <dc:subject/>
  <dc:title>РОССИЙСКАЯ ФЕДЕРАЦИЯ</dc:title>
</cp:coreProperties>
</file>