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83"/>
        <w:gridCol w:w="3350"/>
        <w:gridCol w:w="4500"/>
      </w:tblGrid>
      <w:tr>
        <w:trPr>
          <w:trHeight w:val="375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менского</w:t>
              </w:r>
            </w:hyperlink>
            <w:r>
              <w:rPr>
                <w:sz w:val="20"/>
                <w:szCs w:val="20"/>
              </w:rPr>
              <w:t xml:space="preserve">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1. 2025г. №   8   ___</w:t>
            </w:r>
            <w:r>
              <w:rPr>
                <w:b/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375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104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Каме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Каменского  муниципального района Воронежской области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>Муниципальное управлен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>муниципальной программы Каменского городского поселения  Каменского  муниципального района Воронежской области</w:t>
              <w:br/>
            </w:r>
            <w:r>
              <w:rPr>
                <w:bCs/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Муниципальное управление</w:t>
            </w:r>
            <w:r>
              <w:rPr>
                <w:bCs/>
                <w:color w:val="000000"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 Каменского городского поселения</w:t>
            </w:r>
          </w:p>
        </w:tc>
      </w:tr>
      <w:tr>
        <w:trPr>
          <w:trHeight w:val="723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 Каменского городского поселения</w:t>
            </w:r>
          </w:p>
        </w:tc>
      </w:tr>
      <w:tr>
        <w:trPr>
          <w:trHeight w:val="177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5" w:hanging="0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ind w:left="175" w:hanging="0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Управление в сфере функции органов местного самоуправл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Формирование резервного фонда городского посел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Обеспечение проведения выборов депутатов и главы местного самоуправл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.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/>
              <w:t xml:space="preserve">      </w:t>
            </w:r>
            <w:r>
              <w:rPr/>
              <w:t xml:space="preserve">8. </w:t>
            </w:r>
            <w:r>
              <w:rPr>
                <w:sz w:val="24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осуществлению муниципального земельного контроля в границах городского поселения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9. Межбюджетные трансферты для исполнения переданных части  полномочий по решению вопросов местного значения в соответствии с заключенными соглашениями по муниципальному внутреннему финансовому контролю Каменского городского поселения.  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10. Межбюджетные трансферты для исполнения переданных полномочий по решению вопросов местного значения в сфере градостроительной деятельности.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11. Межбюджетные трансферты для исполнения переданных части  полномочий по решению вопросов местного значения в соответствии с заключенными соглашениями по внешнему финансовому контролю Каменского городского поселения.  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. 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.</w:t>
            </w:r>
          </w:p>
        </w:tc>
      </w:tr>
      <w:tr>
        <w:trPr>
          <w:trHeight w:val="1248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олгосрочной сбалансированности и устойчивости бюджетной системы поселения. Повышение качества управления муниципальным имуществом и муниципальными финансами местного самоуправления.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териально-техническое обеспечение деятельности органов местного самоуправления,  предназначенное для осуществления функционирования администрации поселения в целях выполнения ими полномочий, установленных действующим законодательством, муниципальными правовыми актами. Совершенствование нормативного правового регулирования бюджетного процесса в поселении. Составление и организация исполнения местного бюджета. Обеспечение  своевременного и качественного составления отчетност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мероприятий по функционированию  резервного фонда посел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 проведения выборов  депутатов и главы местного самоуправл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е исполнение органами местного самоуправления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394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bCs/>
              </w:rPr>
              <w:t>Организация  бюджетного  процесса,  повышение эффективности  управления муниципальными финансами. Повышение эффективности использования муниципального имущества и увеличение поступления доходов в местный бюдж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я эффективного функционирования системы закупок для муниципальных нужд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ение воинского учета в поселении.</w:t>
            </w:r>
          </w:p>
          <w:p>
            <w:pPr>
              <w:pStyle w:val="Normal"/>
              <w:rPr/>
            </w:pPr>
            <w:r>
              <w:rPr>
                <w:bCs/>
              </w:rPr>
              <w:t>Осуществление проведения  выборов в органы  местного само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местного бюджета на 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557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.1.1 </w:t>
            </w:r>
            <w:r>
              <w:rPr>
                <w:bCs/>
                <w:color w:val="000000"/>
              </w:rPr>
              <w:t xml:space="preserve">Средний уровень качества управления финансами главными распорядителями средств местного бюджета </w:t>
            </w:r>
            <w:r>
              <w:rPr>
                <w:bCs/>
              </w:rPr>
              <w:t>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1 Отношение фактического исполнения к плановым назначениям по земельному налогу и неналоговым доходам местного бюджета за текущий год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2 Доля зарегистрированных объектов недвижимого имущества в общем количестве объектов недвижимого имущества поселения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3 Доля площади земельных участков, являющихся объектами налогообложения земельным налогом, в общей площади территории поселения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.1 Достижение качественных показателей эффективности развития муниципального образования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.1 Удельный вес резервного фонда поселения в общем объеме расходов областного бюджета(%).</w:t>
            </w:r>
          </w:p>
          <w:p>
            <w:pPr>
              <w:pStyle w:val="Normal"/>
              <w:rPr/>
            </w:pPr>
            <w:r>
              <w:rPr>
                <w:bCs/>
              </w:rPr>
              <w:t>4.5.1 Отношение фактического исполнения к плановым назначениям по обеспечению проведения выборов за текущий год (%).</w:t>
            </w:r>
          </w:p>
          <w:p>
            <w:pPr>
              <w:pStyle w:val="Normal"/>
              <w:rPr/>
            </w:pPr>
            <w:r>
              <w:rPr>
                <w:bCs/>
              </w:rPr>
              <w:t>4.6.1 Отношение фактического исполнения к плановым назначениям по обслуживанию государственного и муниципального долга за текущий год (%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7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8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9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10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11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12.1 </w:t>
            </w:r>
            <w:r>
              <w:rPr/>
              <w:t> </w:t>
            </w:r>
            <w:r>
              <w:rPr>
                <w:bCs/>
              </w:rPr>
              <w:t xml:space="preserve"> Фактическое значение базового показателя результативности от заданного значения в заключенных соглашениях(%).</w:t>
            </w:r>
          </w:p>
        </w:tc>
      </w:tr>
      <w:tr>
        <w:trPr>
          <w:trHeight w:val="71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постоянной основе, этапы не выделяют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21 -2027 годы</w:t>
            </w:r>
          </w:p>
        </w:tc>
      </w:tr>
      <w:tr>
        <w:trPr>
          <w:trHeight w:val="2686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ём бюджетных ассигнований  на реализацию  муниципальной программы составляет – 116543,1 тыс.руб.,  в т.ч. 2410,6 тыс.руб. – федеральный бюджет; 1,0 млн.руб. – обл. бюджет, 113132,5 тыс.руб.- средства  местного бюджета.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4450" w:type="pct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556"/>
              <w:gridCol w:w="1686"/>
              <w:gridCol w:w="1551"/>
              <w:gridCol w:w="1407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83,5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6,5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757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670,6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7,6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23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86,6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3,2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03,4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439,6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,5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99,1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307,6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,6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90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14,8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4,8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70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040,4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0,4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b/>
          <w:bCs/>
        </w:rPr>
        <w:t>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с</w:t>
      </w:r>
      <w:hyperlink r:id="rId3">
        <w:r>
          <w:rPr>
            <w:rStyle w:val="InternetLink"/>
          </w:rPr>
          <w:t>тратегией</w:t>
        </w:r>
      </w:hyperlink>
      <w:r>
        <w:rPr/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основными направлениями бюджетной и налоговой политики Российской Федерации,  Воронежской области, Каменского муниципального района, Каменского городского поселения  на очередной финансовый год и плановый период. </w:t>
      </w:r>
    </w:p>
    <w:p>
      <w:pPr>
        <w:pStyle w:val="Normal"/>
        <w:ind w:firstLine="567"/>
        <w:jc w:val="both"/>
        <w:rPr/>
      </w:pPr>
      <w:r>
        <w:rPr/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Целью муниципальной программы является обеспечение долгосрочной сбалансированности и устойчивости бюджетной системы Каменского городского поселения, повышение качества управления муниципальным имуществом и муниципальными финанс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Соблюдение внутренних стандартов и процедур составления и исполнения бюджета по расходам, составление бюджетной отчетности и ведение бюджетного учета, подготовка и организация мер по повышению экономности и результативности использования бюджетных средств, использование современных технологий исполнения бюджета. Создание условий для устойчивого исполнения бюджета городского поселения, повышение качества управления финансами в муниципальном образовании. Эффективное управление муниципальным долг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 учетом специфики муниципальной программы для измерения ее результатов будут использоваться не только и не столько количественные показатели, сколько качественные оце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Количественные показатели предлагается использовать в качестве дополнительной или справочн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реди них: стабильность и долгосрочная устойчивость бюджетной системы, качество правового регулирования и методического обеспечения бюджетного процесса, развитие долго- и среднесрочного финансового планирования, программно-целевое планирование (бюджетирование, ориентированное на результат), эффективность финансового контроля и мониторинг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/>
        <w:t>Основные направления бюджетной и налоговой политики, разрабатываемые в составе материалов к проектам решений о местном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Достижение цели муниципальной программы будет осуществляться путем решения задач в рамках соответствующих мероприятий. Целью реализации каждого мероприятия программы является решение задач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Состав целей, задач  муниципальной программы приведен в ее паспор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программа носит постоянный характер. 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сновных мероприятий и мероприятий, реализуемых в рамках муниципальной программы Каменского городского поселения  Каменского муниципального района Воронежской области «</w:t>
      </w:r>
      <w:r>
        <w:rPr>
          <w:color w:val="000000"/>
        </w:rPr>
        <w:t>Муниципальное управление</w:t>
      </w:r>
      <w:r>
        <w:rPr/>
        <w:t>»  приведены в приложении  1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Сведения о показателях (индикаторах) муниципальной программы Каменского городского поселения  Каменского муниципального района Воронежской области «Муниципальное управление»   приведены в </w:t>
      </w:r>
      <w:r>
        <w:fldChar w:fldCharType="begin"/>
      </w:r>
      <w:r>
        <w:rPr>
          <w:rStyle w:val="InternetLink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  2</w:t>
      </w:r>
      <w:r>
        <w:rPr>
          <w:rStyle w:val="InternetLink"/>
        </w:rPr>
        <w:fldChar w:fldCharType="end"/>
      </w:r>
      <w:r>
        <w:rPr/>
        <w:t xml:space="preserve"> 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асходы местного бюджета на реализацию  муниципальной программы Каменского городского поселения  Каменского муниципального района Воронежской области «Муниципальное управление»   приведены в приложении   3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 Каменского городского поселения  Каменского муниципального района Воронежской области «Муниципальное управление» приведены в приложениях 4  к муниципаль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077" w:right="107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Приложение 1.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муниципальной программы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«Муниципальное управление</w:t>
      </w:r>
      <w:r>
        <w:rPr/>
        <w:t>»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82"/>
        <w:gridCol w:w="708"/>
        <w:gridCol w:w="3969"/>
        <w:gridCol w:w="1013"/>
        <w:gridCol w:w="1914"/>
        <w:gridCol w:w="50"/>
        <w:gridCol w:w="2693"/>
      </w:tblGrid>
      <w:tr>
        <w:trPr>
          <w:trHeight w:val="154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  <w:szCs w:val="20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color w:val="000000"/>
              </w:rPr>
              <w:t>Муниципальное управление</w:t>
            </w:r>
            <w:r>
              <w:rPr>
                <w:b/>
              </w:rPr>
              <w:t xml:space="preserve"> »</w:t>
            </w:r>
          </w:p>
        </w:tc>
      </w:tr>
      <w:tr>
        <w:trPr>
          <w:trHeight w:val="1657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рганизация  бюджетного  процесса,  повышение эффективности  управления муниципальным имуществом и муниципальными финансами.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Средний уровень качества управления финансами главными распорядителями средств местного бюджета </w:t>
            </w:r>
            <w:r>
              <w:rPr>
                <w:bCs/>
              </w:rPr>
              <w:t>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в сфере функции органов местного само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олгосрочной сбалансированности и устойчивости бюджетной системы поселения Составление и организация исполнения местного бюджета. Обеспечение  своевременного и качественного составления отчетности. Организация эффективного функционирования системы закупок для муниципальных нуж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 2027 годы</w:t>
            </w:r>
          </w:p>
        </w:tc>
        <w:tc>
          <w:tcPr>
            <w:tcW w:w="19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использования муниципального имущества и увеличение поступления доходов в местный бюдж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стижение качественных показателей эффективности развития муниципального образования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резервного фонда городского посел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мероприятий по функционированию  резервного фонда посел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Удельный вес резервного фонда поселения в общем объеме расходов областного бюджета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оведения выборов депутатов и главы местного самоуправ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роведения  выборов в органы  местного само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  </w:t>
            </w:r>
            <w:r>
              <w:rPr>
                <w:color w:val="000000"/>
              </w:rPr>
              <w:t>Отношение фактического исполнения к плановым назначениям по обеспечению проведения выборов за текущий год</w:t>
            </w:r>
            <w:r>
              <w:rPr>
                <w:bCs/>
              </w:rPr>
              <w:t xml:space="preserve"> (%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ношение фактического исполнения к плановым назначениям по обслуживанию государственного и муниципального долга за текущий год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оинского учета в посел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осуществлению муниципального земельного контроля в границах городского посел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9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для исполнения переданных части  полномочий по решению вопросов              местного значения в соответствии с заключенными соглашениями по муниципальному внутреннему финансовому контролю </w:t>
            </w:r>
          </w:p>
          <w:p>
            <w:pPr>
              <w:pStyle w:val="Normal"/>
              <w:rPr/>
            </w:pPr>
            <w:r>
              <w:rPr/>
              <w:t>Каменского городского посел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исполнения передан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1.1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для исполнения переданных части  полномочий по решению вопросов              местного значения в соответствии с заключенными соглашениями по внешнему финансовому контролю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аменского городского поселе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2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ое мероприятие 1.1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ереданных части полномочий по</w:t>
            </w:r>
            <w:r>
              <w:rPr/>
              <w:t xml:space="preserve"> решению вопросов местного значения в соответствии с заключенными соглашениями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2-2027 г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(%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6298" w:type="dxa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2391"/>
        <w:gridCol w:w="7292"/>
        <w:gridCol w:w="873"/>
        <w:gridCol w:w="739"/>
        <w:gridCol w:w="577"/>
        <w:gridCol w:w="577"/>
        <w:gridCol w:w="577"/>
        <w:gridCol w:w="577"/>
        <w:gridCol w:w="642"/>
        <w:gridCol w:w="7"/>
        <w:gridCol w:w="11"/>
        <w:gridCol w:w="15"/>
        <w:gridCol w:w="43"/>
        <w:gridCol w:w="640"/>
        <w:gridCol w:w="675"/>
      </w:tblGrid>
      <w:tr>
        <w:trPr>
          <w:trHeight w:val="837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риложение 2.  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«Муниципальное управление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4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</w:t>
            </w:r>
            <w:r>
              <w:rPr>
                <w:b/>
                <w:bCs/>
                <w:color w:val="000000"/>
              </w:rPr>
              <w:t>Муниципальная программа «Муниципальное управление</w:t>
            </w:r>
            <w:r>
              <w:rPr>
                <w:b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4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b/>
                <w:bCs/>
                <w:color w:val="000000"/>
              </w:rPr>
              <w:t>Основное мероприятие 4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Функционирование высшего должностного лица»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ний уровень качества управления финансами главным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рядителями средств местного бюджет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4.2 «</w:t>
            </w:r>
            <w:r>
              <w:rPr>
                <w:bCs/>
              </w:rPr>
              <w:t xml:space="preserve">Управление в сфере функции органов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местного самоуправления</w:t>
            </w:r>
            <w:r>
              <w:rPr>
                <w:b/>
                <w:bCs/>
              </w:rPr>
              <w:t>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ношение фактического исполнения к плановым назначени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земельному налогу и неналоговым доходам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 текущий год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2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зарегистрированных объектов недвижимого имущества 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м количестве объектов недвижимого имущества посе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3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площади земельных участков, являющихся объектам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ообложения земельным налогом, в общей площад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ритории посел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color w:val="000000"/>
              </w:rPr>
              <w:t>Основное мероприятие 4.3 «</w:t>
            </w:r>
            <w:r>
              <w:rPr>
                <w:bCs/>
              </w:rPr>
              <w:t>Другие общегосударственные вопросы</w:t>
            </w:r>
            <w:r>
              <w:rPr>
                <w:b/>
                <w:bCs/>
              </w:rPr>
              <w:t>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стижение качественных показателей эффективности разви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муниципального образова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4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Формирование резервного фонда городского поселения</w:t>
            </w:r>
            <w:r>
              <w:rPr>
                <w:b/>
              </w:rPr>
              <w:t>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езервного фонда поселения в общем объе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ходов областного бюджет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сновное мероприятие 4.5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Обеспечение проведения выборов депутатов и главы местного самоуправл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шение фактического исполнения к плановым назначени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обеспечению проведения выборов за текущий год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сновное мероприятие 4.6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Обслуживание государственного и муниципального долга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6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тношение фактического исполнения к плановым назначения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по обслуживанию государственного и муниципального долга за текущий год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сновное мероприятие 4.7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 xml:space="preserve">Финансовое обеспечение Каменского городского поселения для исполнения передан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лномочий по ведению первичного воинского учета на территориях, где отсутствуют военные комиссариаты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8</w:t>
            </w:r>
            <w:r>
              <w:rPr>
                <w:b/>
              </w:rPr>
              <w:t xml:space="preserve"> «</w:t>
            </w:r>
            <w:r>
              <w:rPr/>
              <w:t xml:space="preserve">Межбюджетные трансферты для исполнения переданных полномочий по решению вопросов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местного  значения в соответствии с заключенными соглашениями по осуществлению муниципального земельного контроля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границах городского поселения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8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9</w:t>
            </w:r>
            <w:r>
              <w:rPr/>
              <w:t xml:space="preserve"> «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стного значения в соответствии с заключенными соглашениями по муниципальному внутреннему финансовому контролю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менского городского поселения»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9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10</w:t>
            </w:r>
            <w:r>
              <w:rPr/>
              <w:t xml:space="preserve"> «Межбюджетные трансферты для исполнения переданных полномочий по решению вопросов местног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начения в сфере градостроительной деятельности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0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11</w:t>
            </w:r>
            <w:r>
              <w:rPr/>
              <w:t xml:space="preserve"> «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ind w:left="720" w:hanging="0"/>
              <w:rPr/>
            </w:pPr>
            <w:r>
              <w:rPr/>
              <w:t>местного значения в соответствии с заключенными соглашениями по внешнему финансовому контролю Каменского городского поселения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1.1</w:t>
            </w:r>
          </w:p>
        </w:tc>
        <w:tc>
          <w:tcPr>
            <w:tcW w:w="9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6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сновное мероприятие 4.12 </w:t>
            </w:r>
            <w:r>
              <w:rPr/>
              <w:t xml:space="preserve"> «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»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2.1</w:t>
            </w:r>
          </w:p>
        </w:tc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5"/>
        <w:gridCol w:w="3827"/>
        <w:gridCol w:w="1701"/>
        <w:gridCol w:w="721"/>
        <w:gridCol w:w="130"/>
        <w:gridCol w:w="894"/>
        <w:gridCol w:w="1042"/>
        <w:gridCol w:w="1046"/>
        <w:gridCol w:w="1046"/>
        <w:gridCol w:w="986"/>
        <w:gridCol w:w="1028"/>
        <w:gridCol w:w="1253"/>
      </w:tblGrid>
      <w:tr>
        <w:trPr>
          <w:trHeight w:val="1095" w:hRule="atLeast"/>
        </w:trPr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. Расходы местного бюджета на реализацию муниципальной программы</w:t>
              <w:br/>
              <w:t xml:space="preserve">Каменского городского поселения  Каменского  муниципального  района Воронежской  области                                                   "Муниципальное управление"   </w:t>
            </w:r>
          </w:p>
        </w:tc>
      </w:tr>
      <w:tr>
        <w:trPr>
          <w:trHeight w:val="63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    программы, тыс. руб.</w:t>
            </w:r>
          </w:p>
        </w:tc>
      </w:tr>
      <w:tr>
        <w:trPr>
          <w:trHeight w:val="1517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Муниципальное управлен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5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2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03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9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7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32,5</w:t>
            </w:r>
          </w:p>
        </w:tc>
      </w:tr>
      <w:tr>
        <w:trPr>
          <w:trHeight w:val="315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3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32,5</w:t>
            </w:r>
          </w:p>
        </w:tc>
      </w:tr>
      <w:tr>
        <w:trPr>
          <w:trHeight w:val="31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ирование высшего должностного л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1</w:t>
            </w:r>
          </w:p>
        </w:tc>
      </w:tr>
      <w:tr>
        <w:trPr>
          <w:trHeight w:val="51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1</w:t>
            </w:r>
          </w:p>
        </w:tc>
      </w:tr>
      <w:tr>
        <w:trPr>
          <w:trHeight w:val="31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1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4,8</w:t>
            </w:r>
          </w:p>
        </w:tc>
      </w:tr>
      <w:tr>
        <w:trPr>
          <w:trHeight w:val="67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1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4,8</w:t>
            </w:r>
          </w:p>
        </w:tc>
      </w:tr>
      <w:tr>
        <w:trPr>
          <w:trHeight w:val="36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6,8</w:t>
            </w:r>
          </w:p>
        </w:tc>
      </w:tr>
      <w:tr>
        <w:trPr>
          <w:trHeight w:val="37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6,8</w:t>
            </w:r>
          </w:p>
        </w:tc>
      </w:tr>
      <w:tr>
        <w:trPr>
          <w:trHeight w:val="36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ного фонд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роведения  выборов депутатов и главы  местного 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>
          <w:trHeight w:val="40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>
          <w:trHeight w:val="51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7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8.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осуществлению муниципального  земельного контроля в границах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49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9.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для исполнения переданных части полномочий по решению вопросов местного значения в соответствии с заключенными соглашениями по муниципальному внутреннему финансовому контролю Ка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</w:tr>
      <w:tr>
        <w:trPr>
          <w:trHeight w:val="495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1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</w:tr>
      <w:tr>
        <w:trPr>
          <w:trHeight w:val="42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0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</w:tr>
      <w:tr>
        <w:trPr>
          <w:trHeight w:val="51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8</w:t>
            </w:r>
          </w:p>
        </w:tc>
      </w:tr>
      <w:tr>
        <w:trPr>
          <w:trHeight w:val="60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стного значения в соответствии с заключенными соглашениями по внешнему финансовому контролю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</w:t>
            </w:r>
          </w:p>
        </w:tc>
      </w:tr>
      <w:tr>
        <w:trPr>
          <w:trHeight w:val="26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</w:t>
            </w:r>
          </w:p>
        </w:tc>
      </w:tr>
      <w:tr>
        <w:trPr>
          <w:trHeight w:val="26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</w:t>
            </w:r>
          </w:p>
        </w:tc>
      </w:tr>
      <w:tr>
        <w:trPr>
          <w:trHeight w:val="557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город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0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82"/>
        <w:gridCol w:w="2734"/>
        <w:gridCol w:w="1662"/>
        <w:gridCol w:w="1033"/>
        <w:gridCol w:w="1001"/>
        <w:gridCol w:w="978"/>
        <w:gridCol w:w="730"/>
        <w:gridCol w:w="271"/>
        <w:gridCol w:w="936"/>
        <w:gridCol w:w="931"/>
        <w:gridCol w:w="1097"/>
        <w:gridCol w:w="1080"/>
        <w:gridCol w:w="508"/>
        <w:gridCol w:w="271"/>
      </w:tblGrid>
      <w:tr>
        <w:trPr>
          <w:trHeight w:val="100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                                             Каменского  городского  поселения Каменского муниципального района Воронежской области</w:t>
            </w:r>
          </w:p>
        </w:tc>
      </w:tr>
      <w:tr>
        <w:trPr>
          <w:trHeight w:val="480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1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«Муниципальное  управление» </w:t>
            </w:r>
          </w:p>
        </w:tc>
      </w:tr>
      <w:tr>
        <w:trPr>
          <w:trHeight w:val="83" w:hRule="atLeast"/>
        </w:trPr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 программы,                                                   тыс. руб.</w:t>
            </w:r>
          </w:p>
        </w:tc>
      </w:tr>
      <w:tr>
        <w:trPr>
          <w:trHeight w:val="450" w:hRule="atLeast"/>
        </w:trPr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Муниципальное управление»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70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86,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39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7,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14,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43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,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,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0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03,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99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7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132,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,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 xml:space="preserve">Управление в сфере функции органов местного самоуправления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1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4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1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8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4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6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6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ного фонда городского посе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роведения  выборов  депутатов и главы  местного  самоуправ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7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Каменского городского поселения для исполнения переданных полномочий по ведению первичного воинского учета на территориях, где отсутствуют военные комиссариаты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,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8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осуществлению муниципального  земельного контроля в границах городского посе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9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части полномочий по решению вопросов местного значения в соответствии с заключенными соглашениями по муниципальному внутреннему финансовому контролю Каменского городского посе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0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для исполнения передан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1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стного значения в соответствии с заключенными соглашениями по внешнему финансовому контролю Каменского городского поселени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2.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жбюджетные трансферты выполнение  переданных полномочий по решению вопросов местного значения в соответствии с заключенными соглашениями по централизованной бухгалтерии.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8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8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720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1082;&#1072;&#1084;&#1077;&#1085;&#1089;&#1082;&#1086;&#1075;&#1086;" TargetMode="External"/><Relationship Id="rId3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3:00Z</dcterms:created>
  <dc:creator>Admin</dc:creator>
  <dc:description/>
  <cp:keywords/>
  <dc:language>en-US</dc:language>
  <cp:lastModifiedBy>Пользователь 3</cp:lastModifiedBy>
  <cp:lastPrinted>2025-01-22T13:41:00Z</cp:lastPrinted>
  <dcterms:modified xsi:type="dcterms:W3CDTF">2025-01-22T10:41:00Z</dcterms:modified>
  <cp:revision>124</cp:revision>
  <dc:subject/>
  <dc:title>Программы 2013 г</dc:title>
</cp:coreProperties>
</file>