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13.01.2025г. № _9___      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О 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№ 166 от 14.10.2020г.</w:t>
      </w:r>
    </w:p>
    <w:p>
      <w:pPr>
        <w:pStyle w:val="Normal"/>
        <w:rPr>
          <w:sz w:val="28"/>
          <w:szCs w:val="28"/>
        </w:rPr>
      </w:pPr>
      <w:r>
        <w:rPr/>
        <w:t xml:space="preserve">«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«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в связи с изменениями  показателей бюджета 2024 года  решением Совета народных депутатов Каменского городского поселения от 26.12.2023г. №219 «О бюджете Каменского городского поселения на 2024 год и на плановый период 2025 и 2026 годов» с внесением изменений от 22.05.2024г. №235, от 19.07.2024г №248, от 30.10.2024г. №256, от 26.11.2024г №274, от 25.12.2024г №280),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 администрация Каменского городского посел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муниципальную программу  Каменского городского  поселения</w:t>
      </w:r>
    </w:p>
    <w:p>
      <w:pPr>
        <w:pStyle w:val="Normal"/>
        <w:rPr/>
      </w:pPr>
      <w:r>
        <w:rPr>
          <w:sz w:val="28"/>
          <w:szCs w:val="28"/>
        </w:rPr>
        <w:t>Каменского муниципального  района Воронежской  области «Развитие жилищно-коммунального хозяйства  Каменского городского поселения Каменского муниципального района Воронежской области»  (в редакции от 25.03.2022г.№ 86, от 31.03.2023г. №151, от 05.12.2023г. № 460, от 30.01.2024г. №27, от 29.05.2024г. №276)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изложить в новой редакции согласно приложения 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  Приложения 1,2,3,4 к муниципальной программе Каменского городского  поселения Каменского муниципального  района Воронежской  области «Развитие жилищно-коммунального хозяйства  Каменского городского поселения Каменского муниципального района Воронежской области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п. главы  Каменского городского  поселения                              Е.А.Смолиговец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3:00Z</dcterms:created>
  <dc:creator>-</dc:creator>
  <dc:description/>
  <cp:keywords/>
  <dc:language>en-US</dc:language>
  <cp:lastModifiedBy>Пользователь 3</cp:lastModifiedBy>
  <cp:lastPrinted>2024-06-03T11:34:00Z</cp:lastPrinted>
  <dcterms:modified xsi:type="dcterms:W3CDTF">2025-01-22T11:03:00Z</dcterms:modified>
  <cp:revision>24</cp:revision>
  <dc:subject/>
  <dc:title>РОССИЙСКАЯ ФЕДЕРАЦИЯ</dc:title>
</cp:coreProperties>
</file>