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0"/>
      </w:tblGrid>
      <w:tr>
        <w:trPr>
          <w:trHeight w:val="3251" w:hRule="atLeast"/>
        </w:trPr>
        <w:tc>
          <w:tcPr>
            <w:tcW w:w="988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>
                <w:trHeight w:val="964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519430" cy="71374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3138" t="29319" r="19818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9430" cy="713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20"/>
                      <w:sz w:val="26"/>
                      <w:szCs w:val="26"/>
                    </w:rPr>
                  </w:pPr>
                  <w:r>
                    <w:rPr>
                      <w:b/>
                      <w:spacing w:val="20"/>
                      <w:sz w:val="26"/>
                      <w:szCs w:val="26"/>
                    </w:rPr>
                    <w:t>АДМИНИСТРАЦИЯ КАМЕНСКОГО ГОРОД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pacing w:val="20"/>
                      <w:sz w:val="26"/>
                      <w:szCs w:val="26"/>
                    </w:rPr>
                  </w:pPr>
                  <w:r>
                    <w:rPr>
                      <w:b/>
                      <w:spacing w:val="20"/>
                      <w:sz w:val="26"/>
                      <w:szCs w:val="26"/>
                    </w:rPr>
                    <w:t>КАМЕНСКОГО МУНИЦИПАЛЬНОГО  РАЙОНА</w:t>
                  </w:r>
                </w:p>
                <w:p>
                  <w:pPr>
                    <w:pStyle w:val="Heading2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spacing w:val="2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pacing w:val="20"/>
                      <w:sz w:val="26"/>
                      <w:szCs w:val="26"/>
                    </w:rPr>
                    <w:t>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pacing w:val="20"/>
                      <w:sz w:val="26"/>
                      <w:szCs w:val="26"/>
                    </w:rPr>
                  </w:pPr>
                  <w:r>
                    <w:rPr>
                      <w:rFonts w:cs="Times New Roman"/>
                      <w:i/>
                      <w:spacing w:val="20"/>
                      <w:sz w:val="26"/>
                      <w:szCs w:val="26"/>
                    </w:rPr>
                  </w:r>
                </w:p>
                <w:p>
                  <w:pPr>
                    <w:pStyle w:val="Heading4"/>
                    <w:spacing w:before="240" w:after="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 О С Т А Н О В Л Е Н И Е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“</w:t>
            </w:r>
            <w:r>
              <w:rPr>
                <w:bCs/>
                <w:sz w:val="26"/>
                <w:szCs w:val="26"/>
              </w:rPr>
              <w:t xml:space="preserve">20” января  </w:t>
            </w:r>
            <w:r>
              <w:rPr>
                <w:sz w:val="26"/>
                <w:szCs w:val="26"/>
              </w:rPr>
              <w:t xml:space="preserve">  2016 г.   </w:t>
            </w:r>
            <w:r>
              <w:rPr>
                <w:bCs/>
                <w:sz w:val="26"/>
                <w:szCs w:val="26"/>
              </w:rPr>
              <w:t xml:space="preserve">                                                                   № __11_ </w:t>
            </w:r>
          </w:p>
          <w:p>
            <w:pPr>
              <w:pStyle w:val="Normal"/>
              <w:ind w:left="-3" w:right="-27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6345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положен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 работе </w:t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вета по противодействию </w:t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ррупции в  Каменском городском</w:t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елен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организации исполнения Федерального закона от 25 декабря 2008 года № 273-ФЗ «О противодействии коррупции»,   администрация Каменского городского поселения 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 положение о работе Совета по противодействию коррупции в Каменском городском поселении,  согласно приложению № 1.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аботникам   администрации Каменского городского поселения Каменского муниципального района Воронежской области,    членам Совета по противодействию коррупции  в Каменском городском поселении, руководствоваться  указанным положением.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 возложить на   заместителя главы администрации Каменского городского поселения Ударова В.Д.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Глава   Каме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                                                       Е.А. Смолиго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к постановлению администрации</w:t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jc w:val="right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аменского городского поселения № _11___ от  _20__января 2016г</w:t>
      </w:r>
      <w:r>
        <w:rPr>
          <w:b/>
          <w:bCs/>
          <w:color w:val="000000"/>
        </w:rPr>
        <w:t>.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/>
        <w:t xml:space="preserve">Положения  о </w:t>
      </w:r>
      <w:r>
        <w:rPr>
          <w:rFonts w:cs="Times New Roman" w:ascii="Times New Roman" w:hAnsi="Times New Roman"/>
        </w:rPr>
        <w:t xml:space="preserve"> работе </w:t>
      </w:r>
      <w:r>
        <w:rPr/>
        <w:t>Совет</w:t>
      </w:r>
      <w:r>
        <w:rPr>
          <w:rFonts w:cs="Times New Roman" w:ascii="Times New Roman" w:hAnsi="Times New Roman"/>
        </w:rPr>
        <w:t>а</w:t>
      </w:r>
      <w:r>
        <w:rPr/>
        <w:t xml:space="preserve"> по противодействию коррупции в  Каменском городском поселении</w:t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1.1. Настоящее Положение определяет цели создания, основные задачи и функции, а также порядок работы Совета по противодействию коррупции в  Каменском городском поселении Каменского муниципального  района Воронежской области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1.2. Совет по противодействию коррупции в  Каменском городском поселении (далее по тексту - Совет) является коллегиальным совещательным органом при администрации  Каменского городского поселения Каменского муниципального района, образованным в целях совершенствования и реализации муниципальной политики по противодействию коррупции на территории  Каменского городского поселения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1.3. Совет в своей деятельности руководствуется Конституцией Российской Федерации, федеральными, областными, муниципальными правовыми актами, настоящим Положением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1.4. Решения Совета, принятые в пределах его компетенции, подлежат обязательному рассмотрению структурными подразделениями администрации  Каменского городского поселения.</w:t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задачи Совета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2.1. Основными задачами Совета являются: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1) подготовка предложений по вопросам совершенствования и реализации муниципальной политики в области противодействия коррупции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2) координация деятельности структурных подразделений администрации  Каменского городского поселения, по реализации мер противодействия коррупции на территории  Каменского городского поселения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3) подготовка предложений по совершенствованию правовых, экономических и организационных механизмов функционирования структурных подразделений администрации  Каменского городского поселения в целях устранения причин и условий, способствующих возникновению и распространению коррупции, в том числе обсуждение соответствующих муниципальных правовых актов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4) взаимодействие по вопросам реализации антикоррупционной политики с другими органами местного самоуправления, органами исполнительной власти Воронежской области, Советом по противодействию коррупции Воронежской области, федеральными органами государственной власти.</w:t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3. Функции Совета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определение направлений, форм и методов противодействия коррупции, контроль за их реализацией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участие в разработке и контроль за реализацией плана противодействия коррупции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подготовка предложений по разработке проектов правовых актов и совершенствованию действующих правовых актов в области правового обеспечения противодействия коррупции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- подготовка предложений и организация мероприятий по совершенствованию системы взаимодействия органов местного самоуправления, органов государственной власти, общественности и правоохранительных органов в целях противодействия криминализации экономики и защиты экономических интересов  поселения  и населения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- подготовка предложений и рекомендаций по организации сотрудничества населения, организаций, предприятий и учреждений, администрации  Каменского городского поселения, общественных объединений и СМИ, направленного на противодействие криминализации экономики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выработка рекомендаций по организации мероприятий в области просвещения и агитации населения, муниципальных служащих в целях формирования у них навыков антикоррупционного поведения, а также нетерпимого отношения к коррупции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содействие развитию общественного контроля за реализацией мер по борьбе с коррупцией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поддержка общественных объединений, деятельность которых направлена на противодействие коррупции, помощь в создании антикоррупционных коалиций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рассмотрение результатов антикоррупционной экспертизы проектов и вступивших в силу муниципальных нормативных правовых актов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рассмотрение на заседаниях Совета информации о возникновении конфликтных и иных проблемных ситуаций, свидетельствующих о возможном наличии признаков коррупции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анализ и обобщение информации о сферах муниципальной деятельности, имеющих высокую степень коррупционных рисков, разработка предложений и рекомендаций по их минимизации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- анализ информации о поступивших обращениях граждан, должностных и юридических лиц, поступающих в администрацию  Каменского городского поселения, содержащих сведения о коррупционной деятельности должностных лиц или о фактах склонения к коррупционным правонарушениям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- изучение, анализ и обобщение поступающих в Совет документов и иных материалов о коррупции и противодействии коррупции и информирование компетентных органов о результатах  этой работы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- организация подготовки отчетов о состоянии коррупции и реализации мер антикоррупционной политики в  Каменском городском поселении  для представления их в компетентные органы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изучение отечественного и зарубежного опыта в сфере противодействия коррупции, подготовка предложений по его использованию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ведение переписки по вопросам, имеющим отношение к компетенции Совета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осуществление других функций в соответствии с законодательством.</w:t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4. Полномочия Совета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4.1. Для осуществления своих функций Совет имеет право: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запрашивать и получать от структурных подразделений администрации необходимую информацию, а также материалы о служебной деятельности подразделений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- запрашивать и получать в установленном порядке от органов государственной власти Воронежской области, территориальных органов федеральных органов исполнительной власти, органов местного самоуправления, общественных объединений, предприятий, учреждений, организаций и их должностных лиц информацию, необходимую для реализации своих функций, в пределах, не противоречащих законодательству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приглашать на заседания представителей прокуратуры, исполнительных органов государственной власти, территориальных органов федеральных органов исполнительной власти, органов местного самоуправления и их структурных подразделений, и общественных объединений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привлекать специалистов для решения вопросов, относящихся к сфере деятельности Совета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привлекать структурные подразделения администрации к решению вопросов, отнесенных к компетенции Совета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- запрашивать, получать и анализировать проекты правовых актов администрации, действующие правовые акты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- направлять структурным подразделениям администрации предложения по совершенствованию их антикоррупционной  деятельности.</w:t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работы Совета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1. Заседания Совета проводятся по мере необходимости рассмотрения вопросов, относящихся к его компетенции по инициативе любого из его членов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2. Члены Совета принимают участие в его работе на общественных началах и обладают равными правами при обсуждении рассматриваемых на заседании вопросов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3. Члены Совета направляют свои предложения секретарю для формирования плана заседаний Совета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5.4. Подготовка материалов к заседанию Совета осуществляется представителями тех структурных подразделений администрации  Каменского городского поселения,   к ведению которых относятся вопросы повестки дня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5. Материалы к заседанию Совета представляются членам Совета не позднее чем за три рабочих дня до даты заседания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6. Предложения членов Совета по изменению проекта повестки дня заседания представляются секретарю Совета не позднее чем за два рабочих дня до даты заседания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7. При невозможности личного участия член Совета, ответственный за подготовку вопроса для текущего заседания Совета, представляет подготовленные к заседанию материалы секретарю Совета не позднее чем за один рабочий день до заседания Совета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8. Члены Совета в случае командировки, болезни или других непреодолимых обстоятельств вправе временно делегировать свои полномочия своим заместителям или другим должностным лицам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9. Заседание Совета правомочно, если на нем присутствует более половины от общего числа членов Совета или их представителей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10. На заседании Совета регламент выступлений устанавливается председательствующим по согласованию с членами Совета. Как правило, для докладов отводится до 10 минут, для содокладов и выступлений в прениях - до 7 минут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11. Решения Совета по каждому рассматриваемому вопросу принимаются простым большинством голосов присутствующих на заседании членов Совета путем открытого голосования. В случае равенства голосов, поданных за решение или против него, право решающего голоса принадлежит председательствующему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12. В случае отсутствия члена Совета на заседании он вправе изложить свое мнение по рассматриваемым вопросам в письменном виде, которое доводится до участников заседания и отражается в протоколе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13. В заседаниях Совета с правом совещательного голоса вправе участвовать представители органов прокуратуры, исполнительных органов государственной власти Воронежской области, уполномоченные представители территориальных органов федеральных органов государственной власти, а также иных заинтересованных организаций, к компетенции которых относятся вопросы, внесенные в повестку дня заседания Совета. Уведомление о месте, времени проведения заседаний Совета и повестке дня возлагается на секретаря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5.14. Решения Совета оформляются протоколами, подписываются председателем и секретарем Совета и носят обязательный характер для структурных подразделений администрации,   а при необходимости реализуются путем принятия соответствующих правовых актов администрацией Каменского городского поселения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15. В случае несогласия с принятым решением член Совета вправе изложить в письменном виде свое мнение, которое подлежит обязательному приобщению к протоколу заседания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16. О результатах рассмотрения решений Совета, принятых мерах органы и должностные лица, ответственные за их реализацию сообщают секретарю Совета не позднее чем в месячный срок либо в иной срок, установленный Советом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17. Организацию заседаний Совета и обеспечение подготовки проектов его решений осуществляет секретарь Совета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18. На заседания Совета могут быть приглашены представители СМИ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/>
      </w:pPr>
      <w:r>
        <w:rPr>
          <w:color w:val="000000"/>
        </w:rPr>
        <w:t>5.19. Члены Совета и привлеченные лица, не являющиеся членами Совета, обязаны обеспечивать сохранность и неразглашение сведений, ставших им известными в ходе работы Совета, которые в соответствии с действующим законодательством и муниципальными правовыми актами  Каменского городского поселения  относятся к информации ограниченного распространения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5.20. По решению председателя Совета информация открытого характера о рассмотренных Советом проблемных вопросах может передаваться в редакции СМИ для опубликования и размещаться на официальном сайте администрации  Каменского городского поселения.</w:t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6. Председатель Совета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6.1. Определяет место и время проведения заседаний Совета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6.2. Формирует на основе предложений членов Совета план работы Совета и повестку дня его очередного заседания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6.3. Дает поручения в сфере деятельности Совета секретарю, членам Совета, привлеченным экспертам и консультантам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6.4. По представлению членов Совета рассматривает и утверждает кандидатуры экспертов (консультантов) Совета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6.5. Подписывает протоколы заседаний Совета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color w:val="000000"/>
        </w:rPr>
        <w:t>6.6. Представляет Совет в отношениях с населением и организациями по вопросам, относящимся к его компетенции.</w:t>
      </w:r>
    </w:p>
    <w:p>
      <w:pPr>
        <w:pStyle w:val="Titlerazdel"/>
        <w:shd w:fill="FFFFFF" w:val="clear"/>
        <w:tabs>
          <w:tab w:val="clear" w:pos="708"/>
          <w:tab w:val="left" w:pos="19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7. Секретарь Совета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rStyle w:val="Textbody1"/>
          <w:color w:val="000000"/>
        </w:rPr>
        <w:t>7.1. На секретаря Совета возлагается ответственность за организацию проведения заседания Совета.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rStyle w:val="Textbody1"/>
          <w:color w:val="000000"/>
        </w:rPr>
        <w:t>7.2. Секретарь Совета осуществляет следующие полномочия: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rStyle w:val="Textbody1"/>
          <w:color w:val="000000"/>
        </w:rPr>
        <w:t>- обеспечивает подготовку проекта плана работы Совета, формирует повестки дня его заседаний, координирует работу по подготовке необходимых материалов к заседаниям Совета, а также проектов соответствующих решений, ведет протоколы заседаний Совета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rStyle w:val="Textbody1"/>
          <w:color w:val="000000"/>
        </w:rPr>
        <w:t>- осуществляет контроль за своевременным представлением материалов и документов для рассмотрения на заседаниях Совета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rStyle w:val="Textbody1"/>
          <w:color w:val="000000"/>
        </w:rPr>
        <w:t>- организует подготовку списка участников заседания Совета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rStyle w:val="Textbody1"/>
          <w:color w:val="000000"/>
        </w:rPr>
        <w:t>- информирует членов Совета, экспертов, иных заинтересованных и привлекаемых лиц о месте, времени проведения и повестке дня очередного заседания Совета, обеспечивает их необходимыми материалами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rStyle w:val="Textbody1"/>
          <w:color w:val="000000"/>
        </w:rPr>
        <w:t>- оформляет протоколы заседания Совета и готовит их для подписания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rStyle w:val="Textbody1"/>
          <w:color w:val="000000"/>
        </w:rPr>
        <w:t>- организует выполнение поручений председателя Совета, относящихся к рассматриваемым на заседаниях Совета вопросам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rStyle w:val="Textbody1"/>
          <w:color w:val="000000"/>
        </w:rPr>
        <w:t>- направляет решения Совета на рассмотрение руководителям структурных подразделений администрации  Каменского городского поселения,  другим заинтересованным лицам;</w:t>
      </w:r>
    </w:p>
    <w:p>
      <w:pPr>
        <w:pStyle w:val="Textbody2"/>
        <w:shd w:fill="FFFFFF" w:val="clear"/>
        <w:tabs>
          <w:tab w:val="clear" w:pos="708"/>
          <w:tab w:val="left" w:pos="1980" w:leader="none"/>
        </w:tabs>
        <w:ind w:firstLine="262"/>
        <w:jc w:val="both"/>
        <w:rPr>
          <w:color w:val="000000"/>
        </w:rPr>
      </w:pPr>
      <w:r>
        <w:rPr>
          <w:rStyle w:val="Textbody1"/>
          <w:color w:val="000000"/>
        </w:rPr>
        <w:t>- осуществляет контроль за выполнением решений Совета.</w:t>
      </w:r>
    </w:p>
    <w:p>
      <w:pPr>
        <w:pStyle w:val="Normal"/>
        <w:tabs>
          <w:tab w:val="clear" w:pos="708"/>
          <w:tab w:val="left" w:pos="19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88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Textbody1">
    <w:name w:val="text_body1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itlerazdel">
    <w:name w:val="title_razdel"/>
    <w:basedOn w:val="Normal"/>
    <w:qFormat/>
    <w:pPr>
      <w:suppressAutoHyphens w:val="false"/>
      <w:spacing w:before="280" w:after="280"/>
    </w:pPr>
    <w:rPr/>
  </w:style>
  <w:style w:type="paragraph" w:styleId="Textbody2">
    <w:name w:val="text_body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23:00Z</dcterms:created>
  <dc:creator>User</dc:creator>
  <dc:description/>
  <cp:keywords/>
  <dc:language>en-US</dc:language>
  <cp:lastModifiedBy>Admin</cp:lastModifiedBy>
  <cp:lastPrinted>2016-01-19T16:20:00Z</cp:lastPrinted>
  <dcterms:modified xsi:type="dcterms:W3CDTF">2016-01-21T09:39:00Z</dcterms:modified>
  <cp:revision>15</cp:revision>
  <dc:subject/>
  <dc:title>Совет народных депутатов Каменского муниципального района Воронежской области</dc:title>
</cp:coreProperties>
</file>