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/>
      </w:pPr>
      <w:r>
        <w:rPr/>
        <w:t>УТВЕРЖДАЮ</w:t>
      </w:r>
    </w:p>
    <w:p>
      <w:pPr>
        <w:pStyle w:val="Heading1"/>
        <w:ind w:left="4500" w:hanging="0"/>
        <w:jc w:val="center"/>
        <w:rPr/>
      </w:pPr>
      <w:r>
        <w:rPr/>
        <w:t>Глава Каменского городского поселения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_________________ Е. А. Смолиго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 К Т</w:t>
      </w:r>
    </w:p>
    <w:p>
      <w:pPr>
        <w:pStyle w:val="Normal"/>
        <w:jc w:val="center"/>
        <w:rPr/>
      </w:pPr>
      <w:r>
        <w:rPr>
          <w:sz w:val="28"/>
        </w:rPr>
        <w:t>пгт. Каменка                                                                                                 22.01.2016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ми комиссией в составе: юрисконсульта администрации Мищенко С. П., специалиста второй категории Гребенниковой Н. Ю., специалиста Битюковой О. Н. подготовлено по 3 экз.   постановлений администрации  Каменского городского поселе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365"/>
      </w:tblGrid>
      <w:tr>
        <w:trPr>
          <w:trHeight w:val="306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№</w:t>
            </w:r>
            <w:r>
              <w:rPr>
                <w:b/>
                <w:lang w:eastAsia="ar-SA"/>
              </w:rPr>
              <w:t>11 от 20.01.2016г.</w:t>
            </w:r>
          </w:p>
        </w:tc>
        <w:tc>
          <w:tcPr>
            <w:tcW w:w="836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Об утверждении положения  о работе Совета по противодействию  коррупции в  Каменском городском поселени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№</w:t>
            </w:r>
            <w:r>
              <w:rPr>
                <w:b/>
                <w:lang w:eastAsia="ar-SA"/>
              </w:rPr>
              <w:t>12 от 20.01.2016г.</w:t>
            </w:r>
          </w:p>
        </w:tc>
        <w:tc>
          <w:tcPr>
            <w:tcW w:w="8365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 внесении изменений в кадровый состав Совета по противодействию коррупции, утвержденный постановлением администрации Каменского городского поселения от 16.04.2015г. №56 «Об утверждении Плана противодействия коррупции в Каменском городском поселении Каменского муниципального района Воронежской области на 2015-2016 год  и   утверждении кадрового состава Совета по противодействию коррупции»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оторые размещены согласно Устава Каменского городского поселения Каменского муниципального района Воронежской области, постановлений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администрации Каменского городского поселения (ул. Привокзальная, 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Каменская центральная районная библиотека (ул. Советская, 4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писи комиссии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П. Мищенко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второй категор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 Ю. Гребенникова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. Н. Битюкова</w:t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18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3:00Z</dcterms:created>
  <dc:creator>Наталья</dc:creator>
  <dc:description/>
  <cp:keywords/>
  <dc:language>en-US</dc:language>
  <cp:lastModifiedBy>Admin</cp:lastModifiedBy>
  <cp:lastPrinted>2015-12-30T13:46:00Z</cp:lastPrinted>
  <dcterms:modified xsi:type="dcterms:W3CDTF">2016-01-22T09:55:00Z</dcterms:modified>
  <cp:revision>3</cp:revision>
  <dc:subject/>
  <dc:title>УТВЕРЖДАЮ</dc:title>
</cp:coreProperties>
</file>