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ind w:left="11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25 №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9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КАМЕНСКОМ ГОРОДСКОМ ПОСЕЛЕНИИ КАМЕНСКОГО МУНИЦИПАЛЬНОГО РАЙОНА  ВОРОНЕЖСКОЙ ОБЛАСТИ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-2024 ГОДЫ</w:t>
      </w:r>
    </w:p>
    <w:p>
      <w:pPr>
        <w:pStyle w:val="Style19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/>
      </w:pPr>
      <w:r>
        <w:rPr/>
      </w:r>
    </w:p>
    <w:tbl>
      <w:tblPr>
        <w:tblW w:w="14175" w:type="dxa"/>
        <w:jc w:val="left"/>
        <w:tblInd w:w="3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76"/>
        <w:gridCol w:w="7934"/>
        <w:gridCol w:w="3543"/>
        <w:gridCol w:w="2127"/>
      </w:tblGrid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заседаний комиссии  по противодействию коррупции в Каменском городском поселении Каменского муниципального района  Воронежской области (далее - комиссия  по противодействию коррупции)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кретарь комиссии  по противодействию коррупции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2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9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по противодействию коррупции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Каменского городского поселения Каменского муниципального района, проектов Решений   Совета народных депутатов Каменского город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сконсульт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>
          <w:trHeight w:val="268" w:hRule="atLeast"/>
        </w:trPr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 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ведения антикоррупционной экспертизы муниципальных правовых актов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Каменского городского поселения Каменского муниципального района в части, касающейся расходных обязательств Каменского  город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планов  работы по противодействию коррупции в подведомственных  МУ и МУП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4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8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Каменского город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муниципальные должности  и должности муниципальной службы Каменского городского поселения 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по противодействию коррупции информации о предоставлении гражданам и организациям земельных участков, находящихся в   муниципальной собственно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администрации,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 квартал 2023, 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правовой отдел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являющиеся разработчиками административных регламентов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05.2023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2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едставления муниципальными 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 2023, 30.04.2024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3.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ок коррупционных рисков, возникающих при реализаци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7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менением ограничений, касающихся получения подарков отдельными категориями должностных лиц администрации Каменского городского поселения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>органов  местного самоуправления</w:t>
            </w:r>
            <w:r>
              <w:rPr>
                <w:color w:val="000000"/>
              </w:rPr>
              <w:t>, повышение независимости СМ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 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ая палата Воронежской области                      (по согласованию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ассовой информации 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ие с правоохранительными органами в вопросах профилактики и выявления фактов коррупции в   Каменском городском поселении Каменского муниципального района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3,2024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 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аботы «горячих линий», «телефонов доверия», «Интернет-прием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ых» на официальном  сайте  администрации Каменского городского поселения Каменского муниципального района в сети Интернет с целью улучшения обратной связи с гражданами и организациями, а такжеполучения сигналов о фактах коррупции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8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еминара для представителей общественных объединений и  иных институтов гражданского общества по вопросам участия в реализации  антикоррупционной политики в Каменском городском поселении  Каменского муниципального района Воронежской области, в том числе по</w:t>
              <w:br/>
              <w:t xml:space="preserve">формированию в обществе нетерпимого отношения к коррупционным проявлениям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енная палат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квартал 2023,202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13" w:right="142"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ов местного самоуправления Каменского муниципального район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едоставления населению информации о бюджетном процессе в Каменском городском поселении Каменского муниципального района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поселения 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ководитель аппарата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й 2023,2024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Каменского городского поселения Каменского муниципального района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41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0"/>
              <w:ind w:hanging="0"/>
              <w:contextualSpacing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соблюдению муниципальными  служащими    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 и Кодексом  этики и служебного поведения муниципальных служащих Каменского муниципального района  Воронежской област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пециалисты ответственные за ведение кадровой работы  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и по урегулированию конфликта интересов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Специалисты ответственные за ведение кадровой работы  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ы ответственные за ведение кадровой работы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служебных расследований случаев коррупционных проявлений в  Каменском городском поселении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ы ответственные за ведение кадровой работы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прогноза закупок товаров, работ, услуг для муниципальных  нужд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годно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сконсульт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8.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lineRule="auto" w:line="240" w:before="0" w:after="0"/>
              <w:ind w:left="213" w:right="142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по связям с общественностью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3,202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9. </w:t>
            </w:r>
          </w:p>
        </w:tc>
        <w:tc>
          <w:tcPr>
            <w:tcW w:w="80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3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администрации по связям с общественностью 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 2023,2024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05:00Z</dcterms:created>
  <dc:creator>Воропаев Александр</dc:creator>
  <dc:description/>
  <cp:keywords/>
  <dc:language>en-US</dc:language>
  <cp:lastModifiedBy>*</cp:lastModifiedBy>
  <cp:lastPrinted>2015-04-20T09:07:00Z</cp:lastPrinted>
  <dcterms:modified xsi:type="dcterms:W3CDTF">2025-02-03T08:48:00Z</dcterms:modified>
  <cp:revision>3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58446308</vt:r8>
  </property>
</Properties>
</file>