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Heading1"/>
        <w:ind w:left="4500" w:hanging="0"/>
        <w:jc w:val="center"/>
        <w:rPr>
          <w:sz w:val="24"/>
        </w:rPr>
      </w:pPr>
      <w:r>
        <w:rPr>
          <w:sz w:val="24"/>
        </w:rPr>
        <w:t>Глава Каменского городского поселения</w:t>
      </w:r>
    </w:p>
    <w:p>
      <w:pPr>
        <w:pStyle w:val="Normal"/>
        <w:ind w:left="4500" w:hanging="0"/>
        <w:jc w:val="center"/>
        <w:rPr/>
      </w:pPr>
      <w:r>
        <w:rPr/>
        <w:t>_________________ А. С. Кате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/>
      </w:pPr>
      <w:r>
        <w:rPr/>
        <w:t>пгт. Каменка                                                                                                 02.03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ми комиссией в составе: заместителя администрации Каменского городского поселения Смолиговец Е. А., юрисконсульта администрации Кутелева С. В., специалиста 2 категории Гребенниковой Н. Ю.  изготовлено по 3 экз.   постановления администрации  Каменского городского поселения: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836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 от 25.02.2011г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 утверждении Положения  о проверке достоверности и полноты сведений, представляемых гражданами,  претендующими на замещение должностей муниципальной службы, лицам, замещающим должности муниципальной службы и соблюдения  лицами, замещающими должности  муниципальной службы требований  к служебному поведению в администрации Каменского городского поселения  Каменского муниципального района  Воронежской области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 от 25.02.2011г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 положении «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Каменского городского поселения Каменского муниципального района Воронежской области»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 от 25.02.2011г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 утверждении  Положения о предоставлении гражданами, претендующими на замещение должностей муниципальной службы в администрации Каменского городского поселения Каменского муниципального района Воронежской области, и муниципальными служащими администрации Каменского городского поселения сведений о доходах, об имуществе и обязательствах имущественного характер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которые вывешены согласно постановления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администрации Каменского городского поселения (ул. Привокзальная, 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Каменская центральная районная библиотека (ул. Советская, 40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дписи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/>
              <w:t xml:space="preserve">Зам. главы администрации Каменского городского поселе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. А. Смолиговец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. В. Кутелев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 Ю. Гребенни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46:00Z</dcterms:created>
  <dc:creator>Наталья</dc:creator>
  <dc:description/>
  <cp:keywords/>
  <dc:language>en-US</dc:language>
  <cp:lastModifiedBy>Admin</cp:lastModifiedBy>
  <cp:lastPrinted>2010-05-12T14:20:00Z</cp:lastPrinted>
  <dcterms:modified xsi:type="dcterms:W3CDTF">2011-03-02T13:48:00Z</dcterms:modified>
  <cp:revision>3</cp:revision>
  <dc:subject/>
  <dc:title>УТВЕРЖДАЮ</dc:title>
</cp:coreProperties>
</file>