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менского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от 25.02.2011г. № __18__</w:t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Style1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орядке работы комиссии по соблюдению требований к служебному поведению муниципальных служащих и урегулированию конфликта интересов в администрации Каменского городского поселения Каменского муниципального района Воронежской области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>1. Положением в соответствии Федеральными законами "О муниципальной службе в Российской Федерации" от 02.03.2007 № 25-ФЗ, "О противодействии коррупции" от 25.12.2008 № 273-ФЗ,  с Указом Президента Российской Федерации от 01.07.2010 г. № 821 определяется порядок работы комиссии по соблюдению требований к служебному поведению муниципальных служащих и урегулированию конфликта интересов в администрации Каменского городского поселения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миссия в 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 и  настоящим Положением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сновными задачами комиссии являются содействие органам местного самоуправления 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>а) в обеспечении соблюдения выборными должностными лицами, осуществляющими свои полномочия на постоянной основе, муниципальными служащими (далее по тексту – должностные лица) требований к служебному поведению и урегулированию конфликта интересов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 осуществлении  мер по предупреждению коррупции.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должностных лиц, замещающих должности муниципальной службы администрации Каменского городского поселения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>5. Комиссия и ее состав образуется  правовым актом администрации Каменского городского поселения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>В состав комиссии входят: председатель комиссии, его заместитель, назначаемый главой Каменского городского поселения из числа членов комиссии, секретарь и члены комиссии.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>6. Глава Каменского городского поселения может принять решение о включении в состав комиссии: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едставителя общественной организации ветеранов, созданной в Каменском городском поселении;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>б) представителя профсоюзной организации, действующей в установленном порядке в администрации Каменского городского поселения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>7. Число членов комиссии, не замещающих должности муниципальной службы в администрации Каменского городского поселения должно составлять не менее одной четверти от общего числа членов комиссии.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>8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>9. В заседаниях комиссии с правом совещательного голоса участвуют: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другие муниципальные служащие, специалисты, которые могут дать пояснения по вопросам муниципальной службы и вопросам, рассматриваемым комиссией; должностные лица других государственных органов, представители заинтересованных организаций; представитель гражданск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ли любого члена комисси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0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, недопустимо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1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>12. Основанием для проведения заседания комиссии является: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а) представление главой Каменского городского поселения  в соответствии с пунктом 24 Положения о проверке достоверности и полноты сведений, представляемых гражданами, претендующими на замещение должностей муниципальной службы,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лицами, замещающими должности муниципальной службы и соблюдения лицами, замещающими должности муниципальной службы требований к служебному поведению в администрации Каменского городского поселения Каменского муниципального района Воронежской области</w:t>
      </w:r>
      <w:r>
        <w:rPr>
          <w:sz w:val="28"/>
          <w:szCs w:val="28"/>
        </w:rPr>
        <w:t xml:space="preserve">, утвержденного постановлением администрации Каменского городского поселения от 25.02.2011 №17, материалов проверки, свидетельствующих: 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о представлении муниципальным служащим недостоверных или неполных сведений, предусмотренных подпунктом  а) пункта 1 названного Положения; 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есоблюдении муниципальным служащим требований к служебному поведению и (или) требований об урегулировании конфликта интересов; 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>б) поступившее в кадровую службу: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щение гражданина, замещавшего должность муниципальной службы в администрации города, включенную в Перечень, установленный нормативными правовыми актами РФ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обязанности, до истечения двух лет со дня увольнения с муниципальной службы; 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 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в) представление главы Каменского городского поселения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 мер по предупреждению коррупции. 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3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дисциплины труда и трудового распорядка. 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4. Председатель комиссии при поступлении к нему информации, содержащей основания для проведения заседания комиссии: 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а) в 3-дневный срок назначает дату проведения заседания комиссии. При этом дата заседания комиссии не может быть назначена позднее семи дней со дня поступления указанной информации. 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кадровую службу и с результатами ее проверки. 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>в) рассматривает ходатайства о приглашении на заседание комиссии лиц, указанных в подпункта а подпункта б, пункта 9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5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6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7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8. По итогам рассмотрения вопроса, указанного в абзаце втором подпункта "а" пункта 12 настоящего Положения, комиссия принимает одно из следующих решений: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а) установить, что сведения, представленные муниципальным служащим в соответствии с подпунктом "а" пункта 1 Положения о  проверке достоверности и полноты сведений, представляемых гражданами, претендующими на замещение должностей муниципальной службы,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лицами, замещающими должности муниципальной службы и соблюдения лицами, замещающими должности муниципальной службы требований к служебному поведению в администрации Каменского городского поселения Каменского муниципального района Воронежской области, </w:t>
      </w:r>
      <w:r>
        <w:rPr>
          <w:sz w:val="28"/>
          <w:szCs w:val="28"/>
        </w:rPr>
        <w:t xml:space="preserve"> утвержденного постановлением администрации Каменского городского поселения Каменского муниципального района Воронежской области от 25.02.2011 №17, являются достоверными и полными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б) установить, что сведения, представленные муниципальным служащим в соответствии с подпунктом "а" пункта 1 Положения, названного в подпункте "а" настоящего пункта, являются недостоверными и (или) неполными. В этом случае комиссия рекомендует руководителю государственного органа применить к государственному служащему конкретную меру ответственност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9. По итогам рассмотрения вопроса, указанного в абзаце третьем подпункта "а" пункта 12 настоящего Положения, комиссия принимает одно из следующих решений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Каменского городского поселения указать государствен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0. По итогам рассмотрения вопроса, указанного в абзаце втором подпункта "б" пункта 12 настоящего Положения, комиссия принимает одно из следующих решений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, и мотивировать свой отказ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1. По итогам рассмотрения вопроса, указанного в абзаце третьем подпункта "б" пункта 12 настоящего Положения, комиссия принимает одно из следующих решений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Каменского городского поселения  применить к государственному служащему конкретную меру ответственност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2. По итогам рассмотрения вопросов, предусмотренных подпунктами "а" и "б" пункта 12 настоящего Положения, при наличии к тому оснований комиссия может принять иное, чем предусмотрено пунктами 18 - 21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3. По итогам рассмотрения вопроса, предусмотренного подпунктом "в" пункта 16 настоящего Положения, комиссия принимает соответствующее решение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4. Для исполнения решений комиссии могут быть подготовлены проекты нормативных правовых актов администрации, решений или поручений главы Каменского городского поселения, которые в установленном порядке представляются на рассмотрение главы Каменского городского поселения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5. Решения комиссии по вопросам, указанным в пункте 16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6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"б" пункта 12 настоящего Положения, для главы Каменского городского поселения носят рекомендательный характер. Решение, принимаемое по итогам рассмотрения вопроса, указанного в абзаце втором подпункта "б" пункта 12 настоящего Положения, носит обязательный характер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6.1. В протоколе заседания комиссии указываются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е) источник информации, содержащей основания для проведения заседания комиссии, дата поступления информации в комиссию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другие сведения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результаты голосования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решение и обоснование его принятия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7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8. Копии протокола заседания комиссии в 3-дневный срок со дня заседания направляются главе Каменского городского поселения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9 Глава Каменского городского поселения 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Каменского городского поселения в письменной форме уведомляет комиссию в месячный срок со дня поступления к нему протокола заседания комиссии. Решение главы Каменского городского поселения оглашается на ближайшем заседании комиссии и принимается к сведению без обсуждения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0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Каменского городского поселения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1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2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3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должностными лицами кадровой службы администраци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6:44:00Z</dcterms:created>
  <dc:creator>джон</dc:creator>
  <dc:description/>
  <cp:keywords/>
  <dc:language>en-US</dc:language>
  <cp:lastModifiedBy>Admin</cp:lastModifiedBy>
  <cp:lastPrinted>2011-03-03T17:31:00Z</cp:lastPrinted>
  <dcterms:modified xsi:type="dcterms:W3CDTF">2011-03-03T15:19:00Z</dcterms:modified>
  <cp:revision>9</cp:revision>
  <dc:subject/>
  <dc:title/>
</cp:coreProperties>
</file>