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4.02.2025г. № _63__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/>
      </w:pPr>
      <w:r>
        <w:rPr>
          <w:sz w:val="28"/>
          <w:szCs w:val="28"/>
        </w:rPr>
        <w:t>Воронежской  области 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со статьей 264.2 Бюджетного кодекса Российской Федерации, со статьей 7 Положения о бюджетном процессе в Каменском городском поселении,  администрация Каменского городского поселения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Каменского городского поселения Каменского муниципального района Воронежской области за 2024 год 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для рассмотрения отчет об исполнении бюджета Каменского городского поселения Каменского муниципального района Воронежской области за 2024 год в Совет народных депутатов Каменского городского поселения Каме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 главы  Каменского городского  поселения                        Е.А.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1853"/>
        <w:gridCol w:w="1720"/>
        <w:gridCol w:w="1672"/>
      </w:tblGrid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  </w:t>
            </w:r>
          </w:p>
        </w:tc>
      </w:tr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от __14.02. 2025 года №  63 __   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чет об исполнении бюджета </w:t>
            </w:r>
          </w:p>
        </w:tc>
      </w:tr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148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2024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показателя по бюджетной классифик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на 01.01.2025 г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ДОХОДЫ БЮДЖЕТА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71 9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53 388 376,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8 533 238,1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 067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 411 881,7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655 818,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890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890 236,8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3,1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890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890 236,8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3,15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677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677 070,0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,05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 765,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4,4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3 028,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,6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3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 372,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7,4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237 034,4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7 034,4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 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237 034,4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7 034,4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5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89 003,3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 003,35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 647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352,29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3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73 653,4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38 653,4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38 270,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8 270,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 054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120 686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934 013,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 02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 021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1 05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2000 02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2010 02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 054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120 686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34 013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 054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120 686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34 013,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00 02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20 02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 745 595,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5 595,8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488 121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878,2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3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488 121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878,2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 257 474,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7 474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851 473,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8 526,7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3 13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851 473,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8 526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406 000,9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6 000,9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3 13 0000 1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406 000,9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6 000,9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4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395 605,3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394,64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26 631,8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 631,88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26 631,8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 631,88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3 13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26 631,8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 631,88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68 973,4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 026,52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40 00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68 973,4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 026,5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45 13 0000 12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68 973,4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 026,5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000 1 13 02000 0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000 1 13 02990 00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000 1 13 02995 13 0000 1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6,8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83</w:t>
            </w:r>
          </w:p>
        </w:tc>
      </w:tr>
      <w:tr>
        <w:trPr>
          <w:trHeight w:val="25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4 02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4 02053 13 0000 4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4 02053 13 0000 4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6,8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8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   от    продажи    земельных    участков, государственная  собственность  на   которые   не разграниче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6,8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8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3 13 0000 4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506,8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8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328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8,7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020 02 0000 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3 0000 14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328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8,7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887,2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7,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00 00 0000 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50 13 0000 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50 13 0000 18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8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887,2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7,2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30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5 853 9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 976 495,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877 419,8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5 853 9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9 005 253,3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848 661,5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5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5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5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95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 9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 926 203,9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980 296,1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 9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 926 203,9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980 296,1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9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9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6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688 7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688 7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688 7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76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76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 807 231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938 931,9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8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 807 231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 938 931,97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8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00 00 0000 15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02 40000 00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 0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957,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48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02 49999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 02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 957,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48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 758,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758,3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 758,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758,3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60010 13 0000 15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8 758,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758,30</w:t>
            </w:r>
          </w:p>
        </w:tc>
      </w:tr>
      <w:tr>
        <w:trPr>
          <w:trHeight w:val="540" w:hRule="atLeast"/>
        </w:trPr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показателя по бюджетной классифик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на 01.01.2025 г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бюджета - 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96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 7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 285 041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36 573,4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99 073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35 573,4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500,1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2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4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4 964,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61 470,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494,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7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11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13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4 108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4 102,9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2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203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4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3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 931,6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 591,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1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ме мер пожарной безопас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31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95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891,3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314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974,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700,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4,6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58 198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910 764,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 434,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09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312 705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365 271,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 434,2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12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 493,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 493,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737 901,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601 878,1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6 023,2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1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 900,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 900,4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2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8 997,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8 997,8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3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287 003,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50 979,9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6 023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5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603   0000000000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8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 500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 500,2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801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 500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 500,2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6 049,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3 025,6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1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546,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546,2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3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3 503,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0 479,4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1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22 248,3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84 251,6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102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05  0000000000 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06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22 248,3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84 251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3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301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исполнения бюджета (дефицит "--", профицит "+"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7900  000000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 896 664,6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03 335,32</w:t>
            </w:r>
          </w:p>
        </w:tc>
      </w:tr>
      <w:tr>
        <w:trPr>
          <w:trHeight w:val="615" w:hRule="atLeast"/>
        </w:trPr>
        <w:tc>
          <w:tcPr>
            <w:tcW w:w="1148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ИСТОЧНИКИ ФИНАНСИРОВАНИЯ ДЕФИЦИТИТА БЮДЖЕТА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показателя по бюджетной классифик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ые плановые назначения на 2024 г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на 01.01.2025г.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 00  00  00  00  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896 664,6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03 335,3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0  00  00  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5 0000 7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0  0000  8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3  01  00  05  0000  8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0  00  00  00  0000  00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896 664,6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03 335,3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0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 8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 896 664,6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03 335,3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71 9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53 388 376,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 533 238,1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5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71 9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53 388 376,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 533 238,1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5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71 9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53 388 376,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 533 238,1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5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71 9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53 388 376,8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 533 238,1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0  00  00  0000  6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0 7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0 285 041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436 573,4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0  00  0000  60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0 7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0 285 041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436 573,4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0  0000  6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0 7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0 285 041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436 573,4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 05  02  01  05  0000  61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0 721 614,9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0 285 041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436 573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8">
    <w:name w:val="xl78"/>
    <w:basedOn w:val="Normal"/>
    <w:qFormat/>
    <w:pPr>
      <w:spacing w:before="100" w:after="100"/>
      <w:jc w:val="right"/>
      <w:textAlignment w:val="top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spacing w:before="100" w:after="100"/>
      <w:jc w:val="center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1:00Z</dcterms:created>
  <dc:creator>-</dc:creator>
  <dc:description/>
  <cp:keywords/>
  <dc:language>en-US</dc:language>
  <cp:lastModifiedBy>*</cp:lastModifiedBy>
  <cp:lastPrinted>2021-10-18T14:05:00Z</cp:lastPrinted>
  <dcterms:modified xsi:type="dcterms:W3CDTF">2025-02-18T07:24:00Z</dcterms:modified>
  <cp:revision>18</cp:revision>
  <dc:subject/>
  <dc:title>РОССИЙСКАЯ ФЕДЕРАЦИЯ</dc:title>
</cp:coreProperties>
</file>