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2387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autoSpaceDE w:val="false"/>
        <w:spacing w:lineRule="exact" w:line="322" w:before="65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exact" w:line="322" w:before="65" w:after="0"/>
        <w:ind w:right="524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03.04.2019г. № 71</w:t>
      </w:r>
    </w:p>
    <w:p>
      <w:pPr>
        <w:pStyle w:val="Normal"/>
        <w:autoSpaceDE w:val="false"/>
        <w:spacing w:lineRule="exact" w:line="322" w:before="65" w:after="0"/>
        <w:ind w:right="7227" w:hanging="0"/>
        <w:jc w:val="center"/>
        <w:rPr>
          <w:sz w:val="28"/>
          <w:szCs w:val="28"/>
        </w:rPr>
      </w:pPr>
      <w:r>
        <w:rPr>
          <w:b/>
        </w:rPr>
        <w:t>пгт. Каменка</w:t>
      </w:r>
    </w:p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антикоррупционной экспертизе нормативных правовых актов и проектов нормативных правовых актов  Каменского городского поселения   </w:t>
      </w:r>
    </w:p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о статьей 3 Федерального закона от 17.07.2009 N 172-ФЗ "Об антикоррупционной экспертизе нормативных правовых актов и проектов нормативных правовых актов", статьей 4 Закона Воронежской области от 12.05.2009 N 43-03 "О профилактике коррупции в Воронежской области, администрация Каменского город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прилагаемый Порядок проведения антикоррупционной экспертизы нормативных правовых актов и проектов нормативных правовых актов администрации Каменского городского поселения Каменского муниципального района Воронежской области (далее Порядок).</w:t>
      </w:r>
    </w:p>
    <w:p>
      <w:pPr>
        <w:pStyle w:val="Normal"/>
        <w:jc w:val="both"/>
        <w:rPr/>
      </w:pPr>
      <w:r>
        <w:rPr>
          <w:sz w:val="26"/>
          <w:szCs w:val="26"/>
        </w:rPr>
        <w:t>2. Возложить на  юрисконсульта администрации поселения проведение антикоррупционной экспертизы нормативных правовых актов и проектов нормативных правовых актов главы  городского поселения, проектов решений Совета народны депутатов Каменского городского поселения и поправок к ним.</w:t>
      </w:r>
    </w:p>
    <w:p>
      <w:pPr>
        <w:pStyle w:val="Normal"/>
        <w:jc w:val="both"/>
        <w:rPr/>
      </w:pPr>
      <w:r>
        <w:rPr>
          <w:sz w:val="26"/>
          <w:szCs w:val="26"/>
        </w:rPr>
        <w:t>3.  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 Каменского городского поселения                                 Е.А. Смолиговец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>Мищенко С.П.</w:t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>Каменского городского поселения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___________03.04.2019№_71___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проведения антикоррупционной экспертизы нормативных правовых актов и проектов нормативно правовых актов Каменского городского поселения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1.1. Антикоррупционная экспертиза нормативных правовых актов и проектов нормативных правовых актов  городского поселения (далее - антикоррупционная экспертиза) проводится в соответствии с Федеральным законом от 17.07.2009 N 172-ФЗ "Об антикоррупционной экспертизе нормативных правовых актов и проектов нормативных правовых актов", настоящим Порядком и методикой, определенной Правительством Российской Федерации (далее - методика) в целях выявления в нормативных правовых актах и проектах нормативных правовых актов  городского поселения коррупциогенных факторов и их последующего устранения.</w:t>
      </w:r>
    </w:p>
    <w:p>
      <w:pPr>
        <w:pStyle w:val="TextBodyIndent"/>
        <w:rPr/>
      </w:pPr>
      <w:r>
        <w:rPr>
          <w:sz w:val="26"/>
          <w:szCs w:val="26"/>
        </w:rPr>
        <w:t>1.2. Антикоррупционная экспертиза проводится в отношении нормативных правовых актов и проектов нормативных правовых актов главы  городского поселения, проектов решений Совета народных депутатов городского поселения  и поправок к ни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2. Порядок проведения экспертизы на коррупциогенность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2.1. Антикоррупционная экспертиза проводится  юрисконсультом администрации  Каменского городского поселения  в отношении нормативных правовых актов главы  Каменского городского поселения и решений Совета народных депутатов  Каменского городского поселения (далее - нормативные правовые акты).</w:t>
      </w:r>
    </w:p>
    <w:p>
      <w:pPr>
        <w:pStyle w:val="TextBodyIndent"/>
        <w:rPr/>
      </w:pPr>
      <w:r>
        <w:rPr>
          <w:sz w:val="26"/>
          <w:szCs w:val="26"/>
        </w:rPr>
        <w:t>2.2. Антикоррупционная экспертиза проводится  юрисконсультом администрации  Каменского городского поселения при  подготовке  проектов нормативных правовых актов главы  Каменского городского поселения, проектов решений Совета народных депутатов  Каменского городского поселения и поправок к ним.</w:t>
      </w:r>
    </w:p>
    <w:p>
      <w:pPr>
        <w:pStyle w:val="TextBodyInden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проведении антикоррупционной экспертизы проектов нормативных правовых актов главы  Каменского городского поселения района, проектов решений Совета народных депутатов  Каменского городского поселения и поправок к ним, в рамках осуществления их правовой экспертизы установленный срок согласования указанных проектов   увеличивается на пять рабочих дней.</w:t>
      </w:r>
    </w:p>
    <w:p>
      <w:pPr>
        <w:pStyle w:val="TextBodyIndent"/>
        <w:rPr/>
      </w:pPr>
      <w:r>
        <w:rPr>
          <w:sz w:val="26"/>
          <w:szCs w:val="26"/>
        </w:rPr>
        <w:t>2.3. Результаты антикоррупционной экспертизы,     оформляются в соответствии с методикой и отражаются в заключении, подготавливаемом по результатам антикоррупционной экспертизы.</w:t>
      </w:r>
    </w:p>
    <w:p>
      <w:pPr>
        <w:pStyle w:val="TextBodyIndent"/>
        <w:rPr/>
      </w:pPr>
      <w:r>
        <w:rPr>
          <w:sz w:val="26"/>
          <w:szCs w:val="26"/>
        </w:rPr>
        <w:t>2.4. Заключение    по результатам антикоррупционной экспертизы носит рекомендательный характер и подлежит обязательному рассмотрению - разработчиками проектов нормативных правовых актов главы  Каменского городского поселения и Совета народных депутатов Каменского городского поселения (далее - проекты документов)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.5. В случае получения заключения,  по результатам проведения антикоррупционной экспертизы нормативного правового акта, о наличии в тексте коррупциогенных факторов разработчики этих нормативных правовых актов в течении 10 дней со дня поступления заключения осуществляют подготовку проекта нормативного правового акта, устраняющего коррупциогенный фактор.</w:t>
      </w:r>
    </w:p>
    <w:p>
      <w:pPr>
        <w:pStyle w:val="TextBodyInden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несогласия с результатами антикоррупционной экспертизы,   свидетельствующими о наличии в тексте нормативного правового акта коррупциогенных факторов, разработчики представляют  лицу проводившему экспертизу  письменное обоснование своего несогласия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ончательное решение по заключению   по результатам проведения антикоррупционной экспертизы нормативного правового акта администрации и Совета народных депутатов принимают глава  Каменского городского поселения  и  председатель Совета народных депутатов Каменского городского поселения.</w:t>
      </w:r>
    </w:p>
    <w:p>
      <w:pPr>
        <w:pStyle w:val="TextBodyIndent"/>
        <w:rPr/>
      </w:pPr>
      <w:r>
        <w:rPr>
          <w:sz w:val="26"/>
          <w:szCs w:val="26"/>
        </w:rPr>
        <w:t>2.6. В случае получения заключения   по результатам проведения антикоррупционной экспертизы проекта документа о наличии в тексте коррупциогенных факторов, разработчики указанного проекта документа в течение трех рабочих дней, со дня поступления заключения, устраняют замечания, изложенные в указанном заключении, и представляют проект документа на повторное согласование. В данном случае срок повторного согласования   не может превышать двух рабочих дней.</w:t>
      </w:r>
    </w:p>
    <w:p>
      <w:pPr>
        <w:pStyle w:val="TextBodyInden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несогласия с результатами антикоррупционной экспертизы,  свидетельствующими о наличии в проекте документа, разрабатываемого структурными подразделениями администрации  поселения и Советом народных депутатов городского поселения  разработчики представляют указанный проект документа юрисконсульту администрации поселения с приложением письменного обоснования своего несогласия.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ончательное решение по данному проекту документа принимает глава  Каменского городского поселения  и  председатель Совета народных депутатов Каменского городского поселения.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pfo1">
    <w:name w:val="spfo1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23:00Z</dcterms:created>
  <dc:creator>-</dc:creator>
  <dc:description/>
  <cp:keywords/>
  <dc:language>en-US</dc:language>
  <cp:lastModifiedBy>*</cp:lastModifiedBy>
  <cp:lastPrinted>2017-06-30T08:45:00Z</cp:lastPrinted>
  <dcterms:modified xsi:type="dcterms:W3CDTF">2019-04-03T07:45:00Z</dcterms:modified>
  <cp:revision>3</cp:revision>
  <dc:subject/>
  <dc:title>РОССИЙСКАЯ ФЕДЕРАЦИЯ</dc:title>
</cp:coreProperties>
</file>