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64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23875" cy="7131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1.04.2025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22" w:before="65" w:after="0"/>
        <w:ind w:right="4676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от 16.10.2024 №437 «Об утверждении реестра  автомобильных дорог общего пользования местного значения Каменского городского поселения Каменского муниципального района Воронежской области»    </w:t>
      </w:r>
    </w:p>
    <w:p>
      <w:pPr>
        <w:pStyle w:val="Normal"/>
        <w:autoSpaceDE w:val="false"/>
        <w:spacing w:lineRule="exact" w:line="322" w:before="65" w:after="0"/>
        <w:ind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 с Федеральным законом от 08.11. 2007г. №257-ФЗ «Об автомобильных дорогах и дорожной деятельности в Российской Федерации и о внесении изменений в отдельные законодательные акты РФ», Приказом Министерства транспорта Российской Федерации от 20.05.2009г. №80 «О едином государственном реестре автомобильных дорог», Приказом Министерства транспорта Российской Федерации от 07.02.2007г. №16 «Об утверждении Правил присвоения автомобильным дорогам идентификационных номеров», администрация Камен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 постановление администрации Каменского городского поселения Каменского муниципального района Воронежской области от 16.10.2024 №437 «Об утверждении реестра автомобильных дорог общего пользования местного значения Каменского городского поселения Каменского муниципального района Воронежской области» и утвердить  реестр автомобильных дорог общего пользования местного значения Каменского городского поселения Каменского муниципального района Воронежской области  в новой редакции согласно приложению.</w:t>
      </w:r>
    </w:p>
    <w:p>
      <w:pPr>
        <w:pStyle w:val="Style12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читать утратившим силу постановление  администрации Каменского городского поселения Каменского муниципального района Воронежской области от 21.11.2024 №508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3.  Настоящее постановление обнародовать в установленном порядке и ра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Интернет» </w:t>
      </w:r>
      <w:hyperlink r:id="rId3">
        <w:r>
          <w:rPr>
            <w:rStyle w:val="InternetLink"/>
            <w:color w:val="000000"/>
            <w:sz w:val="28"/>
            <w:szCs w:val="28"/>
          </w:rPr>
          <w:t>https://kamenka36.gosuslugi.ru/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Style14"/>
        <w:ind w:firstLine="708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Style14"/>
        <w:ind w:firstLine="708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Style14"/>
        <w:ind w:firstLine="708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Style14"/>
        <w:ind w:firstLine="708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4. Данное постановление вступает в силу после его обнародования.</w:t>
      </w:r>
    </w:p>
    <w:p>
      <w:pPr>
        <w:pStyle w:val="Style12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100"/>
        <w:ind w:firstLine="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п.  главы Каменского городского поселения                             Е.А. Смолигов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1418" w:gutter="0" w:header="0" w:top="0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Style9">
    <w:name w:val="Основной текст Знак"/>
    <w:qFormat/>
    <w:rPr>
      <w:bCs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Style13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hd w:fill="EDEDED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DEDED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right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right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DEDED" w:val="clear"/>
      <w:spacing w:before="100" w:after="100"/>
      <w:jc w:val="right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DEDED" w:val="clear"/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DEDED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148">
    <w:name w:val="xl148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spacing w:before="100" w:after="100"/>
      <w:jc w:val="center"/>
    </w:pPr>
    <w:rPr>
      <w:rFonts w:ascii="Calibri" w:hAnsi="Calibri" w:cs="Calibri"/>
      <w:b/>
      <w:bCs/>
      <w:sz w:val="24"/>
      <w:szCs w:val="24"/>
    </w:rPr>
  </w:style>
  <w:style w:type="paragraph" w:styleId="Xl150">
    <w:name w:val="xl150"/>
    <w:basedOn w:val="Normal"/>
    <w:qFormat/>
    <w:pPr>
      <w:spacing w:before="100" w:after="100"/>
      <w:jc w:val="center"/>
    </w:pPr>
    <w:rPr>
      <w:rFonts w:ascii="Calibri" w:hAnsi="Calibri" w:cs="Calibri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154">
    <w:name w:val="xl154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</w:pBdr>
      <w:shd w:fill="FFFFFF" w:val="clear"/>
      <w:spacing w:before="100" w:after="100"/>
    </w:pPr>
    <w:rPr>
      <w:rFonts w:ascii="Calibri" w:hAnsi="Calibri" w:cs="Calibri"/>
      <w:b/>
      <w:bCs/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Calibri" w:hAnsi="Calibri" w:cs="Calibri"/>
      <w:b/>
      <w:bCs/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60"/>
      <w:jc w:val="both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35:00Z</dcterms:created>
  <dc:creator>-</dc:creator>
  <dc:description/>
  <cp:keywords/>
  <dc:language>en-US</dc:language>
  <cp:lastModifiedBy>*</cp:lastModifiedBy>
  <cp:lastPrinted>2024-11-20T16:09:00Z</cp:lastPrinted>
  <dcterms:modified xsi:type="dcterms:W3CDTF">2025-04-10T10:23:00Z</dcterms:modified>
  <cp:revision>4</cp:revision>
  <dc:subject/>
  <dc:title>РОССИЙСКАЯ ФЕДЕРАЦИЯ</dc:title>
</cp:coreProperties>
</file>