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center"/>
        <w:rPr/>
      </w:pPr>
      <w:r>
        <w:rPr/>
        <w:t>УТВЕРЖДАЮ</w:t>
      </w:r>
    </w:p>
    <w:p>
      <w:pPr>
        <w:pStyle w:val="Heading1"/>
        <w:ind w:left="4500" w:hanging="0"/>
        <w:jc w:val="center"/>
        <w:rPr/>
      </w:pPr>
      <w:r>
        <w:rPr/>
        <w:t>И. о. главы Каменского городского поселения</w:t>
      </w:r>
    </w:p>
    <w:p>
      <w:pPr>
        <w:pStyle w:val="Normal"/>
        <w:ind w:left="4500" w:hanging="0"/>
        <w:jc w:val="center"/>
        <w:rPr>
          <w:sz w:val="28"/>
        </w:rPr>
      </w:pPr>
      <w:r>
        <w:rPr>
          <w:sz w:val="28"/>
        </w:rPr>
        <w:t>_________________ Е. А. Смолиго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А К Т</w:t>
      </w:r>
    </w:p>
    <w:p>
      <w:pPr>
        <w:pStyle w:val="Normal"/>
        <w:jc w:val="center"/>
        <w:rPr/>
      </w:pPr>
      <w:r>
        <w:rPr>
          <w:sz w:val="28"/>
        </w:rPr>
        <w:t>пгт. Каменка                                                                                                 18.06.2015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ми комиссией в составе: юрисконсульта администрации Мищенко С. П., специалиста второй категории Гребенниковой Н. Ю., специалиста Битюковой О. Н. подготовлено  3 экз.   постановления администрации  Каменского городского поселени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65"/>
      </w:tblGrid>
      <w:tr>
        <w:trPr>
          <w:trHeight w:val="306" w:hRule="atLeast"/>
        </w:trPr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3а от 17.06.2015г.</w:t>
            </w:r>
          </w:p>
        </w:tc>
        <w:tc>
          <w:tcPr>
            <w:tcW w:w="8365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jc w:val="both"/>
              <w:rPr>
                <w:szCs w:val="28"/>
              </w:rPr>
            </w:pPr>
            <w:r>
              <w:rPr>
                <w:color w:val="1E1E1E"/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« О положении «О порядке работы комиссии по соблюдению требований к служебному поведению муниципальных служащих и урегулированию конфликта интересов в администрации Каменского городского поселения Каменского муниципального района Воронежской области» № 18   от 25.02.2011г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оторые размещены согласно Устава Каменского городского поселения Каменского муниципального района Воронежской области, постановлений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, от 23.11.2006г. №313 «О внесении дополнений в постановление администрации Каменского городского поселения от 04.04.2006г. №61 «Об определении мест для обнародования правовых актов Совета народных депутатов Каменского городского поселения» в местах обнаро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администрации Каменского городского поселения (ул. Привокзальная, 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Дворец Культуры (ул. Привокзальная,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Каменская центральная районная библиотека (ул. Советская, 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дписи комиссии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800"/>
        <w:gridCol w:w="3189"/>
      </w:tblGrid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Юрисконсульт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 П. Мищенко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второй категор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 Ю. Гребенникова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 Н. Битюкова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418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00" w:hanging="0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2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50:00Z</dcterms:created>
  <dc:creator>Наталья</dc:creator>
  <dc:description/>
  <cp:keywords/>
  <dc:language>en-US</dc:language>
  <cp:lastModifiedBy>Admin</cp:lastModifiedBy>
  <cp:lastPrinted>2015-07-01T13:07:00Z</cp:lastPrinted>
  <dcterms:modified xsi:type="dcterms:W3CDTF">2015-07-01T09:41:00Z</dcterms:modified>
  <cp:revision>6</cp:revision>
  <dc:subject/>
  <dc:title>УТВЕРЖДАЮ</dc:title>
</cp:coreProperties>
</file>