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23875" cy="713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АДМИНИСТРАЦИЯ КАМЕН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  <w:t>ВОРОНЕЖСКОЙ ОБЛАСТИ</w:t>
      </w:r>
    </w:p>
    <w:p>
      <w:pPr>
        <w:pStyle w:val="Normal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       25.04.2025г. № _105____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</w:t>
      </w:r>
      <w:r>
        <w:rPr>
          <w:b/>
        </w:rPr>
        <w:t>пгт. Ка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чет о ходе реализации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ое управление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за 2024 го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повышения эффективности бюджетных расходов, перехода к программной структуре расходов бюджета и программно – целевому управлению, администрация Каменского городского по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1. Утвердить отчет о ходе реализации муниципальной программы «Муниципальное управление» за 2024 год согласно приложениям 1, 2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его 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.о. и.п. главы  Каменского городского  поселения                        Е.А.Лущ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20" w:right="964" w:gutter="0" w:header="0" w:top="68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7" w:type="dxa"/>
        <w:jc w:val="left"/>
        <w:tblInd w:w="-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780"/>
        <w:gridCol w:w="780"/>
        <w:gridCol w:w="3536"/>
        <w:gridCol w:w="1136"/>
        <w:gridCol w:w="64"/>
        <w:gridCol w:w="742"/>
        <w:gridCol w:w="52"/>
        <w:gridCol w:w="846"/>
        <w:gridCol w:w="10"/>
        <w:gridCol w:w="862"/>
        <w:gridCol w:w="10"/>
        <w:gridCol w:w="846"/>
        <w:gridCol w:w="29"/>
        <w:gridCol w:w="788"/>
        <w:gridCol w:w="1489"/>
        <w:gridCol w:w="76"/>
        <w:gridCol w:w="20"/>
        <w:gridCol w:w="56"/>
        <w:gridCol w:w="2704"/>
      </w:tblGrid>
      <w:tr>
        <w:trPr>
          <w:trHeight w:val="837" w:hRule="atLeast"/>
        </w:trPr>
        <w:tc>
          <w:tcPr>
            <w:tcW w:w="15367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постановлению администрации                  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аменского городского  поселения                              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sz w:val="22"/>
                <w:szCs w:val="22"/>
              </w:rPr>
              <w:t xml:space="preserve">                                  № </w:t>
            </w:r>
            <w:r>
              <w:rPr>
                <w:sz w:val="22"/>
                <w:szCs w:val="22"/>
              </w:rPr>
              <w:t xml:space="preserve">105       от                       25.042025г.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Сведения о показателях (индикаторах) и их значениях муниципальной программы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аменского городского поселения Каменского муниципального района Воронеж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«Муниципальное управление»</w:t>
            </w:r>
          </w:p>
        </w:tc>
      </w:tr>
      <w:tr>
        <w:trPr>
          <w:trHeight w:val="933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ункт Федерального план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атистических рабо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8594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5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</w:t>
            </w:r>
            <w:r>
              <w:rPr>
                <w:b/>
                <w:bCs/>
                <w:color w:val="000000"/>
              </w:rPr>
              <w:t>Муниципальная программа «Муниципальное управление</w:t>
            </w:r>
            <w:r>
              <w:rPr>
                <w:b/>
              </w:rPr>
              <w:t>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0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>
                <w:b/>
                <w:bCs/>
                <w:color w:val="000000"/>
              </w:rPr>
              <w:t>Основное мероприятие 4.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</w:rPr>
              <w:t xml:space="preserve"> «Функционирование высшего должностного лица»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30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1.1</w:t>
            </w:r>
          </w:p>
        </w:tc>
        <w:tc>
          <w:tcPr>
            <w:tcW w:w="5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 уровень качества управления финансами главными распорядителями средств местного бюдж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лл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724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1536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bCs/>
              </w:rPr>
            </w:pPr>
            <w:r>
              <w:rPr>
                <w:b/>
                <w:bCs/>
                <w:color w:val="000000"/>
              </w:rPr>
              <w:t>Основное мероприятие 4.2 «</w:t>
            </w:r>
            <w:r>
              <w:rPr>
                <w:bCs/>
              </w:rPr>
              <w:t>Управление в сфере функции органов местного самоуправления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22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1</w:t>
            </w:r>
          </w:p>
        </w:tc>
        <w:tc>
          <w:tcPr>
            <w:tcW w:w="5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ношение фактического исполнения к плановым назначениям по земельному налогу и неналоговым доходам местного бюджета за текущий год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9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2</w:t>
            </w:r>
          </w:p>
        </w:tc>
        <w:tc>
          <w:tcPr>
            <w:tcW w:w="5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зарегистрированных объектов недвижимого имущества в общем количестве объектов недвижимого имущества посел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0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59" w:hRule="atLeast"/>
        </w:trPr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3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площади земельных участков, являющихся объектами налогообложения земельным налогом, в общей площади территории поселен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449" w:hRule="atLeast"/>
        </w:trPr>
        <w:tc>
          <w:tcPr>
            <w:tcW w:w="1536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>
                <w:b/>
                <w:bCs/>
                <w:color w:val="000000"/>
              </w:rPr>
              <w:t>Основное мероприятие 4.3 «</w:t>
            </w:r>
            <w:r>
              <w:rPr>
                <w:bCs/>
              </w:rPr>
              <w:t>Другие общегосударственные вопросы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1066" w:hRule="atLeast"/>
        </w:trPr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3.1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тижение качественных показателей эффективности развития муниципального образования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</w:tr>
      <w:tr>
        <w:trPr>
          <w:trHeight w:val="305" w:hRule="atLeast"/>
        </w:trPr>
        <w:tc>
          <w:tcPr>
            <w:tcW w:w="1536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Основное мероприятие 4.4</w:t>
            </w:r>
            <w:r>
              <w:rPr>
                <w:b/>
              </w:rPr>
              <w:t xml:space="preserve"> «</w:t>
            </w:r>
            <w:r>
              <w:rPr>
                <w:bCs/>
              </w:rPr>
              <w:t>Формирование резервного фонда городского поселения</w:t>
            </w:r>
            <w:r>
              <w:rPr>
                <w:b/>
              </w:rPr>
              <w:t>»</w:t>
            </w:r>
          </w:p>
        </w:tc>
      </w:tr>
      <w:tr>
        <w:trPr>
          <w:trHeight w:val="708" w:hRule="atLeast"/>
        </w:trPr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4.1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вес резервного фонда поселения в общем объеме расходов областного бюджет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3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3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3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3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3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&lt;3</w:t>
            </w:r>
          </w:p>
        </w:tc>
      </w:tr>
      <w:tr>
        <w:trPr>
          <w:trHeight w:val="406" w:hRule="atLeast"/>
        </w:trPr>
        <w:tc>
          <w:tcPr>
            <w:tcW w:w="1536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Основное мероприятие 4.5</w:t>
            </w:r>
            <w:r>
              <w:rPr>
                <w:b/>
              </w:rPr>
              <w:t xml:space="preserve"> «</w:t>
            </w:r>
            <w:r>
              <w:rPr>
                <w:bCs/>
              </w:rPr>
              <w:t>Обеспечение проведения выборов депутатов и главы местного самоуправления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4" w:hRule="atLeast"/>
        </w:trPr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5.1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ношение фактического исполнения к плановым назначениям по обеспечению проведения выборов за текущий год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625" w:hRule="atLeast"/>
        </w:trPr>
        <w:tc>
          <w:tcPr>
            <w:tcW w:w="1536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Основное мероприятие 4.6</w:t>
            </w:r>
            <w:r>
              <w:rPr>
                <w:b/>
              </w:rPr>
              <w:t xml:space="preserve"> «</w:t>
            </w:r>
            <w:r>
              <w:rPr>
                <w:bCs/>
              </w:rPr>
              <w:t>Обслуживание государственного и муниципального долга»</w:t>
            </w:r>
          </w:p>
        </w:tc>
      </w:tr>
      <w:tr>
        <w:trPr>
          <w:trHeight w:val="850" w:hRule="atLeast"/>
        </w:trPr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6.1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тношение фактического исполнения к плановым назначениям по обслуживанию государственного и муниципального долга за текущий год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1536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Основное мероприятие 4.7</w:t>
            </w:r>
            <w:r>
              <w:rPr>
                <w:b/>
              </w:rPr>
              <w:t xml:space="preserve"> «</w:t>
            </w:r>
            <w:r>
              <w:rPr>
                <w:bCs/>
              </w:rPr>
              <w:t xml:space="preserve">Финансовое обеспечение Каменского городского поселения для исполнения переданных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полномочий по ведению первичного воинского учета на территориях, где отсутствуют военные комиссариаты»</w:t>
            </w:r>
          </w:p>
        </w:tc>
      </w:tr>
      <w:tr>
        <w:trPr>
          <w:trHeight w:val="691" w:hRule="atLeast"/>
        </w:trPr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7.1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102" w:hRule="atLeast"/>
        </w:trPr>
        <w:tc>
          <w:tcPr>
            <w:tcW w:w="1536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Основное мероприятие 4.8</w:t>
            </w:r>
            <w:r>
              <w:rPr>
                <w:b/>
              </w:rPr>
              <w:t xml:space="preserve"> «</w:t>
            </w:r>
            <w:r>
              <w:rPr/>
              <w:t xml:space="preserve">Межбюджетные трансферты для исполнения переданных полномочий по решению вопросов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местного  значения в соответствии с заключенными соглашениями по осуществлению муниципального земельного контроля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в границах городского поселения»</w:t>
            </w:r>
          </w:p>
        </w:tc>
      </w:tr>
      <w:tr>
        <w:trPr>
          <w:trHeight w:val="725" w:hRule="atLeast"/>
        </w:trPr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8.1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102" w:hRule="atLeast"/>
        </w:trPr>
        <w:tc>
          <w:tcPr>
            <w:tcW w:w="1536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Основное мероприятие 4.9</w:t>
            </w:r>
            <w:r>
              <w:rPr/>
              <w:t xml:space="preserve"> «Межбюджетные трансферты для исполнения переданных части  полномочий по решению вопросов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естного значения в соответствии с заключенными соглашениями по муниципальному внутреннему финансовому контролю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аменского городского поселения».</w:t>
            </w:r>
          </w:p>
        </w:tc>
      </w:tr>
      <w:tr>
        <w:trPr>
          <w:trHeight w:val="833" w:hRule="atLeast"/>
        </w:trPr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9.1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.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713" w:hRule="atLeast"/>
        </w:trPr>
        <w:tc>
          <w:tcPr>
            <w:tcW w:w="1536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Основное мероприятие 4.10</w:t>
            </w:r>
            <w:r>
              <w:rPr/>
              <w:t xml:space="preserve"> «Межбюджетные трансферты для исполнения переданных полномочий по решению вопросов местного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значения в сфере градостроительной деятельности»</w:t>
            </w:r>
          </w:p>
        </w:tc>
      </w:tr>
      <w:tr>
        <w:trPr>
          <w:trHeight w:val="853" w:hRule="atLeast"/>
        </w:trPr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0.1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.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5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67" w:hRule="atLeast"/>
        </w:trPr>
        <w:tc>
          <w:tcPr>
            <w:tcW w:w="1536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Основное мероприятие 4.11</w:t>
            </w:r>
            <w:r>
              <w:rPr/>
              <w:t xml:space="preserve"> «Межбюджетные трансферты для исполнения переданных части  полномочий по решению вопросов</w:t>
            </w:r>
          </w:p>
          <w:p>
            <w:pPr>
              <w:pStyle w:val="Normal"/>
              <w:ind w:left="720" w:hanging="0"/>
              <w:rPr/>
            </w:pPr>
            <w:r>
              <w:rPr/>
              <w:t>местного значения в соответствии с заключенными соглашениями по внешнему финансовому контролю Каменского городского поселения»</w:t>
            </w:r>
          </w:p>
        </w:tc>
      </w:tr>
      <w:tr>
        <w:trPr>
          <w:trHeight w:val="367" w:hRule="atLeast"/>
        </w:trPr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1.1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>Фактическое значение базового показателя результативности от заданного значения в заключенных соглашениях.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7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2115" w:leader="none"/>
        </w:tabs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43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28"/>
        <w:gridCol w:w="693"/>
        <w:gridCol w:w="851"/>
        <w:gridCol w:w="850"/>
        <w:gridCol w:w="587"/>
        <w:gridCol w:w="573"/>
        <w:gridCol w:w="536"/>
        <w:gridCol w:w="536"/>
        <w:gridCol w:w="653"/>
        <w:gridCol w:w="92"/>
        <w:gridCol w:w="640"/>
        <w:gridCol w:w="211"/>
        <w:gridCol w:w="458"/>
        <w:gridCol w:w="595"/>
        <w:gridCol w:w="541"/>
        <w:gridCol w:w="541"/>
        <w:gridCol w:w="1615"/>
        <w:gridCol w:w="1158"/>
        <w:gridCol w:w="1078"/>
        <w:gridCol w:w="1065"/>
      </w:tblGrid>
      <w:tr>
        <w:trPr>
          <w:trHeight w:val="25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93" w:type="dxa"/>
            <w:gridSpan w:val="7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ложение 2                                                                                                                                                              к постановлению администрации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Каменского городского  поселения                                                                 № 105          от               25.04.2025г. </w:t>
            </w:r>
          </w:p>
        </w:tc>
      </w:tr>
      <w:tr>
        <w:trPr>
          <w:trHeight w:val="1167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9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тчет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1" w:type="dxa"/>
            <w:gridSpan w:val="20"/>
            <w:tcBorders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                  </w:t>
            </w:r>
            <w:r>
              <w:rPr>
                <w:color w:val="333333"/>
              </w:rPr>
              <w:t xml:space="preserve">о ходе реализации муниципальных программ (финансирование программ) Каменского городского поселения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</w:r>
          </w:p>
        </w:tc>
        <w:tc>
          <w:tcPr>
            <w:tcW w:w="13936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аменского муниципального района Воронежской област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2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за 2024 год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рограммных мероприятий</w:t>
            </w:r>
          </w:p>
        </w:tc>
        <w:tc>
          <w:tcPr>
            <w:tcW w:w="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реализации программы</w:t>
            </w:r>
          </w:p>
        </w:tc>
        <w:tc>
          <w:tcPr>
            <w:tcW w:w="6582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ы финансирования, тыс. рублей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освоения финансовых средств (%)</w:t>
            </w:r>
          </w:p>
        </w:tc>
        <w:tc>
          <w:tcPr>
            <w:tcW w:w="1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целевых показателей (индикаторов) определяющих результативность реализации мероприятий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ые значения целевых показателей</w:t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 достигнутые значения целевых показателей</w:t>
            </w:r>
          </w:p>
        </w:tc>
        <w:tc>
          <w:tcPr>
            <w:tcW w:w="1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достижения, (%)</w:t>
            </w:r>
          </w:p>
        </w:tc>
      </w:tr>
      <w:tr>
        <w:trPr>
          <w:trHeight w:val="270" w:hRule="atLeast"/>
        </w:trPr>
        <w:tc>
          <w:tcPr>
            <w:tcW w:w="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88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источникам финансирования</w:t>
            </w:r>
          </w:p>
        </w:tc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0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е бюджеты</w:t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94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1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4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450" w:hRule="atLeast"/>
        </w:trPr>
        <w:tc>
          <w:tcPr>
            <w:tcW w:w="4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1" w:type="dxa"/>
            <w:gridSpan w:val="20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управление»</w:t>
            </w:r>
          </w:p>
        </w:tc>
      </w:tr>
      <w:tr>
        <w:trPr>
          <w:trHeight w:val="96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Муниципальное управление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3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76,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5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99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35,6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освоенных средств бюджет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39,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76,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</w:tr>
      <w:tr>
        <w:trPr>
          <w:trHeight w:val="1692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Функционирование высшего должностного лица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й уровень качества управления финансами главными распорядителями средств местного бюджета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258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Управление в сфере функции органов местного самоуправления»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2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61,5</w:t>
            </w:r>
          </w:p>
        </w:tc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25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61,5</w:t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шение фактического исполнения к плановым назначениям по земельному налогу и неналоговым доходам местного бюджета за текущий год.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76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зарегистрированных объектов недвижимого имущества в общем количестве объектов недвижимого имущества поселения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22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площади земельных участков, являющихся объектами налогообложения земельным налогом, в общей площади территории поселения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541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Другие общегосударственные вопросы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,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,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,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ижение качественных показателей эффективности развития муниципального образования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125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Формирование резервного фонда городского поселения»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вес резервного фонда поселения в общем объеме расходов областного бюджета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 3  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 3  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81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«Обеспечение проведения выборов депутатов и главы местного самоуправления»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шение фактического исполнения к плановым назначениям по обеспечению проведения выборов за текущий год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Обслуживание государственного и муниципального долга»</w:t>
            </w:r>
          </w:p>
        </w:tc>
        <w:tc>
          <w:tcPr>
            <w:tcW w:w="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шение фактического исполнения к плановым назначениям по обслуживанию государственного и муниципального долга за текущий год.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7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Финансовое обеспечение Каменского городского поселения для исполнения переданных                 полномочий по ведению первичного воинского учета на территориях, где отсутствуют военные комиссариаты»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л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ое значение базового показателя результативности от заданного значения в заключенных соглашениях.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965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Межбюджетные трансферты для исполнения переданных полномочий по решению вопросов </w:t>
              <w:br/>
              <w:t xml:space="preserve">            местного  значения в соответствии с заключенными соглашениями по осуществлению муниципального земельного контроля в            границах городского поселения»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л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ое значение базового показателя результативности от заданного значения в заключенных соглашениях.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710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Межбюджетные трансферты для исполнения переданных части  полномочий по решению вопросов</w:t>
              <w:br/>
              <w:t xml:space="preserve">             местного значения в соответствии с заключенными соглашениями по муниципальному внутреннему финансовому контролю             Каменского городского поселения».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л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ое значение базового показателя результативности от заданного значения в заключенных соглашениях.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910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 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Межбюджетные трансферты для исполнения переданных полномочий по решению вопросов местного </w:t>
              <w:br/>
              <w:t xml:space="preserve">             значения в сфере градостроительной деятельности»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л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ое значение базового показателя результативности от заданного значения в заключенных соглашениях.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335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Межбюджетные трансферты для исполнения переданных части  полномочий по решению вопросов</w:t>
              <w:br/>
              <w:t>местного значения в соответствии с заключенными соглашениями по внешнему финансовому контролю Каменского городского поселения»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л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5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ое значение базового показателя результативности от заданного значения в заключенных соглашениях.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orient="landscape" w:w="16838" w:h="11906"/>
      <w:pgMar w:left="680" w:right="851" w:gutter="0" w:header="0" w:top="9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16:00Z</dcterms:created>
  <dc:creator>Admin</dc:creator>
  <dc:description/>
  <cp:keywords/>
  <dc:language>en-US</dc:language>
  <cp:lastModifiedBy>*</cp:lastModifiedBy>
  <cp:lastPrinted>2024-04-02T10:40:00Z</cp:lastPrinted>
  <dcterms:modified xsi:type="dcterms:W3CDTF">2025-04-30T12:43:00Z</dcterms:modified>
  <cp:revision>6</cp:revision>
  <dc:subject/>
  <dc:title>Программы 2013 г</dc:title>
</cp:coreProperties>
</file>