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23875" cy="713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3" w:hanging="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  <w:t>ВОРОНЕЖСКОЙ ОБЛАСТИ</w:t>
      </w:r>
    </w:p>
    <w:p>
      <w:pPr>
        <w:pStyle w:val="Normal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   25.04.2025 г. № 106_____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</w:t>
      </w:r>
      <w:r>
        <w:rPr>
          <w:b/>
        </w:rPr>
        <w:t>пгт. Ка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чет о ходе реализации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Культура и социальная политик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за 2024 го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повышения эффективности бюджетных расходов, перехода к программной структуре расходов бюджета и программно – целевому управлению, администрация Каменского город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1. Утвердить отчет о ходе реализации муниципальной программы «Культура и социальная политика» за 2024 год согласно приложениям 1, 2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.о. и.п. главы  Каменского городского  поселения                    Е.А.Лущ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87" w:right="1077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559"/>
        <w:gridCol w:w="1650"/>
        <w:gridCol w:w="1136"/>
        <w:gridCol w:w="540"/>
        <w:gridCol w:w="540"/>
        <w:gridCol w:w="540"/>
        <w:gridCol w:w="540"/>
        <w:gridCol w:w="540"/>
        <w:gridCol w:w="5133"/>
        <w:gridCol w:w="156"/>
        <w:gridCol w:w="128"/>
        <w:gridCol w:w="45"/>
        <w:gridCol w:w="51"/>
        <w:gridCol w:w="1764"/>
      </w:tblGrid>
      <w:tr>
        <w:trPr>
          <w:trHeight w:val="837" w:hRule="atLeast"/>
        </w:trPr>
        <w:tc>
          <w:tcPr>
            <w:tcW w:w="1486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right"/>
              <w:rPr/>
            </w:pPr>
            <w:r>
              <w:rPr>
                <w:color w:val="000000"/>
              </w:rPr>
              <w:t>Камен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106       от         25.04.2025г.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Сведения о показателях (индикаторах) и их значениях муниципальной программы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менского городского поселения Каменского муниципального района Воронеж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ункт Федерального пла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атистических рабо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997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214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4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7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Муниципальная программа «</w:t>
            </w:r>
            <w:r>
              <w:rPr>
                <w:b/>
              </w:rPr>
              <w:t>Культура и социальная политика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7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486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сновное мероприятие 1.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«Выполнение обязательств по проведению культурно-массовых  мероприятий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1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Количество культурно-массовых мероприятий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1486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1.2 «</w:t>
            </w:r>
            <w:r>
              <w:rPr>
                <w:b/>
                <w:bCs/>
              </w:rPr>
              <w:t>Финансовое обеспечение обязательства по организации и проведению праздничных мероприятий, нормативно-правовое регулирование совершенствования системы социальной поддержки уязвимых категорий граждан, и граждан попавших в  трудную жизненную ситуацию»</w:t>
            </w:r>
          </w:p>
        </w:tc>
      </w:tr>
      <w:tr>
        <w:trPr>
          <w:trHeight w:val="11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фактической обеспеченности в городском поселении культурно-массовыми мероприятиям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2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енность граждан  оказавшихся в трудной  жизненной  ситуации, которым оказана  социальная помощь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1486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сновное мероприятие 1.3 «</w:t>
            </w:r>
            <w:r>
              <w:rPr>
                <w:b/>
                <w:bCs/>
              </w:rPr>
              <w:t>Выполнение обязательств по выплате пенсий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исленность  граждан, получивших пенсии, имеющих право на их получение в соответствии с действующим  законодательством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05" w:hRule="atLeast"/>
        </w:trPr>
        <w:tc>
          <w:tcPr>
            <w:tcW w:w="1486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1.4</w:t>
            </w:r>
            <w:r>
              <w:rPr/>
              <w:t xml:space="preserve"> </w:t>
            </w:r>
            <w:r>
              <w:rPr>
                <w:b/>
              </w:rPr>
              <w:t>«Межбюджетные трансферты  для исполнения переданных полномочий по решению вопросов местного значения в соответствии с заключенными соглашениями по культуре»</w:t>
            </w:r>
          </w:p>
        </w:tc>
      </w:tr>
      <w:tr>
        <w:trPr>
          <w:trHeight w:val="11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tbl>
      <w:tblPr>
        <w:tblW w:w="1483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64"/>
        <w:gridCol w:w="720"/>
        <w:gridCol w:w="788"/>
        <w:gridCol w:w="620"/>
        <w:gridCol w:w="572"/>
        <w:gridCol w:w="572"/>
        <w:gridCol w:w="508"/>
        <w:gridCol w:w="720"/>
        <w:gridCol w:w="666"/>
        <w:gridCol w:w="60"/>
        <w:gridCol w:w="622"/>
        <w:gridCol w:w="607"/>
        <w:gridCol w:w="550"/>
        <w:gridCol w:w="550"/>
        <w:gridCol w:w="1547"/>
        <w:gridCol w:w="1185"/>
        <w:gridCol w:w="1104"/>
        <w:gridCol w:w="1090"/>
      </w:tblGrid>
      <w:tr>
        <w:trPr>
          <w:trHeight w:val="255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33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                                                                                                                                                             к постановлению администраци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енского городского 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106           от                  25.04.2025г.</w:t>
            </w:r>
          </w:p>
        </w:tc>
      </w:tr>
      <w:tr>
        <w:trPr>
          <w:trHeight w:val="1485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3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тчет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837" w:type="dxa"/>
            <w:gridSpan w:val="19"/>
            <w:tcBorders/>
            <w:vAlign w:val="bottom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                    </w:t>
            </w:r>
            <w:r>
              <w:rPr>
                <w:b/>
                <w:color w:val="333333"/>
              </w:rPr>
              <w:t xml:space="preserve">о ходе реализации муниципальных программ (финансирование программ) Каменского городского поселения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3747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аменского муниципального района Воронежской област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за 2024 год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рограммных мероприятий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реализации программы</w:t>
            </w:r>
          </w:p>
        </w:tc>
        <w:tc>
          <w:tcPr>
            <w:tcW w:w="6455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ы финансирования, тыс. рублей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освоения финансовых средств (%)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1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ые значения целевых показателей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 достигнутые значения целевых показателей</w:t>
            </w:r>
          </w:p>
        </w:tc>
        <w:tc>
          <w:tcPr>
            <w:tcW w:w="10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достижения, (%)</w:t>
            </w:r>
          </w:p>
        </w:tc>
      </w:tr>
      <w:tr>
        <w:trPr>
          <w:trHeight w:val="270" w:hRule="atLeast"/>
        </w:trPr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4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источникам финансирования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е бюджеты</w:t>
            </w:r>
          </w:p>
        </w:tc>
        <w:tc>
          <w:tcPr>
            <w:tcW w:w="1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50" w:hRule="atLeast"/>
        </w:trPr>
        <w:tc>
          <w:tcPr>
            <w:tcW w:w="14837" w:type="dxa"/>
            <w:gridSpan w:val="19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Культура и социальная политика»</w:t>
            </w:r>
          </w:p>
        </w:tc>
      </w:tr>
      <w:tr>
        <w:trPr>
          <w:trHeight w:val="18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</w:t>
            </w:r>
            <w:r>
              <w:rPr>
                <w:sz w:val="18"/>
                <w:szCs w:val="18"/>
              </w:rPr>
              <w:t>Культура и социальная политика»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4,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1,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4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1,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освоенных средств бюджет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4,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1,5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4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Выполнение обязательств по проведению культурно-массовых  мероприятий»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2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ультурно-массовых мероприят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60" w:hRule="atLeast"/>
        </w:trPr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Финансовое обеспечение обязательства по организации и проведению праздничных мероприятий, нормативно-правовое регулирование совершенствования системы социальной поддержки уязвимых категорий граждан, и граждан попавших в  трудную жизненную ситуацию»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,5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,5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,5</w:t>
            </w:r>
          </w:p>
        </w:tc>
        <w:tc>
          <w:tcPr>
            <w:tcW w:w="7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,5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фактической обеспеченности в городском поселении культурно-массовыми мероприятиям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927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граждан  оказавшихся в трудной  жизненной  ситуации, которым оказана  социальная помощь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3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Выполнение обязательств по выплате пенсий»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,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,5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,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 граждан, получивших пенсии, имеющих право на их получение в соответствии с действующим  законодательств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85" w:hRule="atLeast"/>
        </w:trPr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Межбюджетные трансферты  для исполнения переданных полномочий по решению вопросов местного значения в соответствии с заключенными соглашениями по культуре»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8,3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8,3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8,3</w:t>
            </w:r>
          </w:p>
        </w:tc>
        <w:tc>
          <w:tcPr>
            <w:tcW w:w="7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8,3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ое значение базового показателя результативности от заданного значения в заключенных соглашениях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902" w:gutter="0" w:header="0" w:top="107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35:00Z</dcterms:created>
  <dc:creator>Admin</dc:creator>
  <dc:description/>
  <cp:keywords/>
  <dc:language>en-US</dc:language>
  <cp:lastModifiedBy>*</cp:lastModifiedBy>
  <cp:lastPrinted>2024-04-01T11:01:00Z</cp:lastPrinted>
  <dcterms:modified xsi:type="dcterms:W3CDTF">2025-04-30T12:45:00Z</dcterms:modified>
  <cp:revision>8</cp:revision>
  <dc:subject/>
  <dc:title>Программы 2013 г</dc:title>
</cp:coreProperties>
</file>