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5.04.2025г. № 109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>пгт.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чет о ходе реализации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Каменского городского поселения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 ходе реализации муниципальной программы «Развитие жилищно-коммунального хозяйства Каменского городского поселения Каменского муниципального района Воронежской области» за 2024 год согласно приложениям 1, 2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 его  официального обнарод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и.п. главы  Каменского городского  поселения                          Е.А.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11624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                                             </w:t>
      </w:r>
    </w:p>
    <w:p>
      <w:pPr>
        <w:pStyle w:val="Normal"/>
        <w:tabs>
          <w:tab w:val="clear" w:pos="720"/>
          <w:tab w:val="left" w:pos="211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                  </w:t>
      </w:r>
    </w:p>
    <w:p>
      <w:pPr>
        <w:pStyle w:val="Normal"/>
        <w:tabs>
          <w:tab w:val="clear" w:pos="720"/>
          <w:tab w:val="left" w:pos="21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Каменского городского  поселения                               </w:t>
      </w:r>
    </w:p>
    <w:p>
      <w:pPr>
        <w:pStyle w:val="Normal"/>
        <w:suppressAutoHyphens w:val="true"/>
        <w:ind w:firstLine="11624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sz w:val="22"/>
          <w:szCs w:val="22"/>
        </w:rPr>
        <w:t xml:space="preserve">                                  № </w:t>
      </w:r>
      <w:r>
        <w:rPr>
          <w:sz w:val="22"/>
          <w:szCs w:val="22"/>
        </w:rPr>
        <w:t>109 от 25.04.2025г.</w:t>
      </w:r>
    </w:p>
    <w:p>
      <w:pPr>
        <w:pStyle w:val="Normal"/>
        <w:tabs>
          <w:tab w:val="clear" w:pos="720"/>
          <w:tab w:val="left" w:pos="2115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15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Сведения о показателях (индикаторах) и их значениях муниципальной программы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ского городского поселения Камен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«Развитие  жилищно-коммунального  хозяйства Каменского городского </w:t>
      </w:r>
      <w:r>
        <w:rPr>
          <w:b/>
          <w:sz w:val="24"/>
          <w:szCs w:val="24"/>
        </w:rPr>
        <w:t xml:space="preserve"> поселения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нского  муниципального района Воронежской  области</w:t>
      </w:r>
      <w:r>
        <w:rPr>
          <w:b/>
          <w:kern w:val="2"/>
          <w:sz w:val="24"/>
          <w:szCs w:val="24"/>
        </w:rPr>
        <w:t>»</w:t>
      </w:r>
    </w:p>
    <w:p>
      <w:pPr>
        <w:pStyle w:val="Normal"/>
        <w:suppressAutoHyphens w:val="true"/>
        <w:ind w:firstLine="11624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0"/>
        <w:gridCol w:w="3676"/>
        <w:gridCol w:w="1696"/>
        <w:gridCol w:w="1132"/>
        <w:gridCol w:w="1131"/>
        <w:gridCol w:w="1131"/>
        <w:gridCol w:w="1033"/>
        <w:gridCol w:w="1121"/>
        <w:gridCol w:w="1262"/>
        <w:gridCol w:w="981"/>
        <w:gridCol w:w="836"/>
        <w:gridCol w:w="152"/>
      </w:tblGrid>
      <w:tr>
        <w:trPr>
          <w:trHeight w:val="39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ункт Федерального плана статистических рабо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а измерения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4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 год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 xml:space="preserve">Муниципальная программа «Развитие  жилищно-коммунального  хозяйства Каменского городского </w:t>
            </w:r>
            <w:r>
              <w:rPr>
                <w:sz w:val="24"/>
                <w:szCs w:val="24"/>
              </w:rPr>
              <w:t xml:space="preserve"> поселения Каменского  муниципального района Воронежской  области</w:t>
            </w:r>
            <w:r>
              <w:rPr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бюджете средств на финансирование подпрограмм и мероприяти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лищное  хозяйство Каменского городского поселения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редств в бюджете поселения на осуществление мероприятий по  развитию жилищного хозяй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роведение   капитального  ремонта многоквартирных  домов на  территории Каменского городского поселения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жилых домов,  в отношении которых произведён ремонт (капитальный ремонт, реконструкция) (не менее)</w:t>
            </w:r>
          </w:p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Переселение  граждан , проживающих на территории  Каменского  городского  поселения  из  аварийного  жилищного   фонда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ая площадь жилых помещений, приходящаяся в среднем на одного жителя, введенная в действие за один год  (не менее)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в.метр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3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3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нос аварийных (переселяемых) домов по программе переселения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омов, запланированных под снос по программе (единиц)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2.  Развитие инженерной инфраструктуры Каменского городского  поселения Каменского муниципального района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редств в бюджете поселения на осуществление мероприятий по  развитию и модернизации систем инженерной инфраструк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 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 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 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, 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водоснабжения и водоотведения в границах  Каменского городского поселения»</w:t>
            </w:r>
          </w:p>
        </w:tc>
      </w:tr>
      <w:tr>
        <w:trPr>
          <w:trHeight w:val="12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беспеченного водой из систем централизованного водоснаб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яженность водопроводных сетей, в отношении которых произведена модернизация (реконструкция) (не мене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яженность сетей водоотведения, в отношении которых произведена модернизация (реконструкция) (не мене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систем тепло- и газоснабжения на территории   Каменского  городского поселения поселения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трассы, в отношении которой произведена реконструкция (не мене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жилых помещений в многоквартирных домах, жилых домов, имеющих централизованную систему  теплоснабжения, оборудованных индивидуальными приборами учет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«</w:t>
            </w:r>
            <w:r>
              <w:rPr>
                <w:sz w:val="24"/>
                <w:szCs w:val="24"/>
              </w:rPr>
              <w:t>Совершенствование электроснабжения в границах   Каменского  городского  поселения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использования светодиодных источников света в системе наружного освещения на территории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   «Благоустройство территории Каменского городского поселения Каменского  муниципального района  Воронежской области»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личие средств в бюджете поселения   на благоустройство  территории Каменского городского 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/нет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держание объектов внешнего благоустройства Каменского городского поселения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 благоустроенных дворовых  террито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свещенных частей улиц, проездов на конец отчетного года в общей протяженности улиц, про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зданных мест (площадок) накопления твердых коммунальных отходов, обустроенных в соответствии с требованиями законодательства РФ в области охраны окружающей среды и обеспечения санитарно-эпидемиологического благополучия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 F 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F 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и качественное обеспечение мероприятий по нацпроектам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 отдыха населения Каменского город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2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рная площадь обустроенных парков, скверов, бульваров, центральных площадей, лесопарков, территорий, примыкающих к социальным объектам, в расчете на 1 тысячу жите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.метр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3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, тротуаров   и сооружений на ни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3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втомобильных дорог общего пользования местного значения,  в отношении которых произведён ремонт (капитальный ремонт, реконструкция) (не мене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879"/>
      <w:bookmarkStart w:id="1" w:name="Par676"/>
      <w:bookmarkStart w:id="2" w:name="Par610"/>
      <w:bookmarkStart w:id="3" w:name="Par879"/>
      <w:bookmarkStart w:id="4" w:name="Par676"/>
      <w:bookmarkStart w:id="5" w:name="Par610"/>
      <w:bookmarkEnd w:id="3"/>
      <w:bookmarkEnd w:id="4"/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83"/>
        <w:gridCol w:w="567"/>
        <w:gridCol w:w="992"/>
        <w:gridCol w:w="992"/>
        <w:gridCol w:w="567"/>
        <w:gridCol w:w="142"/>
        <w:gridCol w:w="283"/>
        <w:gridCol w:w="426"/>
        <w:gridCol w:w="566"/>
        <w:gridCol w:w="284"/>
        <w:gridCol w:w="517"/>
        <w:gridCol w:w="334"/>
        <w:gridCol w:w="566"/>
        <w:gridCol w:w="284"/>
        <w:gridCol w:w="708"/>
        <w:gridCol w:w="143"/>
        <w:gridCol w:w="547"/>
        <w:gridCol w:w="685"/>
        <w:gridCol w:w="584"/>
        <w:gridCol w:w="584"/>
        <w:gridCol w:w="1416"/>
        <w:gridCol w:w="851"/>
        <w:gridCol w:w="1003"/>
        <w:gridCol w:w="567"/>
      </w:tblGrid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9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ложение 2                                                                                                                                                              к постановлению администрации                                Каменского городского  поселения                                                                 №  109 от 25.04.2025г. </w:t>
            </w:r>
          </w:p>
        </w:tc>
      </w:tr>
      <w:tr>
        <w:trPr>
          <w:trHeight w:val="74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че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91" w:type="dxa"/>
            <w:gridSpan w:val="24"/>
            <w:tcBorders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              </w:t>
            </w:r>
            <w:r>
              <w:rPr>
                <w:color w:val="333333"/>
                <w:sz w:val="24"/>
                <w:szCs w:val="24"/>
              </w:rPr>
              <w:t xml:space="preserve">о ходе реализации муниципальных программ (финансирование программ) Каменского городского поселения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4"/>
                <w:szCs w:val="24"/>
              </w:rPr>
            </w:pPr>
            <w:r>
              <w:rPr>
                <w:rFonts w:cs="Arial CYR" w:ascii="Arial CYR" w:hAnsi="Arial CYR"/>
                <w:color w:val="333333"/>
                <w:sz w:val="24"/>
                <w:szCs w:val="24"/>
              </w:rPr>
            </w:r>
          </w:p>
        </w:tc>
        <w:tc>
          <w:tcPr>
            <w:tcW w:w="14724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менского муниципального района Воронеж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8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24 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 программы</w:t>
            </w:r>
          </w:p>
        </w:tc>
        <w:tc>
          <w:tcPr>
            <w:tcW w:w="8036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, тыс. рублей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своения финансовых средств (%)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значения целевых показателей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достигнутые значения целевых показателе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достижения, (%)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05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источникам финансирова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е бюджеты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1" w:type="dxa"/>
            <w:gridSpan w:val="2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 жилищно-коммунального  хозяйства Каменского городского  поселения</w:t>
              <w:br/>
              <w:t xml:space="preserve"> Каменского  муниципального района Воронежской  области»</w:t>
            </w:r>
          </w:p>
        </w:tc>
      </w:tr>
      <w:tr>
        <w:trPr>
          <w:trHeight w:val="28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 жилищно-коммунального  хозяйства Каменского городского  поселения</w:t>
              <w:br/>
              <w:t xml:space="preserve"> Каменского  муниципального района Воронежской  области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1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9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0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5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оенных средств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96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1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.  «Жилищное  хозяйство Камен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8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 «Жилищное  хозяйство Камен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оенных средств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роведение   капитального  ремонта многоквартирных  домов на  территории Камен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многоквартирных жилых домов,  в отношении которых произведён ремонт (капитальный ремонт, реконструкция) (не менее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84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"Переселение  граждан , проживающих на территории  Каменского  городского  поселения  из  аварийного  жилищного   фонд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площадь жилых помещений, приходящаяся в среднем на одного жителя, введенная в действие за один год  (не менее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Снос аварийных (переселяемых) домов по программе переселения"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домов, запланированных под снос по программе (единиц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750" w:type="dxa"/>
            <w:gridSpan w:val="2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2. "Развитие инженерной инфраструктуры Каменского городского  поселения Каменского муниципального района" </w:t>
            </w:r>
          </w:p>
        </w:tc>
      </w:tr>
      <w:tr>
        <w:trPr>
          <w:trHeight w:val="23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. "Развитие инженерной инфраструктуры Каменского городского  поселения Камен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своенных средств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рганизация водоснабжения и водоотведения в границах  Каменского городского поселения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3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обеспеченного водой из систем централизованного водоснабж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0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тяженность водопроводных сетей, вотношении которых произведена модернизация (реконструкция) (не менеее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 сетей водоотведения, в отношении которых произведена модернизация  (реконструкция)  (не менее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овершенствование систем тепло- и газоснабжения на территории Каменского городского поселения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7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 теплотрассы, в отношении которой произведена реконструкция (не менее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49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овершенствование электроснабжения в границах Каменского городского поселения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использования светодиодных источников света в системе наружного освещения на территории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7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Подготовка проектно-сметных документаций для обеспечения развития инженерной инфраструк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своенных средств бюджет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15750" w:type="dxa"/>
            <w:gridSpan w:val="2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"Благоустройство территории Каменского городского поселения Каменского муниципального района Воронежской области"</w:t>
            </w:r>
          </w:p>
        </w:tc>
      </w:tr>
      <w:tr>
        <w:trPr>
          <w:trHeight w:val="27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. "Благоустройство территории Каменского городского поселения Кам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6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95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4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оенных средств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45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6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109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объектов внешнего благоустройства Каменского городского поселения"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8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5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7,2</w:t>
            </w:r>
          </w:p>
        </w:tc>
        <w:tc>
          <w:tcPr>
            <w:tcW w:w="8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8,9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9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2,1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благоустроенных дворовых территор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 освещенных частей улиц, проездов на конец отчетного года в общей протяженности улиц, проезд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8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созданных мест (площадок) накопления твердых коммунальных отходов, обустроенных в соответствии с требованиями законодательства РФ в области охраны окружающей среды и обеспечения санитарно- эпидемиологического благополучия на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2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Современная городская среда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 качественное обеспечение мероприятий по нацпроекта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Благоустройство мест массового отдыха населения Каменского городского поселения Камен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5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ая площадь обустроенных парков, скверов, бульваров, центральных площадей, лесопарков, территорий, примыкающих к социальным объектам, в расчете на 1 тысячу жител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Ремонт автомобильных дорог общего пользования местного значения, тротуаров и сооружений на них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65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88,7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88,7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,6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автомобильных дорог общего пользования местного значения, в отношении которых произведен ремонт (капитальный ремонт, реконструкция) (не менее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37" w:right="39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bCs/>
      <w:sz w:val="28"/>
      <w:lang w:val="ru-RU" w:bidi="ar-SA"/>
    </w:rPr>
  </w:style>
  <w:style w:type="character" w:styleId="Style11">
    <w:name w:val="Основной текст с отступом Знак"/>
    <w:qFormat/>
    <w:rPr>
      <w:bCs/>
      <w:sz w:val="28"/>
      <w:lang w:val="ru-RU" w:bidi="ar-SA"/>
    </w:rPr>
  </w:style>
  <w:style w:type="character" w:styleId="21">
    <w:name w:val="Основной текст с отступом 2 Знак"/>
    <w:qFormat/>
    <w:rPr>
      <w:color w:val="000000"/>
      <w:sz w:val="24"/>
      <w:szCs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sz w:val="18"/>
      <w:shd w:fill="FFFFFF" w:val="clear"/>
      <w:lang w:bidi="ar-SA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Красная строка Знак"/>
    <w:qFormat/>
    <w:rPr>
      <w:rFonts w:eastAsia="Calibri"/>
      <w:bCs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0">
    <w:name w:val="Основной текст 0 Знак"/>
    <w:qFormat/>
    <w:rPr>
      <w:rFonts w:eastAsia="Calibri"/>
      <w:color w:val="000000"/>
      <w:kern w:val="2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36"/>
      <w:szCs w:val="36"/>
    </w:rPr>
  </w:style>
  <w:style w:type="character" w:styleId="FontStyle22">
    <w:name w:val="Font Style22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Century Gothic" w:hAnsi="Century Gothic" w:cs="Century Gothic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Century Gothic" w:hAnsi="Century Gothic" w:cs="Century Gothic"/>
      <w:b/>
      <w:bCs/>
      <w:sz w:val="12"/>
      <w:szCs w:val="12"/>
    </w:rPr>
  </w:style>
  <w:style w:type="character" w:styleId="FontStyle27">
    <w:name w:val="Font Style27"/>
    <w:qFormat/>
    <w:rPr>
      <w:rFonts w:ascii="Century Gothic" w:hAnsi="Century Gothic" w:cs="Century Gothic"/>
      <w:smallCaps/>
      <w:sz w:val="18"/>
      <w:szCs w:val="18"/>
    </w:rPr>
  </w:style>
  <w:style w:type="character" w:styleId="FontStyle28">
    <w:name w:val="Font Style28"/>
    <w:qFormat/>
    <w:rPr>
      <w:rFonts w:ascii="Franklin Gothic Medium Cond" w:hAnsi="Franklin Gothic Medium Cond" w:cs="Franklin Gothic Medium Cond"/>
      <w:b/>
      <w:bCs/>
      <w:sz w:val="10"/>
      <w:szCs w:val="10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720"/>
      <w:jc w:val="both"/>
    </w:pPr>
    <w:rPr/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hd w:fill="FFFFFF" w:val="clear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3">
    <w:name w:val="Красная строка"/>
    <w:basedOn w:val="TextBody"/>
    <w:qFormat/>
    <w:pPr>
      <w:suppressAutoHyphens w:val="true"/>
      <w:spacing w:lineRule="auto" w:line="240" w:before="0" w:after="120"/>
      <w:ind w:firstLine="210"/>
    </w:pPr>
    <w:rPr>
      <w:rFonts w:eastAsia="Calibri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suppressAutoHyphens w:val="true"/>
      <w:ind w:left="643" w:hanging="360"/>
    </w:pPr>
    <w:rPr>
      <w:rFonts w:eastAsia="Calibri"/>
      <w:sz w:val="24"/>
      <w:szCs w:val="24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  <w:sz w:val="24"/>
      <w:szCs w:val="24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/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6">
    <w:name w:val="Заголовок ЭР (левое окно)"/>
    <w:basedOn w:val="Normal"/>
    <w:next w:val="Normal"/>
    <w:qFormat/>
    <w:pPr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9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8"/>
      <w:ind w:firstLine="51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30:00Z</dcterms:created>
  <dc:creator>-</dc:creator>
  <dc:description/>
  <dc:language>en-US</dc:language>
  <cp:lastModifiedBy>*</cp:lastModifiedBy>
  <cp:lastPrinted>2025-05-06T13:30:00Z</cp:lastPrinted>
  <dcterms:modified xsi:type="dcterms:W3CDTF">2025-05-06T10:30:00Z</dcterms:modified>
  <cp:revision>2</cp:revision>
  <dc:subject/>
  <dc:title>РОССИЙСКАЯ ФЕДЕРАЦИЯ</dc:title>
</cp:coreProperties>
</file>