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97"/>
        <w:gridCol w:w="1560"/>
        <w:gridCol w:w="445"/>
        <w:gridCol w:w="1397"/>
        <w:gridCol w:w="662"/>
        <w:gridCol w:w="5464"/>
        <w:gridCol w:w="64"/>
      </w:tblGrid>
      <w:tr>
        <w:trPr>
          <w:trHeight w:val="964" w:hRule="atLeast"/>
        </w:trPr>
        <w:tc>
          <w:tcPr>
            <w:tcW w:w="10267" w:type="dxa"/>
            <w:gridSpan w:val="8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26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  <w:tr>
        <w:trPr>
          <w:trHeight w:val="356" w:hRule="atLeast"/>
        </w:trPr>
        <w:tc>
          <w:tcPr>
            <w:tcW w:w="10267" w:type="dxa"/>
            <w:gridSpan w:val="8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>26.05.2016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13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10203" w:type="dxa"/>
            <w:gridSpan w:val="7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739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Об утверждении   административного регламента по предоставлению муниципальной услуги «Прекращение права пожизненного наследуемого владения земельными участками, находящимися в муниципальной собственности или государственная собственность на которые не разграничена»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о исполнении Федерального Закона Российской Федерации «Об организации предоставления государственных и муниципальных услуг» №210-ФЗ от 27.07.2010г. и в целях обеспечения информационной открытости деятельности органов исполнительной власти и органов местного самоуправления, повышения качества и доступности предоставляемых ими государственных и муниципальных услуг, на основании постановления Правительства Российской Федерации от 24.10.2011г. №861 «О Федеральных Государственных системах, обеспечивающих предоставление в электронной форме государственных и муниципальных услуг», руководствуясь   Уставом Каменского городского поселения Каменского  муниципального района Воронежской области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   административный  регламент по предоставлению муниципальной услуги «Прекращение права пожизненного наследуемого владения земельными участками, находящимися в муниципальной собственности или государственная собственность на которые не разграничена» (приложение №1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 на официальном сайте администрации Каменского городского поселения Камен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Настоящее постановление  вступает в силу с даты е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Контроль за исполнением настоящего постановления  возложить на   инженера по вопросам  благоустройства  Малюкова В.В., специалиста по земельным вопросам  Яковлеву Е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.о. главы Каменского городского поселения                                   В.Д. Удар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>Мищенко С. П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418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lineRule="exact" w:line="240"/>
    </w:pPr>
    <w:rPr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  <w:ind w:firstLine="167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2:21:00Z</dcterms:created>
  <dc:creator>-</dc:creator>
  <dc:description/>
  <cp:keywords/>
  <dc:language>en-US</dc:language>
  <cp:lastModifiedBy>Admin</cp:lastModifiedBy>
  <cp:lastPrinted>2016-05-26T16:10:00Z</cp:lastPrinted>
  <dcterms:modified xsi:type="dcterms:W3CDTF">2016-06-01T09:36:00Z</dcterms:modified>
  <cp:revision>4</cp:revision>
  <dc:subject/>
  <dc:title>РОССИЙСКАЯ ФЕДЕРАЦИЯ</dc:title>
</cp:coreProperties>
</file>