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inline distT="0" distB="0" distL="0" distR="0">
            <wp:extent cx="519430" cy="7137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АДМИНИСТРАЦИЯ КАМЕНСКОГО 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КАМЕНСКОГО МУНИЦИПАЛЬНОГО  РАЙОНА    </w:t>
      </w:r>
    </w:p>
    <w:p>
      <w:pPr>
        <w:pStyle w:val="Heading2"/>
        <w:spacing w:lineRule="auto" w:line="240"/>
        <w:rPr>
          <w:spacing w:val="20"/>
          <w:sz w:val="28"/>
        </w:rPr>
      </w:pPr>
      <w:r>
        <w:rPr>
          <w:spacing w:val="20"/>
          <w:sz w:val="28"/>
        </w:rPr>
        <w:t>ВОРОНЕЖСКОЙ ОБЛАСТИ</w:t>
      </w:r>
    </w:p>
    <w:p>
      <w:pPr>
        <w:pStyle w:val="Normal"/>
        <w:rPr>
          <w:spacing w:val="20"/>
          <w:sz w:val="16"/>
        </w:rPr>
      </w:pPr>
      <w:r>
        <w:rPr>
          <w:spacing w:val="20"/>
          <w:sz w:val="1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  05.05.2025г. №  114</w:t>
      </w:r>
    </w:p>
    <w:p>
      <w:pPr>
        <w:pStyle w:val="Normal"/>
        <w:rPr>
          <w:b/>
          <w:b/>
        </w:rPr>
      </w:pPr>
      <w:r>
        <w:rPr>
          <w:b/>
        </w:rPr>
        <w:t>пгт. Кам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sz w:val="28"/>
          <w:szCs w:val="28"/>
        </w:rPr>
        <w:t xml:space="preserve">Об утверждении от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мен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 области  за 1 кв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 соответствии со статьей 264.2 Бюджетного кодекса Российской Федерации, со статьей 7 Положения о бюджетном процессе в Каменском городском поселении,  администрация Каменского городского поселения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отчет об исполнении бюджета Каменского городского поселения Каменского муниципального района Воронежской области за 1 квартал 2025 года  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править для рассмотрения отчет об исполнении бюджета Каменского городского поселения Каменского муниципального района Воронежской области за 1 квартал 2025 года в Совет народных депутатов Каменского городского поселения Каменского муниципального райо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Контроль 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.о. и.п. главы  Каменского городского  поселения                        Е.А.Лущ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Palatino Linotype" w:hAnsi="Palatino Linotype" w:cs="Palatino Linotype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ind w:firstLine="701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7:51:00Z</dcterms:created>
  <dc:creator>-</dc:creator>
  <dc:description/>
  <cp:keywords/>
  <dc:language>en-US</dc:language>
  <cp:lastModifiedBy>*</cp:lastModifiedBy>
  <cp:lastPrinted>2021-10-18T14:05:00Z</cp:lastPrinted>
  <dcterms:modified xsi:type="dcterms:W3CDTF">2025-05-14T08:02:00Z</dcterms:modified>
  <cp:revision>19</cp:revision>
  <dc:subject/>
  <dc:title>РОССИЙСКАЯ ФЕДЕРАЦИЯ</dc:title>
</cp:coreProperties>
</file>