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5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 административного регламента по предоставлению муниципальной услуги «Выдача разрешений на право организации розничного рынка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    административный   регламент по предоставлению муниципальной услуги «Выдача разрешений на право организации розничного рынка» (приложение №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возложить на   заместителя Главы администрации Каменского городского поселения Ударова В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37:00Z</dcterms:created>
  <dc:creator>-</dc:creator>
  <dc:description/>
  <cp:keywords/>
  <dc:language>en-US</dc:language>
  <cp:lastModifiedBy>Admin</cp:lastModifiedBy>
  <cp:lastPrinted>2016-05-26T16:30:00Z</cp:lastPrinted>
  <dcterms:modified xsi:type="dcterms:W3CDTF">2016-06-01T09:53:00Z</dcterms:modified>
  <cp:revision>4</cp:revision>
  <dc:subject/>
  <dc:title>РОССИЙСКАЯ ФЕДЕРАЦИЯ</dc:title>
</cp:coreProperties>
</file>