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8"/>
              </w:rPr>
              <w:t>09.11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83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менского городского поселения Каменского муниципального района Воронежской области от 26.05.2016 № 11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 целях приведения муниципальных нормативных правовых актов в соответствие с действующим законодательством Российской Федерации, в соответствии с Земельным кодексом Российской Федерации" от 25.10.2001 N 136-ФЗ, Федеральным законом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от 14.07.2022 N 284-ФЗ "О внесении изменений в отдельные законодательные акты Российской Федерации", Уставом Каменского городского поселения Каменского муниципального района Воронежской области, администрация Каменского городского поселения Каменского муниципального района Воронежской области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Каменского городского поселения Каменского муниципального района Воронежской области  от 26.05.2016 № 16 «Об утверждении  административного регламента по предоставлению муниципальной услуги ”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”» (далее по тексту Административный регламент) следующие изменения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Абзац 14 в подпункте 2.6.1 пункта 2.6 раздела 2 Административного регламента изложить в следующей редакции:</w:t>
      </w:r>
    </w:p>
    <w:p>
      <w:pPr>
        <w:pStyle w:val="22"/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«- копию договора, заключенного владельцем таких инженерных коммуникаций с владельцем автомобильной дороги. В указанном договоре должны быть предусмотрены технические требования и условия, подлежащие обязательному исполнению владельцами таких инженерных коммуникаций при их прокладке, переносе, переустройстве, эксплуатации;»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бзаца 14 в подпункте 2.6.1 пункта 2.6 раздела 2 Административного регламента дополнить абзацем следующего содержания:</w:t>
      </w:r>
    </w:p>
    <w:p>
      <w:pPr>
        <w:pStyle w:val="22"/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«- копию разрешения на строительство, выдаваемое в соответствии с Градостроите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Федеральным законом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в случае, если для прокладки, переноса или переустройства таких инженерных коммуникаций требуется выдача разрешения на строительство).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eastAsia="ar-SA"/>
        </w:rPr>
        <w:t>Настоящее постановление обнародовать и ра</w:t>
      </w:r>
      <w:r>
        <w:rPr>
          <w:sz w:val="28"/>
          <w:szCs w:val="28"/>
        </w:rPr>
        <w:t>зместить на официальном сайте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kamenka36.ru</w:t>
        </w:r>
      </w:hyperlink>
      <w:r>
        <w:rPr>
          <w:sz w:val="28"/>
          <w:szCs w:val="28"/>
        </w:rPr>
        <w:t>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постановление вступает в силу после его обнарод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880"/>
      </w:tblGrid>
      <w:tr>
        <w:trPr/>
        <w:tc>
          <w:tcPr>
            <w:tcW w:w="40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 о. главы Каменского городского поселения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Лущи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800" w:right="1440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demo=2&amp;base=LAW&amp;n=407208&amp;dst=306&amp;field=134&amp;date=10.11.2022" TargetMode="External"/><Relationship Id="rId4" Type="http://schemas.openxmlformats.org/officeDocument/2006/relationships/hyperlink" Target="http://www.kamenka3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6:00Z</dcterms:created>
  <dc:creator>-</dc:creator>
  <dc:description/>
  <cp:keywords/>
  <dc:language>en-US</dc:language>
  <cp:lastModifiedBy>admin</cp:lastModifiedBy>
  <cp:lastPrinted>2005-09-22T16:00:00Z</cp:lastPrinted>
  <dcterms:modified xsi:type="dcterms:W3CDTF">2022-11-10T11:38:00Z</dcterms:modified>
  <cp:revision>81</cp:revision>
  <dc:subject/>
  <dc:title>РОССИЙСКАЯ ФЕДЕРАЦИЯ</dc:title>
</cp:coreProperties>
</file>