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2.05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Каменского городского поселения от 07.02.2024 №66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О закладке и ведении электронных похозяйственных книг учета личных подсобных хозяйств  на период 2024-2028 гг.»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ого правового акта администрации Каменского городского поселения Каменского муниципального района Воронежской области в соответствие с действующим законодательством, администрация Каменского городского поселения Каме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Внести изменения и дополнения в постановление администрации Каменского городского поселения от 07.02.2024 №6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закладке и ведении электронных похозяйственных книг учета личных подсобных хозяйств  на период 2024-2028 гг.»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ы  5, 6 изложить в следующей редакции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Признать утратившим силу постановление администрации Каменского городского поселения Каменского муниципального района Воронежской области от 23.06.2022  №220 «О перезакладке похозяйственных книг на 2022-2026 годы» с 01.01.2024г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хозяйственные книги за период 2022-2026 годы считать завершенными  с 01.01.2024г. и подлежащими хранению в течение 75 лет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полнить пунктами 7, 8  следующего содержа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7. Обнародовать настоящее постановл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»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интернет (</w:t>
      </w:r>
      <w:hyperlink r:id="rId4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и.п. главы Каменского городского поселения                             Е. А. Лущ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4" w:right="624" w:gutter="0" w:header="0" w:top="48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yperlink" Target="https://kamenka36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29:00Z</dcterms:created>
  <dc:creator>-</dc:creator>
  <dc:description/>
  <cp:keywords/>
  <dc:language>en-US</dc:language>
  <cp:lastModifiedBy>*</cp:lastModifiedBy>
  <cp:lastPrinted>2025-05-12T13:13:00Z</cp:lastPrinted>
  <dcterms:modified xsi:type="dcterms:W3CDTF">2025-05-14T08:23:00Z</dcterms:modified>
  <cp:revision>6</cp:revision>
  <dc:subject/>
  <dc:title>РОССИЙСКАЯ ФЕДЕРАЦИЯ</dc:title>
</cp:coreProperties>
</file>