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9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 утверждении   административного регламента по предоставлению муниципальной услуги «Признание граждан малоимущими  в целях постановки на учет и предоставления им по договорам социального найма жилых помещений муниципального жилищного фонда»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  административный   регламент по предоставлению муниципальной услуги «Признание граждан малоимущими  в целях постановки на учет и предоставления им по договорам социального найма жилых помещений муниципального жилищного фонда» (приложение №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 возложить  на помощника главы администрации Беленко М.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701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6:00Z</dcterms:created>
  <dc:creator>-</dc:creator>
  <dc:description/>
  <cp:keywords/>
  <dc:language>en-US</dc:language>
  <cp:lastModifiedBy>Admin</cp:lastModifiedBy>
  <cp:lastPrinted>2016-05-26T16:38:00Z</cp:lastPrinted>
  <dcterms:modified xsi:type="dcterms:W3CDTF">2016-06-01T10:00:00Z</dcterms:modified>
  <cp:revision>4</cp:revision>
  <dc:subject/>
  <dc:title>РОССИЙСКАЯ ФЕДЕРАЦИЯ</dc:title>
</cp:coreProperties>
</file>