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0.03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  <w:t>96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Каменского городского поселения Каменского муниципального района от 26.05.2016 № 121 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</w:t>
      </w:r>
      <w:r>
        <w:rPr>
          <w:bCs/>
          <w:sz w:val="28"/>
          <w:szCs w:val="28"/>
        </w:rPr>
        <w:t xml:space="preserve">постановления администрации </w:t>
      </w:r>
      <w:r>
        <w:rPr>
          <w:sz w:val="28"/>
          <w:szCs w:val="28"/>
        </w:rPr>
        <w:t>Каменского городского поселения Каменского муниципального района от 26.05.2016 № 121 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» в соответствие с Жилищным кодексом Российской Федерации, Положением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Ф от 28.01.2006 N 47, в соответствии с протестом прокурора Каменского района от 18.03.2022 № 2-1-2022, администрация  Каменского городского поселения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Административный регламент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</w:t>
      </w:r>
      <w:r>
        <w:rPr>
          <w:bCs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Каменского городского поселения Каменского муниципального района от 26.05.2016 № 121 «Об утверждении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» (в ред. от 29.03.2019 № 65) следующие изменения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полнить часть 3.3 пункта 3 Административного регламента подпунктом 3.3.4¹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3.4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администрация Каменского городского поселения не позднее чем за 20 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 направляет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"Интернет".»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Дополнить часть 3.3 пункта 3 Административного регламента подпунктом 3.3.4²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4²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абзацем первым пункта 42</w:t>
        </w:r>
      </w:hyperlink>
      <w:r>
        <w:rPr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 N 47 (далее по тексту Положение)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42</w:t>
        </w:r>
      </w:hyperlink>
      <w:r>
        <w:rPr>
          <w:sz w:val="28"/>
          <w:szCs w:val="28"/>
        </w:rPr>
        <w:t xml:space="preserve"> Положения, - в течение 20 календарных дней с даты регистрации и принимает решение (в виде заключения), указанное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47</w:t>
        </w:r>
      </w:hyperlink>
      <w:r>
        <w:rPr>
          <w:sz w:val="28"/>
          <w:szCs w:val="28"/>
        </w:rPr>
        <w:t xml:space="preserve"> Положения, либо решение о проведении дополнительного обследования оцениваемого помещения.»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 3.3 пункта 3 Административного регламента подпунктом 3.3.4³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3.3.4³ На основании полученного заключения администрация Каменского городского поселения в течение 30 календарных дней со дня получения заключения в установленном им порядке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им порядке решение, предусмотренно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бзацем седьмым пункта 7</w:t>
        </w:r>
      </w:hyperlink>
      <w:r>
        <w:rPr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 N 47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Обнародовать настоящее постановление и ра</w:t>
      </w:r>
      <w:r>
        <w:rPr>
          <w:sz w:val="28"/>
          <w:szCs w:val="28"/>
        </w:rPr>
        <w:t>зместить на официальном сайте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kamenka36.ru</w:t>
        </w:r>
      </w:hyperlink>
      <w:r>
        <w:rPr>
          <w:sz w:val="28"/>
          <w:szCs w:val="28"/>
        </w:rPr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постановление вступает в силу с даты его обнарод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4860"/>
      </w:tblGrid>
      <w:tr>
        <w:trPr/>
        <w:tc>
          <w:tcPr>
            <w:tcW w:w="4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 главы Каменского городского поселен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Ерш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Palatino Linotype" w:hAnsi="Palatino Linotype" w:cs="Palatino Linotype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Narrow" w:hAnsi="Arial Narrow" w:cs="Arial Narrow"/>
      <w:b/>
      <w:b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hanging="12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firstLine="81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demo=2&amp;base=LAW&amp;n=410117&amp;dst=45&amp;field=134&amp;date=30.03.2022" TargetMode="External"/><Relationship Id="rId4" Type="http://schemas.openxmlformats.org/officeDocument/2006/relationships/hyperlink" Target="https://login.consultant.ru/link/?req=doc&amp;demo=2&amp;base=LAW&amp;n=410117&amp;dst=45&amp;field=134&amp;date=30.03.2022" TargetMode="External"/><Relationship Id="rId5" Type="http://schemas.openxmlformats.org/officeDocument/2006/relationships/hyperlink" Target="https://login.consultant.ru/link/?req=doc&amp;demo=2&amp;base=LAW&amp;n=410117&amp;dst=100160&amp;field=134&amp;date=30.03.2022" TargetMode="External"/><Relationship Id="rId6" Type="http://schemas.openxmlformats.org/officeDocument/2006/relationships/hyperlink" Target="https://login.consultant.ru/link/?req=doc&amp;demo=2&amp;base=LAW&amp;n=410117&amp;dst=100151&amp;field=134&amp;date=30.03.2022" TargetMode="External"/><Relationship Id="rId7" Type="http://schemas.openxmlformats.org/officeDocument/2006/relationships/hyperlink" Target="http://www.kamenka36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48:00Z</dcterms:created>
  <dc:creator>-</dc:creator>
  <dc:description/>
  <cp:keywords/>
  <dc:language>en-US</dc:language>
  <cp:lastModifiedBy>*</cp:lastModifiedBy>
  <cp:lastPrinted>2005-09-22T16:00:00Z</cp:lastPrinted>
  <dcterms:modified xsi:type="dcterms:W3CDTF">2022-04-05T09:39:00Z</dcterms:modified>
  <cp:revision>3</cp:revision>
  <dc:subject/>
  <dc:title>РОССИЙСКАЯ ФЕДЕРАЦИЯ</dc:title>
</cp:coreProperties>
</file>