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административного регламент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  административный  регламент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Контроль за исполнением настоящего постановления  возложить на    заместителя главы администрации Каменского городского поселения Ударова  В.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13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10:03:00Z</dcterms:modified>
  <cp:revision>4</cp:revision>
  <dc:subject/>
  <dc:title>РОССИЙСКАЯ ФЕДЕРАЦИЯ</dc:title>
</cp:coreProperties>
</file>