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65"/>
        <w:gridCol w:w="445"/>
        <w:gridCol w:w="1398"/>
        <w:gridCol w:w="5245"/>
        <w:gridCol w:w="785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</w:rPr>
            </w:pPr>
            <w:r>
              <w:rPr>
                <w:spacing w:val="20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6.2025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  <w:tc>
          <w:tcPr>
            <w:tcW w:w="6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816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пгт. Каменка</w:t>
            </w:r>
          </w:p>
          <w:p>
            <w:pPr>
              <w:pStyle w:val="Normal"/>
              <w:rPr/>
            </w:pPr>
            <w:r>
              <w:rPr/>
              <w:t xml:space="preserve">«Об утверждении перечня земельных </w:t>
            </w:r>
          </w:p>
          <w:p>
            <w:pPr>
              <w:pStyle w:val="Normal"/>
              <w:rPr/>
            </w:pPr>
            <w:r>
              <w:rPr/>
              <w:t>участков, подлежащих бесплатному</w:t>
            </w:r>
          </w:p>
          <w:p>
            <w:pPr>
              <w:pStyle w:val="Normal"/>
              <w:rPr/>
            </w:pPr>
            <w:r>
              <w:rPr/>
              <w:t>предоставлению в собственность участникам</w:t>
            </w:r>
          </w:p>
          <w:p>
            <w:pPr>
              <w:pStyle w:val="Normal"/>
              <w:rPr/>
            </w:pPr>
            <w:r>
              <w:rPr/>
              <w:t>специальной военной операции или членам</w:t>
            </w:r>
          </w:p>
          <w:p>
            <w:pPr>
              <w:pStyle w:val="Normal"/>
              <w:rPr/>
            </w:pPr>
            <w:r>
              <w:rPr/>
              <w:t xml:space="preserve">семей погибших (умерших) участников </w:t>
            </w:r>
          </w:p>
          <w:p>
            <w:pPr>
              <w:pStyle w:val="Normal"/>
              <w:rPr/>
            </w:pPr>
            <w:r>
              <w:rPr/>
              <w:t>специальной военной операции»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/>
        <w:t>В соответствии с Земельным кодексом Российской Федерации, Федеральным Законом от 25.01.2001 г. №137-ФЗ «О введении в действии Земельного Кодекса Российской Федерации», Законом Воронежской области от 13.05.2008 г. № 25-ОЗ «О регулировании земельных отношений на территории Воронежской области», администрация Каменского городского поселен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 О С Т А Н О В Л Я Е 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1. Утвердить прилагаемый перечень земельных участков на 3 квартал 2025 года, расположенных на территории Каменского городского поселения Каменского муниципального района Воронежской области, подлежащих для предоставления в собственность бесплатно для индивидуального жилищного строительства для участников специальной военной операции или членам семей погибших (умерших) участников специальной военной операции.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ind w:firstLine="284"/>
        <w:jc w:val="both"/>
        <w:rPr/>
      </w:pPr>
      <w:r>
        <w:rPr/>
        <w:t>2. Опубликовать настоящее постановление на официальном сайте администрации Каменского городского поселения Каменского муниципального района Воронежской области.</w:t>
      </w:r>
    </w:p>
    <w:p>
      <w:pPr>
        <w:pStyle w:val="Normal"/>
        <w:spacing w:lineRule="auto" w:line="264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И.о.и.п. главы Каменского городского поселения                                Е.А. Лущиков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Яковлева Е.В.</w:t>
      </w:r>
    </w:p>
    <w:p>
      <w:pPr>
        <w:sectPr>
          <w:type w:val="nextPage"/>
          <w:pgSz w:w="11906" w:h="16838"/>
          <w:pgMar w:left="1418" w:right="567" w:gutter="0" w:header="0" w:top="568" w:footer="0" w:bottom="23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442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5-16-67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67"/>
        <w:gridCol w:w="5531"/>
        <w:gridCol w:w="25"/>
        <w:gridCol w:w="2685"/>
        <w:gridCol w:w="1224"/>
        <w:gridCol w:w="6"/>
        <w:gridCol w:w="171"/>
      </w:tblGrid>
      <w:tr>
        <w:trPr/>
        <w:tc>
          <w:tcPr>
            <w:tcW w:w="1031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Каменского городского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Каменского муниципального района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>
                <w:sz w:val="24"/>
                <w:szCs w:val="24"/>
              </w:rPr>
              <w:t>Воронежской области от «_19__»  июнь 2025г. № 132__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ечень земельных участков, подлежащих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есплатному предоставлению в собственность участникам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пециальной военной операции или членам семей погибших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умерших) участников специальной военной операции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 земельного участ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 кв.м.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муниципальный район Каменский, городское поселение Каменское, поселок городского типа Каменка, улица Восточная, земельный участок 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6:1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муниципальный район Каменский, городское поселение Каменское, поселок городского типа Каменка, улица Вишнёвая, земельный участок 1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11:0100029:2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, Воронежская область, Каменский муниципальный район, городское поселение Каменское, пгт.Каменка, ул.Вишнёвая, земельный участок 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11:0100029:22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муниципальный район Каменский, городское поселение Каменское, поселок городского типа Каменка, улица Южная, земельный участок 2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6:11:0100058:3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ронежская область, муниципальный район Каменский, городское поселение Каменское, поселок городского типа Каменка, улица Юбилейная, земельный участок 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:11:0100058:3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Каменский район, поселок городского типа Каменка, улица Тресковского, земельный участок 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6:11:0100065:3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Каменский муниципальный район, городское поселение Каменское, пгт.Каменка, ул.Сиреневая, земельный участок 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:11:0100066: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садоводства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огородничества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26:00Z</dcterms:created>
  <dc:creator>-</dc:creator>
  <dc:description/>
  <cp:keywords/>
  <dc:language>en-US</dc:language>
  <cp:lastModifiedBy>*</cp:lastModifiedBy>
  <cp:lastPrinted>2024-03-05T11:07:00Z</cp:lastPrinted>
  <dcterms:modified xsi:type="dcterms:W3CDTF">2025-07-02T06:22:00Z</dcterms:modified>
  <cp:revision>4</cp:revision>
  <dc:subject/>
  <dc:title>РОССИЙСКАЯ ФЕДЕРАЦИЯ</dc:title>
</cp:coreProperties>
</file>