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465"/>
        <w:gridCol w:w="445"/>
        <w:gridCol w:w="1398"/>
        <w:gridCol w:w="5245"/>
        <w:gridCol w:w="785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</w:t>
            </w:r>
          </w:p>
        </w:tc>
        <w:tc>
          <w:tcPr>
            <w:tcW w:w="24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06.2025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  <w:tc>
          <w:tcPr>
            <w:tcW w:w="6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0816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пгт. Каменка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перечня земельных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, подлежащих бесплатному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в собственност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, имеющих трех и более дете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, Законом Воронежской области от 13.05.2008 № 25-ОЗ                 «О регулировании земельных отношений на территории Воронежской области», постановлением правительства Воронежской области от 03.10.2012 № 886                     «Об утверждении Порядка формирования и ведения перечня земельных участков, подлежащих бесплатному предоставлению в собственность граждан, имеющих трех и более детей, на территории Воронежской области», администрация Каменского городского поселени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земельных участков на 3 квартал 2025 года, подлежащих бесплатному предоставлению в собственность граждан, имеющим трех и более детей на территории Каменского городского поселения Каменского муниципального района Воронежской области (далее-Перечень).</w:t>
      </w:r>
    </w:p>
    <w:p>
      <w:pPr>
        <w:pStyle w:val="Normal"/>
        <w:ind w:firstLine="14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64"/>
        <w:ind w:left="0" w:firstLine="142"/>
        <w:jc w:val="both"/>
        <w:rPr/>
      </w:pPr>
      <w:r>
        <w:rPr>
          <w:sz w:val="28"/>
          <w:szCs w:val="28"/>
        </w:rPr>
        <w:t>Опубликовать настоящее постановление на официальном сайте администрации Каменского городского поселения Каменского муниципального района Воронежской области.</w:t>
      </w:r>
    </w:p>
    <w:p>
      <w:pPr>
        <w:pStyle w:val="Normal"/>
        <w:ind w:firstLine="14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64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правление гражданам, имеющих трех и более детей, предложения о предоставлении им в собственность земельных участков, включенных в Перечень.</w:t>
      </w:r>
    </w:p>
    <w:p>
      <w:pPr>
        <w:pStyle w:val="Normal"/>
        <w:spacing w:lineRule="auto" w:line="264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И.о.и.п. главы Каменского городского поселения                              Е.А. Лущиков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Яковлева Е.В.</w:t>
      </w:r>
    </w:p>
    <w:p>
      <w:pPr>
        <w:sectPr>
          <w:type w:val="nextPage"/>
          <w:pgSz w:w="11906" w:h="16838"/>
          <w:pgMar w:left="1418" w:right="567" w:gutter="0" w:header="0" w:top="227" w:footer="0" w:bottom="238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4429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>5-16-67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/>
            </w:pPr>
            <w:r>
              <w:rPr/>
              <w:t>постановлением администрации Каменского городского поселения Каменского муниципального района Воронежской области от «19___»  июнь 2025г. № 133__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земельных участков, подлежащих бесплатному предоставлению в собственность граждан, имеющим трех и более детей на территории Каменского городского поселения Каменского муниципального района Воронежской области</w:t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0"/>
        <w:gridCol w:w="6471"/>
        <w:gridCol w:w="2268"/>
        <w:gridCol w:w="1098"/>
      </w:tblGrid>
      <w:tr>
        <w:trPr>
          <w:trHeight w:val="569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кв.м.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Рябиновая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29:7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Вишнёвая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29:33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Вишнёвая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29:22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Подгоренская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30:47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0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Каменская,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18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Тресковского,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5:2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Сиреневая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1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Каменская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43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Каменская,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45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оронежская область, Каменский район, пгт. Каменка, ул. Каменская,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48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Сиреневая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223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Сиреневая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6:11:0100066:224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оссийская Федерации, Воронежская область, Каменский муниципальный район, городское поселение Каменское, пгт. Каменка, ул. Каменская,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6:11:0100066:225</w:t>
            </w:r>
          </w:p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6"/>
                <w:szCs w:val="6"/>
              </w:rPr>
            </w:pPr>
            <w:r>
              <w:rPr>
                <w:rFonts w:eastAsia="Calibri"/>
                <w:color w:val="000000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ение садово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ение огороднич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5:45:00Z</dcterms:created>
  <dc:creator>-</dc:creator>
  <dc:description/>
  <cp:keywords/>
  <dc:language>en-US</dc:language>
  <cp:lastModifiedBy>*</cp:lastModifiedBy>
  <cp:lastPrinted>2023-03-22T13:21:00Z</cp:lastPrinted>
  <dcterms:modified xsi:type="dcterms:W3CDTF">2025-07-02T06:26:00Z</dcterms:modified>
  <cp:revision>3</cp:revision>
  <dc:subject/>
  <dc:title>РОССИЙСКАЯ ФЕДЕРАЦИЯ</dc:title>
</cp:coreProperties>
</file>