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/>
      </w:pPr>
      <w:r>
        <w:rPr>
          <w:sz w:val="27"/>
          <w:szCs w:val="27"/>
          <w:u w:val="single"/>
        </w:rPr>
        <w:t xml:space="preserve">от             27.06.2025г. № 151____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гт. Каменка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  внесении изменений в</w:t>
      </w:r>
    </w:p>
    <w:p>
      <w:pPr>
        <w:pStyle w:val="Normal"/>
        <w:rPr/>
      </w:pPr>
      <w:r>
        <w:rPr>
          <w:sz w:val="27"/>
          <w:szCs w:val="27"/>
        </w:rPr>
        <w:t>постановление № 162 от 14.10.2020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7"/>
          <w:szCs w:val="27"/>
        </w:rPr>
        <w:t>Каменского городского 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менского муниципального райо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ронеж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Культура и социальная политика»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 с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5 года  решением Совета народных  депутатов </w:t>
      </w:r>
      <w:r>
        <w:rPr>
          <w:sz w:val="28"/>
          <w:szCs w:val="28"/>
        </w:rPr>
        <w:t xml:space="preserve">Каменского городского поселения от 25.12.2024г. №279 «О бюджете Каменского городского поселения на 2025 год и на плановый период 2026 и 2027 годов» (с внесением изменений от 17.06.2025г. №304) </w:t>
      </w:r>
      <w:r>
        <w:rPr>
          <w:sz w:val="27"/>
          <w:szCs w:val="27"/>
        </w:rPr>
        <w:t>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tabs>
          <w:tab w:val="clear" w:pos="720"/>
          <w:tab w:val="left" w:pos="426" w:leader="none"/>
          <w:tab w:val="left" w:pos="27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  Внести в муниципальную программу  Каменского городского 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>Каменского муниципального  района Воронежской  области «Культура и социальная  политика» (в редакции от 25.03.2022г. № 84, от 31.03.2023г. №147, от 05.12.2023г. №456, от 30.01.2024г. №23, от 29.05.2024г. №272, от 13.01.2025г. №5)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1. Паспорт программы изложить в новой редакции согласно приложения 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2. Приложения 1,2,3,4 к муниципальной программе Каменского городского  поселения Каменского муниципального  района Воронежской  области «Культур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социальная политика» изложить в новой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И.о. и.п. главы  Каменского городского  поселения                              Е.А.Лущик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2:00Z</dcterms:created>
  <dc:creator>-</dc:creator>
  <dc:description/>
  <cp:keywords/>
  <dc:language>en-US</dc:language>
  <cp:lastModifiedBy>*</cp:lastModifiedBy>
  <cp:lastPrinted>2024-05-27T15:16:00Z</cp:lastPrinted>
  <dcterms:modified xsi:type="dcterms:W3CDTF">2025-07-02T07:22:00Z</dcterms:modified>
  <cp:revision>27</cp:revision>
  <dc:subject/>
  <dc:title>РОССИЙСКАЯ ФЕДЕРАЦИЯ</dc:title>
</cp:coreProperties>
</file>