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55"/>
      </w:tblGrid>
      <w:tr>
        <w:trPr>
          <w:trHeight w:val="75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к постановлению администрации                                                                Кам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от             27.06.2025г. №   152__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25" w:hRule="atLeast"/>
        </w:trPr>
        <w:tc>
          <w:tcPr>
            <w:tcW w:w="9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Каме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м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Развитие физической культуры и массового спорта на территории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енского городского поселе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программ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енского городского посел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Развитие физической культуры и массового спорта 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менского городского посел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Каменского городского поселения</w:t>
            </w:r>
          </w:p>
        </w:tc>
      </w:tr>
      <w:tr>
        <w:trPr>
          <w:trHeight w:val="69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Каме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и основные мероприятия 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 отсутствуют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Основные мероприятия: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1. Развитие физической культуры и массового спорта на территории городского поселения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2. Межбюджетные трансферты для исполнения переданных полномочий по решению вопросов местного значения в соответствии с заключенными соглашениями по физической культуре и массовому  спорту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color w:val="000000"/>
              </w:rPr>
              <w:t xml:space="preserve">3. Реконструкция стадиона «Центральный» по ул.Мира п.г.т Каменка Каменского муниципального района воронежской области (ПИР) </w:t>
            </w:r>
          </w:p>
        </w:tc>
      </w:tr>
      <w:tr>
        <w:trPr>
          <w:trHeight w:val="26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ганизация проведения официальных физкультурно-оздоровительных и спортивных мероприятий;</w:t>
            </w:r>
          </w:p>
          <w:p>
            <w:pPr>
              <w:pStyle w:val="Normal"/>
              <w:rPr/>
            </w:pPr>
            <w:r>
              <w:rPr>
                <w:bCs/>
              </w:rPr>
              <w:t>-создание и  обеспечение условий для развития на территории Каменского городского поселения  физической культуры и массового  спорта;</w:t>
            </w:r>
          </w:p>
          <w:p>
            <w:pPr>
              <w:pStyle w:val="Normal"/>
              <w:rPr/>
            </w:pPr>
            <w:r>
              <w:rPr>
                <w:bCs/>
              </w:rPr>
              <w:t>-пропаганда  здорового образа жизни насел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ганизация  досуга  молодеж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увеличение численности населении систематически, занимающихся физической культурой и  спорто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 xml:space="preserve">осуществление переданных полномочий по решению вопросов местного значения в соответствии с заключенными соглашениями по физической культуре и массовому спорту 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- Реконструкция стадиона «Центральный» по ул.Мира п.г.т Каменка Каменского муниципального района воронежской области (ПИР) </w:t>
            </w:r>
          </w:p>
        </w:tc>
      </w:tr>
      <w:tr>
        <w:trPr>
          <w:trHeight w:val="88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опуляризация физической культуры и спорта среди различных групп насел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рганизация проведения муниципальных  официальных физкультурно - оздоровительных меропри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укрепление материально- технической базы для занятий массовым спортом на территории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-</w:t>
            </w:r>
            <w:r>
              <w:rPr>
                <w:color w:val="000000"/>
              </w:rPr>
              <w:t xml:space="preserve">осуществление переданных полномочий по решению вопросов местного значения в соответствии с заключенными соглашениями по физической культуре и массовому спорту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конструкция стадиона «Центральный» по ул.Мира п.г.т Каменка Каменского муниципального района воронежской области (ПИР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5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.1  Удельный вес населения городского поселения, систематически, занимающегося физической культурой и спортом (%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.1 Фактическое значение базового показателя результативности от заданного значения в заключенных соглашениях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.1 Доля обучающегося  населения, систематически, занимающегося   физической культурой и спортом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1 – 2027 годы</w:t>
            </w:r>
          </w:p>
        </w:tc>
      </w:tr>
      <w:tr>
        <w:trPr>
          <w:trHeight w:val="3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Cs/>
              </w:rPr>
              <w:t>Общий объем средств на реализацию  муниципальной программы составляет – 281069,8 тыс. руб., в том числе: обл.- 276935,3 тыс.руб., мест – 4134,5 тыс.руб., по годам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</w:t>
            </w:r>
          </w:p>
          <w:tbl>
            <w:tblPr>
              <w:tblW w:w="38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4"/>
              <w:gridCol w:w="1482"/>
              <w:gridCol w:w="1262"/>
              <w:gridCol w:w="1842"/>
            </w:tblGrid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сего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5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5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861,5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37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87,5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583,5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861,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22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4006,5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3906,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5623,3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4793,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30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50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50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</w:rPr>
                    <w:t>750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50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b/>
          <w:bCs/>
        </w:rPr>
        <w:t>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/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shd w:fill="FFFFFF" w:val="clear"/>
        <w:ind w:right="10" w:firstLine="567"/>
        <w:jc w:val="both"/>
        <w:rPr/>
      </w:pPr>
      <w:r>
        <w:rPr/>
        <w:t>с</w:t>
      </w:r>
      <w:hyperlink r:id="rId2">
        <w:r>
          <w:rPr>
            <w:rStyle w:val="InternetLink"/>
          </w:rPr>
          <w:t>тратегией</w:t>
        </w:r>
      </w:hyperlink>
      <w:r>
        <w:rPr/>
        <w:t xml:space="preserve"> социально-экономического развития Воронежской области на период до 2035 года, утвержденной Законом Воронежской области от 20.12.2018 N 168-ОЗ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ind w:firstLine="567"/>
        <w:jc w:val="both"/>
        <w:rPr/>
      </w:pPr>
      <w:r>
        <w:rPr/>
        <w:t xml:space="preserve">основными направлениями бюджетной и налоговой политики Российской Федерации,  Воронежской области, Каменского муниципального района, Каменского городского поселения  на очередной финансовый год и плановый период. </w:t>
      </w:r>
    </w:p>
    <w:p>
      <w:pPr>
        <w:pStyle w:val="Normal"/>
        <w:ind w:firstLine="567"/>
        <w:jc w:val="both"/>
        <w:rPr/>
      </w:pPr>
      <w:r>
        <w:rPr/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Физическая культура и массовый спорт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иоритеты реализации основного мероприятия соответствуют приоритетам муниципальной программы в цело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Целью мероприятия является создание  необходимых условий для развития на  территории Каменского городского поселения физической культуры и массового  спорта;</w:t>
      </w:r>
    </w:p>
    <w:p>
      <w:pPr>
        <w:pStyle w:val="Normal"/>
        <w:jc w:val="both"/>
        <w:rPr/>
      </w:pPr>
      <w:r>
        <w:rPr/>
        <w:t>- организация проведения физкультурно-оздоровительных и спортивных мероприятий;</w:t>
      </w:r>
    </w:p>
    <w:p>
      <w:pPr>
        <w:pStyle w:val="Normal"/>
        <w:jc w:val="both"/>
        <w:rPr/>
      </w:pPr>
      <w:r>
        <w:rPr/>
        <w:t>-  пропаганда  здорового образа  жизни;</w:t>
      </w:r>
    </w:p>
    <w:p>
      <w:pPr>
        <w:pStyle w:val="Normal"/>
        <w:jc w:val="both"/>
        <w:rPr/>
      </w:pPr>
      <w:r>
        <w:rPr/>
        <w:t>-  организация  досуга молодежи ;</w:t>
      </w:r>
    </w:p>
    <w:p>
      <w:pPr>
        <w:pStyle w:val="Normal"/>
        <w:jc w:val="both"/>
        <w:rPr/>
      </w:pPr>
      <w:r>
        <w:rPr/>
        <w:t>- увеличение  численности  населения систематически  занимающихся физической  культурой и спортом.</w:t>
      </w:r>
    </w:p>
    <w:p>
      <w:pPr>
        <w:pStyle w:val="Normal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осуществление переданных полномочий по решению вопросов местного значения в соответствии с заключенными соглашениями</w:t>
      </w:r>
    </w:p>
    <w:p>
      <w:pPr>
        <w:pStyle w:val="Normal"/>
        <w:rPr>
          <w:bCs/>
        </w:rPr>
      </w:pPr>
      <w:r>
        <w:rPr/>
        <w:t xml:space="preserve">-  увеличение  численности </w:t>
      </w:r>
      <w:r>
        <w:rPr>
          <w:bCs/>
        </w:rPr>
        <w:t>обучающегося  населения, систематически, занимающегося   физической культурой и спортом.</w:t>
      </w:r>
    </w:p>
    <w:p>
      <w:pPr>
        <w:pStyle w:val="Normal"/>
        <w:jc w:val="both"/>
        <w:rPr>
          <w:bCs/>
        </w:rPr>
      </w:pPr>
      <w:r>
        <w:rPr/>
        <w:t xml:space="preserve">    </w:t>
      </w:r>
      <w:r>
        <w:rPr>
          <w:bCs/>
        </w:rPr>
        <w:t xml:space="preserve">Обеспечение мер по укреплению материально- технической базы для занятий физкультурой и массовым спортом на территории поселения 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>Реконструкция стадиона «Центральный» по ул.Мира п.г.т Каменка Каменского муниципального района воронежской области (ПИР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став целей, задач муниципальной программы приведен в ее паспорте.</w:t>
      </w:r>
    </w:p>
    <w:p>
      <w:pPr>
        <w:pStyle w:val="Normal"/>
        <w:ind w:firstLine="567"/>
        <w:jc w:val="both"/>
        <w:rPr/>
      </w:pPr>
      <w:r>
        <w:rPr/>
        <w:t>Основное мероприятие 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jc w:val="both"/>
        <w:rPr/>
      </w:pPr>
      <w:r>
        <w:rPr/>
        <w:t xml:space="preserve">Перечень основных мероприятий и мероприятий, реализуемых в рамках муниципальной программы Каменского городского поселения  Каменского муниципального района Воронежской области «Развитие физической культуры и массового спорта на территори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Каменского городского поселения»  приведены в приложении  1 к муниципальной программе.</w:t>
      </w:r>
    </w:p>
    <w:p>
      <w:pPr>
        <w:pStyle w:val="Normal"/>
        <w:jc w:val="both"/>
        <w:rPr/>
      </w:pPr>
      <w:r>
        <w:rPr/>
        <w:t xml:space="preserve">Сведения о показателях (индикаторах) муниципальной программы Каменского городского поселения  Каменского муниципального района Воронежской области «Развитие физической культуры и массового спорта на территории Каменского городского поселения»   приведены в </w:t>
      </w:r>
      <w:r>
        <w:fldChar w:fldCharType="begin"/>
      </w:r>
      <w:r>
        <w:rPr>
          <w:rStyle w:val="InternetLink"/>
        </w:rPr>
        <w:instrText xml:space="preserve"> HYPERLINK "../../C:%5CUsers%5Cplan2%5CDesktop%5C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и   2</w:t>
      </w:r>
      <w:r>
        <w:rPr>
          <w:rStyle w:val="InternetLink"/>
        </w:rPr>
        <w:fldChar w:fldCharType="end"/>
      </w:r>
      <w:r>
        <w:rPr/>
        <w:t xml:space="preserve">  к муниципальной програм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ходы местного бюджета на реализацию  муниципальной программы Каменского городского поселения  Каменского муниципального района Воронежской области</w:t>
      </w:r>
    </w:p>
    <w:p>
      <w:pPr>
        <w:pStyle w:val="Normal"/>
        <w:jc w:val="both"/>
        <w:rPr/>
      </w:pPr>
      <w:r>
        <w:rPr/>
        <w:t>«Развитие физической культуры и массового спорта на территории  Каменского городского поселения»   приведены в приложении   3 к муниципально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инансовое обеспечение и прогнозная (справочная) оценка расходов федерального, областного и местных  бюджетов, бюджетов территориальных государственных внебюджетных фондов, юридических и физических лиц на реализацию  муниципальной программы  Каменского городского поселения  Каменского муниципального района Воронежской области «Развитие физической культуры и массового спорта на территори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Каменского городского поселения» приведены в приложениях 4  к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1286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b/>
        </w:rPr>
        <w:t>Приложение 1.Перечень  основных мероприятий и мероприятий, реализуемых в рамках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</w:rPr>
      </w:pPr>
      <w:r>
        <w:rPr>
          <w:b/>
        </w:rPr>
        <w:t>муниципальной программы Каменского городского поселения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физической культуры и массового спорта на территории </w:t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/>
        <w:t xml:space="preserve"> </w:t>
      </w:r>
      <w:r>
        <w:rPr/>
        <w:t>Каменского городского поселения»</w:t>
      </w:r>
    </w:p>
    <w:tbl>
      <w:tblPr>
        <w:tblW w:w="154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447"/>
        <w:gridCol w:w="2903"/>
        <w:gridCol w:w="1322"/>
        <w:gridCol w:w="1914"/>
        <w:gridCol w:w="2743"/>
      </w:tblGrid>
      <w:tr>
        <w:trPr>
          <w:trHeight w:val="1545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4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/содержание основного мероприятия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реализации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</w:t>
            </w:r>
          </w:p>
        </w:tc>
        <w:tc>
          <w:tcPr>
            <w:tcW w:w="2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instrText xml:space="preserve"> HYPERLINK "../../C:%5CUsers%5C%D0%9F%D0%BE%D0%BB%D1%8C%D0%B7%D0%BE%D0%B2%D0%B0%D1%82%D0%B5%D0%BB%D1%8C%5CAppData%5CLocal%5CTemp%5CRar$DIa1160.25769%5C%D0%BF%D1%80%D0%B8%D0%BB%D0%BE%D0%B6%D0%B5%D0%BD%D0%B8%D1%8F%20%D0%BA%20%D0%BF%D0%BE%D1%80%D1%8F%D0%B4%D0%BA%D1%83%20%D0%BF%D0%BE%20%D0%9C%D0%9F.xls" \l "RANGE!A36"</w:instrText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  <w:szCs w:val="20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Развитие физической культуры и массового спорта на территории  Каменского городского поселения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физической культуры и массового спорта на территории городского поселения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Создание и  обеспечение условий для развития на территории Каменского городского поселения  физической культуры и массового  спорта</w:t>
            </w:r>
            <w:r>
              <w:rPr/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 годы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дельный вес населения городского поселения, систематически, занимающегося физической культурой и спортом (%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для исполнения переданных полномочий по решению вопросов местного значения в соответствии с заключенными соглашениями по физической культуре и массовому  спорту</w:t>
            </w:r>
            <w:r>
              <w:rPr/>
              <w:t xml:space="preserve"> 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ыполнение переданных полномочий </w:t>
            </w:r>
            <w:r>
              <w:rPr>
                <w:color w:val="000000"/>
              </w:rPr>
              <w:t xml:space="preserve"> по решению вопросов местного значения в соответствии с заключенными соглашениями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1- 2027 годы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стадиона «Центральный» по ул.Мира п.г.т Каменка Каменского муниципального района воронежской области (ПИР)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мер по укреплению материально- технической базы для занятий физкультурой и массовым спортом на территории поселения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1- 2027 годы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обучающегося  населения, систематически, занимающегося   физической культурой и спортом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tbl>
      <w:tblPr>
        <w:tblW w:w="14735" w:type="dxa"/>
        <w:jc w:val="left"/>
        <w:tblInd w:w="-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"/>
        <w:gridCol w:w="2193"/>
        <w:gridCol w:w="2025"/>
        <w:gridCol w:w="1199"/>
        <w:gridCol w:w="1029"/>
        <w:gridCol w:w="1083"/>
        <w:gridCol w:w="1080"/>
        <w:gridCol w:w="50"/>
        <w:gridCol w:w="1210"/>
        <w:gridCol w:w="50"/>
        <w:gridCol w:w="1570"/>
        <w:gridCol w:w="50"/>
        <w:gridCol w:w="1260"/>
        <w:gridCol w:w="1515"/>
      </w:tblGrid>
      <w:tr>
        <w:trPr>
          <w:trHeight w:val="837" w:hRule="atLeast"/>
        </w:trPr>
        <w:tc>
          <w:tcPr>
            <w:tcW w:w="1473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Приложение 2.  Сведения о показателях (индикаторах) и их значениях муниципальной программы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менского городского поселения Каменского 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Развитие физической культуры и массового спорта на территор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менского городского поселения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33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 Федерального пла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атистических рабо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889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05" w:hRule="atLeast"/>
        </w:trPr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305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685" w:hRule="atLeast"/>
        </w:trPr>
        <w:tc>
          <w:tcPr>
            <w:tcW w:w="147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униципальная программа «</w:t>
            </w:r>
            <w:r>
              <w:rPr>
                <w:b/>
              </w:rPr>
              <w:t xml:space="preserve"> Развитие физической культуры и массового спорта на территор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менского городского поселения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47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Основное мероприятие 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</w:rPr>
              <w:t xml:space="preserve"> «Развитие физической культуры и массового спорта на территории городского поселения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 xml:space="preserve">Удельный вес населения городского поселения, систематически, занимающегося физической культурой и спортом.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05" w:hRule="atLeast"/>
        </w:trPr>
        <w:tc>
          <w:tcPr>
            <w:tcW w:w="147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2 «</w:t>
            </w:r>
            <w:r>
              <w:rPr>
                <w:color w:val="000000"/>
              </w:rPr>
              <w:t xml:space="preserve"> Межбюджетные трансферты для исполнения переданных полномочий по решению вопросов местного значения в соответствии с заключенными соглашениями по физической культуре и массовому  спорту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 xml:space="preserve">Фактическое значение базового показателя результативности от заданного значения в заключенных соглашениях.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47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3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</w:rPr>
              <w:t xml:space="preserve"> «</w:t>
            </w:r>
            <w:r>
              <w:rPr>
                <w:b/>
                <w:color w:val="000000"/>
              </w:rPr>
              <w:t>Реконструкция стадиона «Центральный» по ул.Мира п.г.т Каменка Каменского муниципального района воронежской области (ПИР)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610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Доля обучающегося  населения, систематически, занимающегося   физической культурой и спортом (%)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542"/>
        <w:gridCol w:w="598"/>
        <w:gridCol w:w="1498"/>
        <w:gridCol w:w="700"/>
        <w:gridCol w:w="298"/>
        <w:gridCol w:w="622"/>
        <w:gridCol w:w="254"/>
        <w:gridCol w:w="646"/>
        <w:gridCol w:w="360"/>
        <w:gridCol w:w="540"/>
        <w:gridCol w:w="482"/>
        <w:gridCol w:w="418"/>
        <w:gridCol w:w="662"/>
        <w:gridCol w:w="238"/>
        <w:gridCol w:w="540"/>
        <w:gridCol w:w="452"/>
        <w:gridCol w:w="210"/>
        <w:gridCol w:w="540"/>
        <w:gridCol w:w="222"/>
        <w:gridCol w:w="498"/>
        <w:gridCol w:w="238"/>
        <w:gridCol w:w="1"/>
        <w:gridCol w:w="32"/>
      </w:tblGrid>
      <w:tr>
        <w:trPr>
          <w:trHeight w:val="625" w:hRule="atLeast"/>
        </w:trPr>
        <w:tc>
          <w:tcPr>
            <w:tcW w:w="14277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. Расходы местного бюджета на реализацию муниципальной программы Каменского городского поселения                                                                         Каменского муниципального района Воронежской области муниципальной </w:t>
            </w:r>
          </w:p>
        </w:tc>
        <w:tc>
          <w:tcPr>
            <w:tcW w:w="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4277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"Развитие физической культуры и массового спорта на территории   Каменского городского поселения"</w:t>
            </w:r>
          </w:p>
        </w:tc>
        <w:tc>
          <w:tcPr>
            <w:tcW w:w="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427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7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725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ходы местного бюджета по годам реализации муниципальной программы, тыс. руб</w:t>
            </w:r>
          </w:p>
        </w:tc>
      </w:tr>
      <w:tr>
        <w:trPr>
          <w:trHeight w:val="1260" w:hRule="atLeast"/>
        </w:trPr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 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 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6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физической культуры и массового спорта на территории </w:t>
              <w:br/>
              <w:t xml:space="preserve"> Каменского городского поселения</w:t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7,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134,5 </w:t>
            </w:r>
          </w:p>
        </w:tc>
      </w:tr>
      <w:tr>
        <w:trPr>
          <w:trHeight w:val="354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по ГРБС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134,5 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3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физической культуры и массового спорта на территории городского поселения</w:t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,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,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92 </w:t>
            </w:r>
          </w:p>
        </w:tc>
      </w:tr>
      <w:tr>
        <w:trPr>
          <w:trHeight w:val="331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аменского городского поселения                                                                                              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92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354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Межбюджетные трансферты для исполнения переданных полномочий по решению вопросов местного значения в соответствии с заключенными соглашениями по физической культуре и массовому  спорту</w:t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5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аменского городского поселения                                                                                              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5 </w:t>
            </w:r>
          </w:p>
        </w:tc>
      </w:tr>
      <w:tr>
        <w:trPr>
          <w:trHeight w:val="93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3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Реконструкция стадиона «Центральный» по ул.Мира п.г.т Каменка Каменского муниципального района воронежской области (ПИР)</w:t>
            </w:r>
          </w:p>
        </w:tc>
        <w:tc>
          <w:tcPr>
            <w:tcW w:w="27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1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5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>
          <w:trHeight w:val="28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аменского городского поселения                                                                                            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</w:tr>
      <w:tr>
        <w:trPr>
          <w:trHeight w:val="992" w:hRule="atLeast"/>
        </w:trPr>
        <w:tc>
          <w:tcPr>
            <w:tcW w:w="15013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4. 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                                             Каменского  городского  поселения Каменского муниципального района Воронежской области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5013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«Развитие физической культуры и массового спорта на территории </w:t>
              <w:br/>
              <w:t xml:space="preserve"> Каменского городского поселения»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5013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79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расходов по годам реализации муниципальной программы, (тыс. руб.) годы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 льная программа</w:t>
            </w:r>
          </w:p>
        </w:tc>
        <w:tc>
          <w:tcPr>
            <w:tcW w:w="4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физической культуры и массового спорта на территории </w:t>
              <w:br/>
              <w:t xml:space="preserve"> Каменского городского посел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1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83,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0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623,3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069,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61,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0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793,3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935,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4,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4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физической культуры и массового спорта на территории городского посел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92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92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4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Межбюджетные трансферты для исполнения переданных полномочий по решению вопросов местного значения в соответствии с заключенными соглашениями по физической культуре и массовому  спорту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5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2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Реконструкция стадиона «Центральный» по ул.Мира п.г.т Каменка Каменского муниципального района воронежской области (ПИР)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5,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30,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52,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1,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93,3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35,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902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7C8443CFC9D98E79867FBD8792A9FCD1AA4F3701A84E047FC4D7F25055FE01AE754152861EF16420C33BD42C669B06979C2DFACD18A9BF694A8403Y4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7:00Z</dcterms:created>
  <dc:creator>Admin</dc:creator>
  <dc:description/>
  <cp:keywords/>
  <dc:language>en-US</dc:language>
  <cp:lastModifiedBy>*</cp:lastModifiedBy>
  <cp:lastPrinted>2025-06-27T10:28:00Z</cp:lastPrinted>
  <dcterms:modified xsi:type="dcterms:W3CDTF">2025-07-02T07:29:00Z</dcterms:modified>
  <cp:revision>63</cp:revision>
  <dc:subject/>
  <dc:title>Программы 2013 г</dc:title>
</cp:coreProperties>
</file>