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83"/>
        <w:gridCol w:w="3350"/>
        <w:gridCol w:w="4500"/>
      </w:tblGrid>
      <w:tr>
        <w:trPr>
          <w:trHeight w:val="375" w:hRule="atLeast"/>
        </w:trPr>
        <w:tc>
          <w:tcPr>
            <w:tcW w:w="2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5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администраци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аменского</w:t>
              </w:r>
            </w:hyperlink>
            <w:r>
              <w:rPr>
                <w:sz w:val="20"/>
                <w:szCs w:val="20"/>
              </w:rPr>
              <w:t xml:space="preserve">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              27.06.2025г. №    153  ___</w:t>
            </w:r>
            <w:r>
              <w:rPr>
                <w:b/>
                <w:color w:val="000000"/>
                <w:sz w:val="20"/>
                <w:szCs w:val="20"/>
              </w:rPr>
              <w:t xml:space="preserve">           </w:t>
            </w:r>
          </w:p>
        </w:tc>
      </w:tr>
      <w:tr>
        <w:trPr>
          <w:trHeight w:val="375" w:hRule="atLeast"/>
        </w:trPr>
        <w:tc>
          <w:tcPr>
            <w:tcW w:w="2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5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104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Каме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Каменского  муниципального района Воронежской области</w:t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"</w:t>
            </w:r>
            <w:r>
              <w:rPr>
                <w:b/>
                <w:sz w:val="28"/>
                <w:szCs w:val="28"/>
              </w:rPr>
              <w:t>Муниципальное управлени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»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</w:t>
              <w:br/>
              <w:t>муниципальной программы Каменского городского поселения  Каменского  муниципального района Воронежской области</w:t>
              <w:br/>
            </w:r>
            <w:r>
              <w:rPr>
                <w:bCs/>
                <w:color w:val="000000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Муниципальное управление</w:t>
            </w:r>
            <w:r>
              <w:rPr>
                <w:bCs/>
                <w:color w:val="000000"/>
                <w:sz w:val="28"/>
                <w:szCs w:val="28"/>
              </w:rPr>
              <w:t xml:space="preserve">»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8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 Каменского городского поселения</w:t>
            </w:r>
          </w:p>
        </w:tc>
      </w:tr>
      <w:tr>
        <w:trPr>
          <w:trHeight w:val="723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8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 Каменского городского поселения</w:t>
            </w:r>
          </w:p>
        </w:tc>
      </w:tr>
      <w:tr>
        <w:trPr>
          <w:trHeight w:val="1770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муниципальной программы и основные мероприятия </w:t>
            </w:r>
          </w:p>
        </w:tc>
        <w:tc>
          <w:tcPr>
            <w:tcW w:w="8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5" w:hanging="0"/>
              <w:rPr>
                <w:bCs/>
              </w:rPr>
            </w:pPr>
            <w:r>
              <w:rPr>
                <w:bCs/>
              </w:rPr>
              <w:t>Подпрограммы отсутствуют.</w:t>
            </w:r>
          </w:p>
          <w:p>
            <w:pPr>
              <w:pStyle w:val="Normal"/>
              <w:ind w:left="175" w:hanging="0"/>
              <w:rPr>
                <w:bCs/>
              </w:rPr>
            </w:pPr>
            <w:r>
              <w:rPr>
                <w:bCs/>
              </w:rPr>
              <w:t>Основные мероприят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Управление в сфере функции органов местного самоуправле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Формирование резервного фонда городского поселе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Обеспечение проведения выборов депутатов и главы местного самоуправле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 xml:space="preserve">Финансовое обеспечение Каменского городского поселения для исполнения переданных полномочий по ведению первичного воинского учета на территориях, где отсутствуют военные комиссариаты.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/>
              <w:t xml:space="preserve">      </w:t>
            </w:r>
            <w:r>
              <w:rPr/>
              <w:t xml:space="preserve">8. </w:t>
            </w:r>
            <w:r>
              <w:rPr>
                <w:sz w:val="24"/>
              </w:rPr>
              <w:t>Межбюджетные трансферты для исполнения переданных полномочий по решению вопросов местного значения в соответствии с заключенными соглашениями по осуществлению муниципального земельного контроля в границах городского поселения.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9. Межбюджетные трансферты для исполнения переданных части  полномочий по решению вопросов местного значения в соответствии с заключенными соглашениями по муниципальному внутреннему финансовому контролю Каменского городского поселения.  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10. Межбюджетные трансферты для исполнения переданных полномочий по решению вопросов местного значения в сфере градостроительной деятельности.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11. Межбюджетные трансферты для исполнения переданных части  полномочий по решению вопросов местного значения в соответствии с заключенными соглашениями по внешнему финансовому контролю Каменского городского поселения.  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2. Межбюджетные трансферты выполнение  переданных полномочий по решению вопросов местного значения в соответствии с заключенными соглашениями по централизованной бухгалтерии.</w:t>
            </w:r>
          </w:p>
        </w:tc>
      </w:tr>
      <w:tr>
        <w:trPr>
          <w:trHeight w:val="1248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8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Цел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долгосрочной сбалансированности и устойчивости бюджетной системы поселения. Повышение качества управления муниципальным имуществом и муниципальными финансами местного самоуправления.                             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териально-техническое обеспечение деятельности органов местного самоуправления,  предназначенное для осуществления функционирования администрации поселения в целях выполнения ими полномочий, установленных действующим законодательством, муниципальными правовыми актами. Совершенствование нормативного правового регулирования бюджетного процесса в поселении. Составление и организация исполнения местного бюджета. Обеспечение  своевременного и качественного составления отчетност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мероприятий по функционированию  резервного фонда поселе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 проведения выборов  депутатов и главы местного самоуправле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ффективное исполнение органами местного самоуправления переданных части полномочий по</w:t>
            </w:r>
            <w:r>
              <w:rPr/>
              <w:t xml:space="preserve"> решению вопросов местного значения в соответствии с заключенными соглашениями.</w:t>
            </w:r>
          </w:p>
        </w:tc>
      </w:tr>
      <w:tr>
        <w:trPr>
          <w:trHeight w:val="3945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>
                <w:bCs/>
              </w:rPr>
              <w:t>Организация  бюджетного  процесса,  повышение эффективности  управления муниципальными финансами. Повышение эффективности использования муниципального имущества и увеличение поступления доходов в местный бюдже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рганизация эффективного функционирования системы закупок для муниципальных нужд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уществление воинского учета в поселении.</w:t>
            </w:r>
          </w:p>
          <w:p>
            <w:pPr>
              <w:pStyle w:val="Normal"/>
              <w:rPr/>
            </w:pPr>
            <w:r>
              <w:rPr>
                <w:bCs/>
              </w:rPr>
              <w:t>Осуществление проведения  выборов в органы  местного самоуправ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обеспечение Каменского городского поселения для исполнения переданных полномочий по ведению первичного воинского учета на территориях, где отсутствуют военные комиссариа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обеспечение местного бюджета на осуществление переданных части полномочий по</w:t>
            </w:r>
            <w:r>
              <w:rPr/>
              <w:t xml:space="preserve"> решению вопросов местного значения в соответствии с заключенными соглашениями.</w:t>
            </w:r>
          </w:p>
        </w:tc>
      </w:tr>
      <w:tr>
        <w:trPr>
          <w:trHeight w:val="557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8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4.1.1 </w:t>
            </w:r>
            <w:r>
              <w:rPr>
                <w:bCs/>
                <w:color w:val="000000"/>
              </w:rPr>
              <w:t xml:space="preserve">Средний уровень качества управления финансами главными распорядителями средств местного бюджета </w:t>
            </w:r>
            <w:r>
              <w:rPr>
                <w:bCs/>
              </w:rPr>
              <w:t>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.1 Отношение фактического исполнения к плановым назначениям по земельному налогу и неналоговым доходам местного бюджета за текущий год 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.2 Доля зарегистрированных объектов недвижимого имущества в общем количестве объектов недвижимого имущества поселения 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.3 Доля площади земельных участков, являющихся объектами налогообложения земельным налогом, в общей площади территории поселения 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3.1 Достижение качественных показателей эффективности развития муниципального образования 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4.1 Удельный вес резервного фонда поселения в общем объеме расходов областного бюджета(%).</w:t>
            </w:r>
          </w:p>
          <w:p>
            <w:pPr>
              <w:pStyle w:val="Normal"/>
              <w:rPr/>
            </w:pPr>
            <w:r>
              <w:rPr>
                <w:bCs/>
              </w:rPr>
              <w:t>4.5.1 Отношение фактического исполнения к плановым назначениям по обеспечению проведения выборов за текущий год (%).</w:t>
            </w:r>
          </w:p>
          <w:p>
            <w:pPr>
              <w:pStyle w:val="Normal"/>
              <w:rPr/>
            </w:pPr>
            <w:r>
              <w:rPr>
                <w:bCs/>
              </w:rPr>
              <w:t>4.6.1 Отношение фактического исполнения к плановым назначениям по обслуживанию государственного и муниципального долга за текущий год (%)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.7.1 </w:t>
            </w:r>
            <w:r>
              <w:rPr/>
              <w:t> </w:t>
            </w:r>
            <w:r>
              <w:rPr>
                <w:bCs/>
              </w:rPr>
              <w:t xml:space="preserve"> Фактическое значение базового показателя результативности от заданного значения в заключенных соглашениях(%)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.8.1 </w:t>
            </w:r>
            <w:r>
              <w:rPr/>
              <w:t> </w:t>
            </w:r>
            <w:r>
              <w:rPr>
                <w:bCs/>
              </w:rPr>
              <w:t xml:space="preserve"> Фактическое значение базового показателя результативности от заданного значения в заключенных соглашениях(%)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.9.1 </w:t>
            </w:r>
            <w:r>
              <w:rPr/>
              <w:t> </w:t>
            </w:r>
            <w:r>
              <w:rPr>
                <w:bCs/>
              </w:rPr>
              <w:t xml:space="preserve"> Фактическое значение базового показателя результативности от заданного значения в заключенных соглашениях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10.1 </w:t>
            </w:r>
            <w:r>
              <w:rPr/>
              <w:t> </w:t>
            </w:r>
            <w:r>
              <w:rPr>
                <w:bCs/>
              </w:rPr>
              <w:t xml:space="preserve"> Фактическое значение базового показателя результативности от заданного значения в заключенных соглашениях(%)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.11.1 </w:t>
            </w:r>
            <w:r>
              <w:rPr/>
              <w:t> </w:t>
            </w:r>
            <w:r>
              <w:rPr>
                <w:bCs/>
              </w:rPr>
              <w:t xml:space="preserve"> Фактическое значение базового показателя результативности от заданного значения в заключенных соглашениях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12.1 </w:t>
            </w:r>
            <w:r>
              <w:rPr/>
              <w:t> </w:t>
            </w:r>
            <w:r>
              <w:rPr>
                <w:bCs/>
              </w:rPr>
              <w:t xml:space="preserve"> Фактическое значение базового показателя результативности от заданного значения в заключенных соглашениях(%).</w:t>
            </w:r>
          </w:p>
        </w:tc>
      </w:tr>
      <w:tr>
        <w:trPr>
          <w:trHeight w:val="715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постоянной основе, этапы не выделяют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21 -2027 годы</w:t>
            </w:r>
          </w:p>
        </w:tc>
      </w:tr>
      <w:tr>
        <w:trPr>
          <w:trHeight w:val="2686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ём бюджетных ассигнований  на реализацию  муниципальной программы составляет – 116453,8 тыс.руб.,  в т.ч. 2410,6 тыс.руб. – федеральный бюджет; 1110,7 тыс.руб. – обл. бюджет, 112932,5 тыс.руб.- средства  местного бюджета.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4450" w:type="pct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1556"/>
              <w:gridCol w:w="1686"/>
              <w:gridCol w:w="1551"/>
              <w:gridCol w:w="1407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Всего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983,5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6,5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757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670,6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7,6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423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586,6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3,2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303,4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439,6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,5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099,1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218,3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7,6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,7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700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514,8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4,8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070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040,4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60,4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5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муниципальной программы</w:t>
      </w:r>
      <w:r>
        <w:rPr>
          <w:b/>
          <w:bCs/>
        </w:rPr>
        <w:t>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/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shd w:fill="FFFFFF" w:val="clear"/>
        <w:ind w:right="10" w:firstLine="567"/>
        <w:jc w:val="both"/>
        <w:rPr/>
      </w:pPr>
      <w:r>
        <w:rPr/>
        <w:t>с</w:t>
      </w:r>
      <w:hyperlink r:id="rId3">
        <w:r>
          <w:rPr>
            <w:rStyle w:val="InternetLink"/>
          </w:rPr>
          <w:t>тратегией</w:t>
        </w:r>
      </w:hyperlink>
      <w:r>
        <w:rPr/>
        <w:t xml:space="preserve"> социально-экономического развития Воронежской области на период до 2035 года, утвержденной Законом Воронежской области от 20.12.2018 N 168-ОЗ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ind w:firstLine="567"/>
        <w:jc w:val="both"/>
        <w:rPr/>
      </w:pPr>
      <w:r>
        <w:rPr/>
        <w:t xml:space="preserve">основными направлениями бюджетной и налоговой политики Российской Федерации,  Воронежской области, Каменского муниципального района, Каменского городского поселения  на очередной финансовый год и плановый период. </w:t>
      </w:r>
    </w:p>
    <w:p>
      <w:pPr>
        <w:pStyle w:val="Normal"/>
        <w:ind w:firstLine="567"/>
        <w:jc w:val="both"/>
        <w:rPr/>
      </w:pPr>
      <w:r>
        <w:rPr/>
        <w:t>В соответствии с указанными документами сформированы следующие приоритеты муниципальной политики в сфере реализации муниципальной программы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Целью муниципальной программы является обеспечение долгосрочной сбалансированности и устойчивости бюджетной системы Каменского городского поселения, повышение качества управления муниципальным имуществом и муниципальными финанс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Соблюдение внутренних стандартов и процедур составления и исполнения бюджета по расходам, составление бюджетной отчетности и ведение бюджетного учета, подготовка и организация мер по повышению экономности и результативности использования бюджетных средств, использование современных технологий исполнения бюджета. Создание условий для устойчивого исполнения бюджета городского поселения, повышение качества управления финансами в муниципальном образовании. Эффективное управление муниципальным долг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С учетом специфики муниципальной программы для измерения ее результатов будут использоваться не только и не столько количественные показатели, сколько качественные оцен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Количественные показатели предлагается использовать в качестве дополнительной или справочной информ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Среди них: стабильность и долгосрочная устойчивость бюджетной системы, качество правового регулирования и методического обеспечения бюджетного процесса, развитие долго- и среднесрочного финансового планирования, программно-целевое планирование (бюджетирование, ориентированное на результат), эффективность финансового контроля и мониторинг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/>
        <w:t>Основные направления бюджетной и налоговой политики, разрабатываемые в составе материалов к проектам решений о местном бюджете на очередно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Достижение цели муниципальной программы будет осуществляться путем решения задач в рамках соответствующих мероприятий. Целью реализации каждого мероприятия программы является решение задачи муниципальной 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Состав целей, задач  муниципальной программы приведен в ее паспорт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Муниципальная программа носит постоянный характер. В силу постоянного характера решаемых в рамках муниципальной 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основных мероприятий и мероприятий, реализуемых в рамках муниципальной программы Каменского городского поселения  Каменского муниципального района Воронежской области «</w:t>
      </w:r>
      <w:r>
        <w:rPr>
          <w:color w:val="000000"/>
        </w:rPr>
        <w:t>Муниципальное управление</w:t>
      </w:r>
      <w:r>
        <w:rPr/>
        <w:t>»  приведены в приложении  1 к муниципальной программ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Сведения о показателях (индикаторах) муниципальной программы Каменского городского поселения  Каменского муниципального района Воронежской области «Муниципальное управление»   приведены в </w:t>
      </w:r>
      <w:r>
        <w:fldChar w:fldCharType="begin"/>
      </w:r>
      <w:r>
        <w:rPr>
          <w:rStyle w:val="InternetLink"/>
        </w:rPr>
        <w:instrText xml:space="preserve"> HYPERLINK "../../C:%5CUsers%5Cplan2%5CDesktop%5C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и   2</w:t>
      </w:r>
      <w:r>
        <w:rPr>
          <w:rStyle w:val="InternetLink"/>
        </w:rPr>
        <w:fldChar w:fldCharType="end"/>
      </w:r>
      <w:r>
        <w:rPr/>
        <w:t xml:space="preserve"> 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Расходы местного бюджета на реализацию  муниципальной программы Каменского городского поселения  Каменского муниципального района Воронежской области «Муниципальное управление»   приведены в приложении   3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обеспечение и прогнозная (справочная) оценка расходов федерального, областного и местных  бюджетов, бюджетов территориальных государственных внебюджетных фондов, юридических и физических лиц на реализацию  муниципальной программы  Каменского городского поселения  Каменского муниципального района Воронежской области «Муниципальное управление» приведены в приложениях 4  к муниципальной програм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077" w:right="1077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>
          <w:b/>
        </w:rPr>
        <w:t>Приложение 1.Перечень  основных мероприятий и мероприятий, реализуемых в рамках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</w:rPr>
      </w:pPr>
      <w:r>
        <w:rPr>
          <w:b/>
        </w:rPr>
        <w:t>муниципальной программы Каменского городского поселения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>
          <w:b/>
        </w:rPr>
        <w:t>«Муниципальное управление</w:t>
      </w:r>
      <w:r>
        <w:rPr/>
        <w:t>»</w:t>
      </w:r>
    </w:p>
    <w:tbl>
      <w:tblPr>
        <w:tblW w:w="154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82"/>
        <w:gridCol w:w="708"/>
        <w:gridCol w:w="3969"/>
        <w:gridCol w:w="1013"/>
        <w:gridCol w:w="1914"/>
        <w:gridCol w:w="50"/>
        <w:gridCol w:w="2693"/>
      </w:tblGrid>
      <w:tr>
        <w:trPr>
          <w:trHeight w:val="1545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36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/содержание основного мероприятия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реализации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</w:t>
            </w:r>
          </w:p>
        </w:tc>
        <w:tc>
          <w:tcPr>
            <w:tcW w:w="27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 CYR" w:ascii="Arial CYR" w:hAnsi="Arial CYR"/>
              </w:rPr>
              <w:instrText xml:space="preserve"> HYPERLINK "../../C:%5CUsers%5C%D0%9F%D0%BE%D0%BB%D1%8C%D0%B7%D0%BE%D0%B2%D0%B0%D1%82%D0%B5%D0%BB%D1%8C%5CAppData%5CLocal%5CTemp%5CRar$DIa1160.25769%5C%D0%BF%D1%80%D0%B8%D0%BB%D0%BE%D0%B6%D0%B5%D0%BD%D0%B8%D1%8F%20%D0%BA%20%D0%BF%D0%BE%D1%80%D1%8F%D0%B4%D0%BA%D1%83%20%D0%BF%D0%BE%20%D0%9C%D0%9F.xls" \l "RANGE!A36"</w:instrText>
            </w:r>
            <w:r>
              <w:rPr>
                <w:rStyle w:val="InternetLink"/>
                <w:sz w:val="20"/>
                <w:szCs w:val="20"/>
                <w:rFonts w:cs="Arial CYR" w:ascii="Arial CYR" w:hAnsi="Arial CYR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sz w:val="20"/>
                <w:szCs w:val="20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sz w:val="20"/>
                <w:szCs w:val="20"/>
                <w:rFonts w:cs="Arial CYR" w:ascii="Arial CYR" w:hAnsi="Arial CYR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color w:val="000000"/>
              </w:rPr>
              <w:t>Муниципальное управление</w:t>
            </w:r>
            <w:r>
              <w:rPr>
                <w:b/>
              </w:rPr>
              <w:t xml:space="preserve"> »</w:t>
            </w:r>
          </w:p>
        </w:tc>
      </w:tr>
      <w:tr>
        <w:trPr>
          <w:trHeight w:val="1657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</w:tc>
        <w:tc>
          <w:tcPr>
            <w:tcW w:w="2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рганизация  бюджетного  процесса,  повышение эффективности  управления муниципальным имуществом и муниципальными финансами.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021-2027 годы</w:t>
            </w:r>
          </w:p>
        </w:tc>
        <w:tc>
          <w:tcPr>
            <w:tcW w:w="19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Средний уровень качества управления финансами главными распорядителями средств местного бюджета </w:t>
            </w:r>
            <w:r>
              <w:rPr>
                <w:bCs/>
              </w:rPr>
              <w:t>(%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0" w:hRule="atLeast"/>
        </w:trPr>
        <w:tc>
          <w:tcPr>
            <w:tcW w:w="20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</w:t>
            </w:r>
          </w:p>
        </w:tc>
        <w:tc>
          <w:tcPr>
            <w:tcW w:w="2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в сфере функции органов местного самоуправ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олгосрочной сбалансированности и устойчивости бюджетной системы поселения Составление и организация исполнения местного бюджета. Обеспечение  своевременного и качественного составления отчетности. Организация эффективного функционирования системы закупок для муниципальных нуж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1- 2027 годы</w:t>
            </w:r>
          </w:p>
        </w:tc>
        <w:tc>
          <w:tcPr>
            <w:tcW w:w="19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ношение фактического исполнения к плановым назначениям по земельному налогу и неналоговым доходам местного бюджета за текущий год 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использования муниципального имущества и увеличение поступления доходов в местный бюдже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годы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енского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стижение качественных показателей эффективности развития муниципального образования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6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резервного фонда городского поселени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мероприятий по функционированию  резервного фонда поселе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годы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>
                <w:bCs/>
              </w:rPr>
              <w:t>Удельный вес резервного фонда поселения в общем объеме расходов областного бюджета(%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6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проведения выборов депутатов и главы местного самоуправл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проведения  выборов в органы  местного самоуправ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годы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  </w:t>
            </w:r>
            <w:r>
              <w:rPr>
                <w:color w:val="000000"/>
              </w:rPr>
              <w:t>Отношение фактического исполнения к плановым назначениям по обеспечению проведения выборов за текущий год</w:t>
            </w:r>
            <w:r>
              <w:rPr>
                <w:bCs/>
              </w:rPr>
              <w:t xml:space="preserve"> (%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6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годы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тношение фактического исполнения к плановым назначениям по обслуживанию государственного и муниципального долга за текущий год 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6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7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обеспечение Каменского городского поселения для исполнения переданных полномочий по ведению первичного воинского учета на территориях, где отсутствуют военные комиссариаты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воинского учета в поселен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годы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(%).</w:t>
            </w:r>
          </w:p>
        </w:tc>
      </w:tr>
      <w:tr>
        <w:trPr>
          <w:trHeight w:val="2516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8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для исполнения переданных полномочий по решению вопросов местного значения в соответствии с заключенными соглашениями по осуществлению муниципального земельного контроля в границах городского поселени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переданных части полномочий по</w:t>
            </w:r>
            <w:r>
              <w:rPr/>
              <w:t xml:space="preserve"> решению вопросов местного значения в соответствии с заключенными соглашениям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годы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6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9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для исполнения переданных части  полномочий по решению вопросов              местного значения в соответствии с заключенными соглашениями по муниципальному внутреннему финансовому контролю </w:t>
            </w:r>
          </w:p>
          <w:p>
            <w:pPr>
              <w:pStyle w:val="Normal"/>
              <w:rPr/>
            </w:pPr>
            <w:r>
              <w:rPr/>
              <w:t>Каменского городского поселени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переданных части полномочий по</w:t>
            </w:r>
            <w:r>
              <w:rPr/>
              <w:t xml:space="preserve"> решению вопросов местного значения в соответствии с заключенными соглашениям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годы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 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6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0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для исполнения переданных полномочий по решению вопросов местного значения в сфере градостроительной деятельност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переданных части полномочий по</w:t>
            </w:r>
            <w:r>
              <w:rPr/>
              <w:t xml:space="preserve"> решению вопросов местного значения в соответствии с заключенными соглашениям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годы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(%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6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сновное мероприятие 1.11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для исполнения переданных части  полномочий по решению вопросов              местного значения в соответствии с заключенными соглашениями по внешнему финансовому контролю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Каменского городского поселени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переданных части полномочий по</w:t>
            </w:r>
            <w:r>
              <w:rPr/>
              <w:t xml:space="preserve"> решению вопросов местного значения в соответствии с заключенными соглашениям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2-2027 годы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(%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6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сновное мероприятие 1.12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выполнение  переданных полномочий по решению вопросов местного значения в соответствии с заключенными соглашениями по централизованной бухгалтерии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переданных части полномочий по</w:t>
            </w:r>
            <w:r>
              <w:rPr/>
              <w:t xml:space="preserve"> решению вопросов местного значения в соответствии с заключенными соглашениям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2-2027 годы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(%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tbl>
      <w:tblPr>
        <w:tblW w:w="16298" w:type="dxa"/>
        <w:jc w:val="left"/>
        <w:tblInd w:w="-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2391"/>
        <w:gridCol w:w="7292"/>
        <w:gridCol w:w="873"/>
        <w:gridCol w:w="739"/>
        <w:gridCol w:w="577"/>
        <w:gridCol w:w="577"/>
        <w:gridCol w:w="577"/>
        <w:gridCol w:w="577"/>
        <w:gridCol w:w="642"/>
        <w:gridCol w:w="7"/>
        <w:gridCol w:w="11"/>
        <w:gridCol w:w="15"/>
        <w:gridCol w:w="43"/>
        <w:gridCol w:w="640"/>
        <w:gridCol w:w="675"/>
      </w:tblGrid>
      <w:tr>
        <w:trPr>
          <w:trHeight w:val="837" w:hRule="atLeast"/>
        </w:trPr>
        <w:tc>
          <w:tcPr>
            <w:tcW w:w="15623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Приложение 2.  Сведения о показателях (индикаторах) и их значениях муниципальной программы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менского городского поселения Каменского муниципального района Воронеж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«Муниципальное управление»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ункт Федерального пла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атистических рабо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44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я (индикатора) по годам реализации государственной программы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7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4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</w:t>
            </w:r>
            <w:r>
              <w:rPr>
                <w:b/>
                <w:bCs/>
                <w:color w:val="000000"/>
              </w:rPr>
              <w:t>Муниципальная программа «Муниципальное управление</w:t>
            </w:r>
            <w:r>
              <w:rPr>
                <w:b/>
              </w:rPr>
              <w:t>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14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b/>
                <w:bCs/>
                <w:color w:val="000000"/>
              </w:rPr>
              <w:t>Основное мероприятие 4.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</w:rPr>
              <w:t xml:space="preserve"> «Функционирование высшего должностного лица»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.1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редний уровень качества управления финансами главными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рядителями средств местного бюджет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л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56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/>
                <w:bCs/>
                <w:color w:val="000000"/>
              </w:rPr>
              <w:t>Основное мероприятие 4.2 «</w:t>
            </w:r>
            <w:r>
              <w:rPr>
                <w:bCs/>
              </w:rPr>
              <w:t xml:space="preserve">Управление в сфере функции органов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местного самоуправления</w:t>
            </w:r>
            <w:r>
              <w:rPr>
                <w:b/>
                <w:bCs/>
              </w:rPr>
              <w:t>»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1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ношение фактического исполнения к плановым назначения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 земельному налогу и неналоговым доходам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 текущий год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2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зарегистрированных объектов недвижимого имущества 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м количестве объектов недвижимого имущества поселен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3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площади земельных участков, являющихся объектам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ообложения земельным налогом, в общей площад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ритории поселен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156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/>
                <w:bCs/>
                <w:color w:val="000000"/>
              </w:rPr>
              <w:t>Основное мероприятие 4.3 «</w:t>
            </w:r>
            <w:r>
              <w:rPr>
                <w:bCs/>
              </w:rPr>
              <w:t>Другие общегосударственные вопросы</w:t>
            </w:r>
            <w:r>
              <w:rPr>
                <w:b/>
                <w:bCs/>
              </w:rPr>
              <w:t>»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3.1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стижение качественных показателей эффективности разви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муниципального образован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56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Основное мероприятие 4.4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>Формирование резервного фонда городского поселения</w:t>
            </w:r>
            <w:r>
              <w:rPr>
                <w:b/>
              </w:rPr>
              <w:t>»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4.1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резервного фонда поселения в общем объем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сходов областного бюджет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3</w:t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3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3</w:t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156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Основное мероприятие 4.5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>Обеспечение проведения выборов депутатов и главы местного самоуправле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5.1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ношение фактического исполнения к плановым назначения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обеспечению проведения выборов за текущий год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56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Основное мероприятие 4.6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>Обслуживание государственного и муниципального долга»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6.1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тношение фактического исполнения к плановым назначениям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по обслуживанию государственного и муниципального долга за текущий год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56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Основное мероприятие 4.7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 xml:space="preserve">Финансовое обеспечение Каменского городского поселения для исполнения переданных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олномочий по ведению первичного воинского учета на территориях, где отсутствуют военные комиссариаты»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7.1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56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Основное мероприятие 4.8</w:t>
            </w:r>
            <w:r>
              <w:rPr>
                <w:b/>
              </w:rPr>
              <w:t xml:space="preserve"> «</w:t>
            </w:r>
            <w:r>
              <w:rPr/>
              <w:t xml:space="preserve">Межбюджетные трансферты для исполнения переданных полномочий по решению вопросов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местного  значения в соответствии с заключенными соглашениями по осуществлению муниципального земельного контроля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 границах городского поселения»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8.1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56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Основное мероприятие 4.9</w:t>
            </w:r>
            <w:r>
              <w:rPr/>
              <w:t xml:space="preserve"> «Межбюджетные трансферты для исполнения переданных части  полномочий по решению вопросов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естного значения в соответствии с заключенными соглашениями по муниципальному внутреннему финансовому контролю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менского городского поселения».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9.1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56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Основное мероприятие 4.10</w:t>
            </w:r>
            <w:r>
              <w:rPr/>
              <w:t xml:space="preserve"> «Межбюджетные трансферты для исполнения переданных полномочий по решению вопросов местного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значения в сфере градостроительной деятельности»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0.1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Основное мероприятие 4.11</w:t>
            </w:r>
            <w:r>
              <w:rPr/>
              <w:t xml:space="preserve"> «Межбюджетные трансферты для исполнения переданных части  полномочий по решению вопросов</w:t>
            </w:r>
          </w:p>
          <w:p>
            <w:pPr>
              <w:pStyle w:val="Normal"/>
              <w:ind w:left="720" w:hanging="0"/>
              <w:rPr/>
            </w:pPr>
            <w:r>
              <w:rPr/>
              <w:t>местного значения в соответствии с заключенными соглашениями по внешнему финансовому контролю Каменского городского поселения»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1.1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56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сновное мероприятие 4.12 </w:t>
            </w:r>
            <w:r>
              <w:rPr/>
              <w:t xml:space="preserve"> «Межбюджетные трансферты выполнение  переданных полномочий по решению вопросов местного значения в соответствии с заключенными соглашениями по централизованной бухгалтерии»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2.1</w:t>
            </w:r>
          </w:p>
        </w:tc>
        <w:tc>
          <w:tcPr>
            <w:tcW w:w="9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10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85"/>
        <w:gridCol w:w="3827"/>
        <w:gridCol w:w="1701"/>
        <w:gridCol w:w="721"/>
        <w:gridCol w:w="130"/>
        <w:gridCol w:w="894"/>
        <w:gridCol w:w="1042"/>
        <w:gridCol w:w="1046"/>
        <w:gridCol w:w="1046"/>
        <w:gridCol w:w="986"/>
        <w:gridCol w:w="1028"/>
        <w:gridCol w:w="1253"/>
      </w:tblGrid>
      <w:tr>
        <w:trPr>
          <w:trHeight w:val="1095" w:hRule="atLeast"/>
        </w:trPr>
        <w:tc>
          <w:tcPr>
            <w:tcW w:w="10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. Расходы местного бюджета на реализацию муниципальной программы</w:t>
              <w:br/>
              <w:t xml:space="preserve">Каменского городского поселения  Каменского  муниципального  района Воронежской  области                                                   "Муниципальное управление"   </w:t>
            </w:r>
          </w:p>
        </w:tc>
      </w:tr>
      <w:tr>
        <w:trPr>
          <w:trHeight w:val="630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по годам реализации муниципальной     программы, тыс. руб.</w:t>
            </w:r>
          </w:p>
        </w:tc>
      </w:tr>
      <w:tr>
        <w:trPr>
          <w:trHeight w:val="1517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4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Муниципальное управлени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5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2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03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99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7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932,5</w:t>
            </w:r>
          </w:p>
        </w:tc>
      </w:tr>
      <w:tr>
        <w:trPr>
          <w:trHeight w:val="315" w:hRule="atLeast"/>
        </w:trPr>
        <w:tc>
          <w:tcPr>
            <w:tcW w:w="14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14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3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9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32,5</w:t>
            </w:r>
          </w:p>
        </w:tc>
      </w:tr>
      <w:tr>
        <w:trPr>
          <w:trHeight w:val="315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нкционирование высшего должностного лиц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,1</w:t>
            </w:r>
          </w:p>
        </w:tc>
      </w:tr>
      <w:tr>
        <w:trPr>
          <w:trHeight w:val="510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3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,1</w:t>
            </w:r>
          </w:p>
        </w:tc>
      </w:tr>
      <w:tr>
        <w:trPr>
          <w:trHeight w:val="315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 сфере функции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9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1,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8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74,8</w:t>
            </w:r>
          </w:p>
        </w:tc>
      </w:tr>
      <w:tr>
        <w:trPr>
          <w:trHeight w:val="675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9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1,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8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74,8</w:t>
            </w:r>
          </w:p>
        </w:tc>
      </w:tr>
      <w:tr>
        <w:trPr>
          <w:trHeight w:val="360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6,8</w:t>
            </w:r>
          </w:p>
        </w:tc>
      </w:tr>
      <w:tr>
        <w:trPr>
          <w:trHeight w:val="375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6,8</w:t>
            </w:r>
          </w:p>
        </w:tc>
      </w:tr>
      <w:tr>
        <w:trPr>
          <w:trHeight w:val="360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зервного фонда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проведения  выборов депутатов и главы  местного 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</w:tr>
      <w:tr>
        <w:trPr>
          <w:trHeight w:val="405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</w:tr>
      <w:tr>
        <w:trPr>
          <w:trHeight w:val="510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7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Каменского городского поселения для исполнения переданных полномочий по ведению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07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4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8.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для исполнения переданных полномочий по решению вопросов местного значения в соответствии с заключенными соглашениями по осуществлению муниципального  земельного контроля в границах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585" w:hRule="atLeast"/>
        </w:trPr>
        <w:tc>
          <w:tcPr>
            <w:tcW w:w="14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649" w:hRule="atLeast"/>
        </w:trPr>
        <w:tc>
          <w:tcPr>
            <w:tcW w:w="14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14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9.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для исполнения переданных части полномочий по решению вопросов местного значения в соответствии с заключенными соглашениями по муниципальному внутреннему финансовому контролю Каме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</w:tr>
      <w:tr>
        <w:trPr>
          <w:trHeight w:val="495" w:hRule="atLeast"/>
        </w:trPr>
        <w:tc>
          <w:tcPr>
            <w:tcW w:w="14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14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</w:tr>
      <w:tr>
        <w:trPr>
          <w:trHeight w:val="420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10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для исполнения переданных полномочий по решению вопросов местного значения в сфере градостроитель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8</w:t>
            </w:r>
          </w:p>
        </w:tc>
      </w:tr>
      <w:tr>
        <w:trPr>
          <w:trHeight w:val="510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8</w:t>
            </w:r>
          </w:p>
        </w:tc>
      </w:tr>
      <w:tr>
        <w:trPr>
          <w:trHeight w:val="609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1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для исполнения переданных части  полномочий по решению вопро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стного значения в соответствии с заключенными соглашениями по внешнему финансовому контролю Камен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0</w:t>
            </w:r>
          </w:p>
        </w:tc>
      </w:tr>
      <w:tr>
        <w:trPr>
          <w:trHeight w:val="26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0</w:t>
            </w:r>
          </w:p>
        </w:tc>
      </w:tr>
      <w:tr>
        <w:trPr>
          <w:trHeight w:val="269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12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жбюджетные трансферты выполнение  переданных полномочий по решению вопросов местного значения в соответствии с заключенными соглашениями по централизованной бухгалтерии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</w:t>
            </w:r>
          </w:p>
        </w:tc>
      </w:tr>
      <w:tr>
        <w:trPr>
          <w:trHeight w:val="557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10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682"/>
        <w:gridCol w:w="2734"/>
        <w:gridCol w:w="1662"/>
        <w:gridCol w:w="1033"/>
        <w:gridCol w:w="1001"/>
        <w:gridCol w:w="978"/>
        <w:gridCol w:w="730"/>
        <w:gridCol w:w="271"/>
        <w:gridCol w:w="936"/>
        <w:gridCol w:w="931"/>
        <w:gridCol w:w="1097"/>
        <w:gridCol w:w="1080"/>
        <w:gridCol w:w="508"/>
        <w:gridCol w:w="271"/>
      </w:tblGrid>
      <w:tr>
        <w:trPr>
          <w:trHeight w:val="100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4. 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                                             Каменского  городского  поселения Каменского муниципального района Воронежской области</w:t>
            </w:r>
          </w:p>
        </w:tc>
      </w:tr>
      <w:tr>
        <w:trPr>
          <w:trHeight w:val="480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1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«Муниципальное  управление» </w:t>
            </w:r>
          </w:p>
        </w:tc>
      </w:tr>
      <w:tr>
        <w:trPr>
          <w:trHeight w:val="83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14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8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 программы,                                                   тыс. руб.</w:t>
            </w:r>
          </w:p>
        </w:tc>
      </w:tr>
      <w:tr>
        <w:trPr>
          <w:trHeight w:val="450" w:hRule="atLeast"/>
        </w:trPr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Муниципальное управление»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83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70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86,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39,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18,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14,8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543,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,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,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,8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0,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7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,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5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2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03,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99,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7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932,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ункционирование высшего должностного лица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,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,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 </w:t>
            </w:r>
            <w:r>
              <w:rPr>
                <w:sz w:val="22"/>
                <w:szCs w:val="22"/>
              </w:rPr>
              <w:t xml:space="preserve">Управление в сфере функции органов местного самоуправления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9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8,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0,7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85,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9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1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8,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74,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6,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6,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зервного фонда городского поселения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проведения  выборов  депутатов и главы  местного  самоуправления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.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7.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Каменского городского поселения для исполнения переданных полномочий по ведению первичного воинского учета на территориях, где отсутствуют военные комиссариаты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8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,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8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,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8.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для исполнения переданных полномочий по решению вопросов местного значения в соответствии с заключенными соглашениями по осуществлению муниципального  земельного контроля в границах городского поселения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21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9.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для исполнения переданных части полномочий по решению вопросов местного значения в соответствии с заключенными соглашениями по муниципальному внутреннему финансовому контролю Каменского городского поселения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4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0.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для исполнения переданных полномочий по решению вопросов местного значения в сфере градостроительной деятельности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11.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для исполнения переданных части  полномочий по решению вопро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стного значения в соответствии с заключенными соглашениями по внешнему финансовому контролю Каменского городского поселения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12.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жбюджетные трансферты выполнение  переданных полномочий по решению вопросов местного значения в соответствии с заключенными соглашениями по централизованной бухгалтерии.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720" w:right="1134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/&#1082;&#1072;&#1084;&#1077;&#1085;&#1089;&#1082;&#1086;&#1075;&#1086;" TargetMode="External"/><Relationship Id="rId3" Type="http://schemas.openxmlformats.org/officeDocument/2006/relationships/hyperlink" Target="consultantplus://offline/ref=9F7C8443CFC9D98E79867FBD8792A9FCD1AA4F3701A84E047FC4D7F25055FE01AE754152861EF16420C33BD42C669B06979C2DFACD18A9BF694A8403Y4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53:00Z</dcterms:created>
  <dc:creator>Admin</dc:creator>
  <dc:description/>
  <cp:keywords/>
  <dc:language>en-US</dc:language>
  <cp:lastModifiedBy>*</cp:lastModifiedBy>
  <cp:lastPrinted>2025-01-22T13:41:00Z</cp:lastPrinted>
  <dcterms:modified xsi:type="dcterms:W3CDTF">2025-07-02T08:00:00Z</dcterms:modified>
  <cp:revision>127</cp:revision>
  <dc:subject/>
  <dc:title>Программы 2013 г</dc:title>
</cp:coreProperties>
</file>