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923" w:hRule="atLeast"/>
        </w:trPr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постановлению администрации 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Каменского</w:t>
              </w:r>
            </w:hyperlink>
            <w:r>
              <w:rPr/>
              <w:t xml:space="preserve">  городского поселения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/>
              <w:t>от           27.06.2025г. №  154  ____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жилищно-коммунального  хозяй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нского городского поселения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 Воронежской област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СПОРТ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жилищно-коммунального хозяйств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менского город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менского  муниципального района  Воронежской  област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165"/>
        <w:gridCol w:w="283"/>
        <w:gridCol w:w="7549"/>
        <w:gridCol w:w="443"/>
      </w:tblGrid>
      <w:tr>
        <w:trPr>
          <w:trHeight w:val="718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аменского городского поселения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ского городского  поселения </w:t>
            </w:r>
          </w:p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 Каменского город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Развитие систем инженерной инфраструктуры Каменского городского поселения Каме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   Благоустройство территории Каменского городского поселения. </w:t>
            </w:r>
          </w:p>
          <w:p>
            <w:pPr>
              <w:pStyle w:val="23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оздание  безопасных и благоприятных условий, обеспечение </w:t>
            </w:r>
            <w:r>
              <w:rPr>
                <w:sz w:val="24"/>
                <w:szCs w:val="24"/>
              </w:rPr>
              <w:t>доступного и комфортного проживания граждан на территории  Каменского городского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нешнего  благоустройства в соответствии со  стандартами качества, обеспечивающими  комфортные   условия  проживания населения Каменского городского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современной городской среды (благоустройство дворовых территорий);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  по   развитию систем инженерной  инфраструктуры, обеспечивающих потребности социально-экономического  развития, увеличение обеспеченности населения ресурсами  Каменского городского поселения.</w:t>
            </w:r>
          </w:p>
          <w:p>
            <w:pPr>
              <w:pStyle w:val="ListParagraph"/>
              <w:snapToGrid w:val="false"/>
              <w:spacing w:lineRule="auto" w:line="228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ind w:left="-7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социальной инфраструктуры поселения,  повышение уровня и качества жизни местного насел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комплекса  мероприятий  по  развитию систем инженерной  инфраструктуры,  обеспечивающих потребности  жителей Каменского городского поселения;                       </w:t>
              <w:br/>
            </w:r>
            <w:r>
              <w:rPr>
                <w:bCs/>
                <w:sz w:val="24"/>
                <w:szCs w:val="24"/>
              </w:rPr>
              <w:t>Улучшение экологической обстановки и санитарно-гигиенических условий жизни в поселке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культурного  уровня населения  в вопросах  благоустройств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в бюджете средств на финансирование подпрограмм и мероприятий Программ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2021 –2027 годы.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составляет 703835,45  тыс. рублей, в том числе: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средства федерального бюджета -  4333,1 тыс.руб.;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средства областного бюджета – 418521,25 тыс.руб.;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– 180981,1 тыс.руб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муниципальной программы по годам составляет (тыс.руб.):  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450" w:type="pct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"/>
              <w:gridCol w:w="1264"/>
              <w:gridCol w:w="1855"/>
              <w:gridCol w:w="1493"/>
              <w:gridCol w:w="1353"/>
            </w:tblGrid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03835,4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33,1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18521,25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0981,1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1063,3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40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3665,55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457,8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8742,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3140,7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601,9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5472,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93,1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7590,8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488,6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596,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495,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100,2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2323,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7017,8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306,1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1073,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890,5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182,7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9563,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772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843,8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АСПОР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подпрограммы 1.  «Жилищное хозяйство Каменского городского поселени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 подпрограммы муниципальной программы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аменского городского поселения</w:t>
            </w:r>
          </w:p>
        </w:tc>
      </w:tr>
      <w:tr>
        <w:trPr>
          <w:trHeight w:val="13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, входящие в состав подпрограммы муниципальной программы </w:t>
            </w:r>
          </w:p>
        </w:tc>
        <w:tc>
          <w:tcPr>
            <w:tcW w:w="7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 ремонта многоквартирных  домов, расположенных на территории Каменского городского  поселени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ереселение граждан, проживающих на территории Каменского городского поселения  из аварийного  жилищного  фонда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ос аварийных (переселяемых) домов по программе переселения.</w:t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91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  подпрограммы муниципальной программы</w:t>
            </w:r>
          </w:p>
        </w:tc>
        <w:tc>
          <w:tcPr>
            <w:tcW w:w="7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спользование эффективных технических решений и комплексного подхода при проведении капитального ремонта  многоквартирных дом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Фонд капитального ремонта за муниципальное жилье (неприватизированные квартиры), находящиеся в Реестре муниципального имущества городского поселения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изационное  обеспечение  переселения  граждан из аварийного жилищного фонд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ос аварийных (переселяемых) домов по программе переселе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  подпрограммы муниципальной программы</w:t>
            </w:r>
          </w:p>
        </w:tc>
        <w:tc>
          <w:tcPr>
            <w:tcW w:w="7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– взносы в Фонд капитального ремонта за муниципальное жилье (неприватизированные квартиры), находящиеся в Реестре муниципального имущества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беспечение мероприятий по переселению  граждан из аварийного  жилищного  фонд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многоквартирных  домов, признанных аварийными и подлежащих  сносу в связи с физическим износом в процессе их  эксплуатаци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подпрограммы муниципальной программы</w:t>
            </w:r>
          </w:p>
        </w:tc>
        <w:tc>
          <w:tcPr>
            <w:tcW w:w="7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наличие средств в бюджете поселения на осуществление мероприятий по развитию жилищного хозяйства; </w:t>
            </w:r>
          </w:p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  доля многоквартирных жилых домов, в отношении которых произведен ремонт (капитальный ремонт, реконструкция) (не менее) (%);</w:t>
            </w:r>
          </w:p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щая площадь жилых помещений, приходящаяся в среднем на одного жителя, введенная в действие за один год (не менее) (кв.метров);</w:t>
            </w:r>
          </w:p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количество домов, запланированных под снос по программе (единиц)</w:t>
            </w:r>
          </w:p>
          <w:p>
            <w:pPr>
              <w:pStyle w:val="Normal"/>
              <w:ind w:left="360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0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муниципальной программы</w:t>
            </w:r>
          </w:p>
        </w:tc>
        <w:tc>
          <w:tcPr>
            <w:tcW w:w="7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- 2027 го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8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ъемы и источники финансирования подпрограммы муниципальной программы ( в действующих ценах каждого года реализации подпрограммы муниципальной программы)</w:t>
            </w:r>
          </w:p>
        </w:tc>
        <w:tc>
          <w:tcPr>
            <w:tcW w:w="7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бюджетных ассигнований    на реализацию  подпрограммы  составляет:  26684,3 тыс.руб., в.т.ч.: 14984,9 тыс.руб. – обл. бюджет, 11699,4 тыс.руб. – мест. бюджет.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Объем  бюджетных ассигнований на реализацию подпрограммы  всех уровней бюджета по годам составляет (тыс. руб.):</w:t>
            </w:r>
            <w:r>
              <w:rPr/>
              <w:t xml:space="preserve">                                                              </w:t>
            </w:r>
          </w:p>
          <w:tbl>
            <w:tblPr>
              <w:tblW w:w="4450" w:type="pct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1528"/>
              <w:gridCol w:w="1656"/>
              <w:gridCol w:w="1524"/>
              <w:gridCol w:w="1382"/>
            </w:tblGrid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684,3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984,9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699,4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30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30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44,8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44,8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557,6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984,9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572,7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31,9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31,9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0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0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10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10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10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10</w:t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АСПОРТ</w:t>
      </w:r>
    </w:p>
    <w:p>
      <w:pPr>
        <w:pStyle w:val="Normal"/>
        <w:spacing w:lineRule="auto" w:line="228"/>
        <w:jc w:val="center"/>
        <w:rPr>
          <w:b/>
          <w:b/>
          <w:bCs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одпрограммы 2 .  «Р</w:t>
      </w:r>
      <w:r>
        <w:rPr>
          <w:b/>
          <w:bCs/>
          <w:sz w:val="24"/>
          <w:szCs w:val="24"/>
        </w:rPr>
        <w:t xml:space="preserve">азвитие  систем  инженерной инфраструктуры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4"/>
          <w:szCs w:val="24"/>
        </w:rPr>
        <w:t>Каменского городского  поселения Каменского муниципального района</w:t>
      </w:r>
      <w:r>
        <w:rPr>
          <w:b/>
          <w:bCs/>
          <w:kern w:val="2"/>
          <w:sz w:val="24"/>
          <w:szCs w:val="24"/>
        </w:rPr>
        <w:t>»</w:t>
      </w:r>
    </w:p>
    <w:p>
      <w:pPr>
        <w:pStyle w:val="Normal"/>
        <w:autoSpaceDE w:val="false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7"/>
        <w:gridCol w:w="7554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Каменского городского поселения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ые мероприятия, входящие в состав подпрограммы муниципальной программы 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рганизация водоснабжения и водоотведения в границах Каменского городского поселения.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овершенствование систем тепло- и газоснабжения на территории   Каменского городского поселения.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Совершенствование электроснабжения в границах  Каменского городского поселения.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 Приобретение специализированной коммунальной техники.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Подготовка проектно-сметных документаций для обеспечения развития инженерной инфраструктуры.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Модернизация уличного освещения 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Содержание муниципального имущества(по исполнительному листу за ПСД)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  подпрограммы муниципальной программы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94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, формирование и  реализация развития  мероприятий в области коммунального хозяйства,  систем инженерной инфраструктуры, обеспечивающих потребности социально-экономического  развития на территории поселения.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  подпрограммы муниципальной программы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jc w:val="both"/>
              <w:rPr/>
            </w:pPr>
            <w:r>
              <w:rPr>
                <w:sz w:val="24"/>
                <w:szCs w:val="24"/>
              </w:rPr>
              <w:t xml:space="preserve">-  формирование  мероприятий  по  развитию систем  инженерной  инфраструктуры,  обеспечивающих потребности  жителей;        </w:t>
            </w:r>
            <w:r>
              <w:rPr>
                <w:sz w:val="24"/>
                <w:szCs w:val="24"/>
                <w:highlight w:val="cyan"/>
              </w:rPr>
              <w:br/>
            </w:r>
            <w:r>
              <w:rPr>
                <w:sz w:val="24"/>
                <w:szCs w:val="24"/>
              </w:rPr>
              <w:t>- содействие энергосбережению и повышению энергоэффективности на территории   поселения.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подпрограммы муниципальной программы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firstLine="266"/>
              <w:jc w:val="both"/>
              <w:rPr>
                <w:rStyle w:val="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  <w:r>
              <w:rPr>
                <w:rStyle w:val="Style12"/>
                <w:rFonts w:cs="Times New Roman"/>
                <w:sz w:val="24"/>
                <w:szCs w:val="24"/>
              </w:rPr>
              <w:t>.</w:t>
              <w:tab/>
              <w:t>Наличие средств в бюджете поселения на осуществление мероприятий по развитию и модернизации  систем  инженерной  инфраструктуры.</w:t>
            </w:r>
          </w:p>
          <w:p>
            <w:pPr>
              <w:pStyle w:val="Normal"/>
              <w:ind w:left="94" w:firstLine="266"/>
              <w:jc w:val="both"/>
              <w:rPr>
                <w:rStyle w:val="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>2.</w:t>
              <w:tab/>
              <w:t>Доля населения, обеспеченного водой из систем централизованного водоснабжения (%).</w:t>
            </w:r>
          </w:p>
          <w:p>
            <w:pPr>
              <w:pStyle w:val="Normal"/>
              <w:ind w:left="94" w:firstLine="266"/>
              <w:jc w:val="both"/>
              <w:rPr>
                <w:rStyle w:val="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>3.</w:t>
              <w:tab/>
              <w:t>Протяженность водопроводных сетей, в отношении которых произведена модернизация (реконструкция)  (не менее) (км).</w:t>
            </w:r>
          </w:p>
          <w:p>
            <w:pPr>
              <w:pStyle w:val="Normal"/>
              <w:ind w:left="94" w:firstLine="266"/>
              <w:jc w:val="both"/>
              <w:rPr>
                <w:rStyle w:val="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>5.</w:t>
              <w:tab/>
              <w:t>Протяженность сетей водоотведения, в отношении которых произведена модернизация (реконструкция) (не менее) (км).</w:t>
            </w:r>
          </w:p>
          <w:p>
            <w:pPr>
              <w:pStyle w:val="Normal"/>
              <w:ind w:left="94" w:firstLine="266"/>
              <w:jc w:val="both"/>
              <w:rPr>
                <w:rStyle w:val="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>6.</w:t>
              <w:tab/>
              <w:t>Протяженность теплотрассы, в отношении которой произведена реконструкция (не менее) (км).</w:t>
            </w:r>
          </w:p>
          <w:p>
            <w:pPr>
              <w:pStyle w:val="Normal"/>
              <w:ind w:left="94" w:firstLine="266"/>
              <w:jc w:val="both"/>
              <w:rPr>
                <w:rStyle w:val="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>7.</w:t>
              <w:tab/>
              <w:t>Доля жилых помещений1 в многоквартирных домах, жилых домах, имеющих централизованную систему теплоснабжения, оборудованных индивидуальными приборами учета (%).</w:t>
            </w:r>
          </w:p>
          <w:p>
            <w:pPr>
              <w:pStyle w:val="Normal"/>
              <w:ind w:left="94" w:firstLine="266"/>
              <w:jc w:val="both"/>
              <w:rPr>
                <w:rStyle w:val="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>8. Доля использования светодиодных источников света в системе наружного освещения на территории поселения (%).</w:t>
            </w:r>
          </w:p>
          <w:p>
            <w:pPr>
              <w:pStyle w:val="Normal"/>
              <w:ind w:firstLine="274"/>
              <w:jc w:val="both"/>
              <w:rPr>
                <w:color w:val="FF0000"/>
                <w:kern w:val="2"/>
                <w:sz w:val="24"/>
                <w:szCs w:val="24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 xml:space="preserve">  </w:t>
            </w:r>
            <w:r>
              <w:rPr>
                <w:rStyle w:val="Style12"/>
                <w:rFonts w:cs="Times New Roman"/>
                <w:sz w:val="24"/>
                <w:szCs w:val="24"/>
              </w:rPr>
              <w:t>9.</w:t>
              <w:tab/>
              <w:t>Модернизация систем освещения в объектах бюджетной сферы и наружного (уличного) освещения с применением энергосберегающих светильников не &lt; 15 шт в год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муниципальной программы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-2027 годы</w:t>
            </w:r>
          </w:p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ъемы и источники финансирования подпрограммы муниципальной программы ( в действующих ценах каждого года реализации подпрограммы муниципальной программы)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бюджетных ассигнований    на реализацию  подпрограммы  составляет: 184130,8 тыс.руб., в т.ч.: 169175,6 тыс.руб. – обл.бюджет, 14955,2 тыс.руб. – местный бюджет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 xml:space="preserve">Объем  бюджетных ассигнований на реализацию подпрограммы  всех уровней бюджета по годам составляет (тыс. руб.):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  <w:tbl>
            <w:tblPr>
              <w:tblW w:w="4450" w:type="pct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1474"/>
              <w:gridCol w:w="1597"/>
              <w:gridCol w:w="1469"/>
              <w:gridCol w:w="1333"/>
            </w:tblGrid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4130,8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9175,6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955,2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005,1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744,7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60,4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6534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3336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98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724,5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196,7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27,8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19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19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48,2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98,2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50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00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00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00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00</w:t>
                  </w:r>
                </w:p>
              </w:tc>
            </w:tr>
          </w:tbl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АСПОРТ</w:t>
      </w:r>
    </w:p>
    <w:p>
      <w:pPr>
        <w:pStyle w:val="Normal"/>
        <w:spacing w:lineRule="auto" w:line="228"/>
        <w:jc w:val="center"/>
        <w:rPr>
          <w:bCs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подпрограммы 3. «Благоустройство территории  </w:t>
      </w:r>
      <w:r>
        <w:rPr>
          <w:b/>
          <w:bCs/>
          <w:sz w:val="24"/>
          <w:szCs w:val="24"/>
        </w:rPr>
        <w:t xml:space="preserve">Каменского городского  поселения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>
          <w:trHeight w:val="11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аменского городского поселения</w:t>
            </w:r>
          </w:p>
        </w:tc>
      </w:tr>
      <w:tr>
        <w:trPr>
          <w:trHeight w:val="177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, входящие в состав подпрограммы муниципальной программы </w:t>
            </w:r>
          </w:p>
        </w:tc>
        <w:tc>
          <w:tcPr>
            <w:tcW w:w="7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 Содержание объектов  внешнего  благоустройства Каменского городского поселения.</w:t>
            </w:r>
          </w:p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F</w:t>
            </w:r>
            <w:r>
              <w:rPr>
                <w:bCs/>
                <w:sz w:val="24"/>
                <w:szCs w:val="24"/>
              </w:rPr>
              <w:t xml:space="preserve"> 2. Современная городская среда.</w:t>
            </w:r>
          </w:p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 Благоустройство  мест массового отдыха населения  Каменского городского поселения Каменского муниципального района  Воронежской  области.</w:t>
            </w:r>
          </w:p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.  Обеспечение  дорожной деятельности  в части содержания и  ремонта  дорог и тротуаров местного значения, расположенных  в  границах Каменского  городского  поселения.</w:t>
            </w:r>
          </w:p>
        </w:tc>
      </w:tr>
      <w:tr>
        <w:trPr>
          <w:trHeight w:val="246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  подпрограммы муниципальной программы</w:t>
            </w:r>
          </w:p>
        </w:tc>
        <w:tc>
          <w:tcPr>
            <w:tcW w:w="7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ршенствование системы комплексного благоустройства городского посел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оздание максимально благоприятных, комфортных и безопасных условий для проживания и отдыха  жителей Каменского городского  посел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вышение  уровня внешнего  благоустройства и санитарного  содержания поселк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нешнего облика военно-мемориальных  объектов, находящихся на территории Каменского городского поселения, в надлежащем состоянии и создание условий по их сохранност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еконструкция уличного освещения, обслуживание электрических сетей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Энергосбережение и повышение  энергетической эффективности в Каменском  городском поселен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величение площади зеленых насаждений на   территории городского  посел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ация и содержание в  надлежащем  виде  мест  захорон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держание и ремонт дорог и тротуаров местного значения, расположенных в границах посел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безопасности дорожного движения в Каменском городском поселени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ое развитие сельских территорий (благоустройство площадок ТКО)</w:t>
            </w:r>
          </w:p>
        </w:tc>
      </w:tr>
      <w:tr>
        <w:trPr>
          <w:trHeight w:val="105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  подпрограммы муниципальной программы</w:t>
            </w:r>
          </w:p>
        </w:tc>
        <w:tc>
          <w:tcPr>
            <w:tcW w:w="7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иведение   внешнего  благоустройства в соответствие со  стандартами качества, обеспечивающими комфортные условия проживания   Каменского городского  посел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ация  экономически эффективной системы благоустройства городского поселения, отвечающим современным  экологическим, санитарно-гигиеническим требованиям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оздание  зон отдыха и  благоприятных  условий для  проживания и отдыха  жителей городского посел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становка малых  архитектурных  форм в местах массового  отдыха жителей  Каменского  городского  посел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вышение эффективности эксплуатации автомобильных  дорог местного  знач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нергосбережение и повышение  энергетической  эффективности в  городском поселени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 надлежащем санитарном состоянии мест захорон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ое развитие сельских территорий (благоустройство площадок ТКО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ация системного  сбора и вывоза  ТБО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kern w:val="2"/>
                <w:sz w:val="24"/>
                <w:szCs w:val="24"/>
              </w:rPr>
              <w:t>одержание и ремонт дорог и тротуаров местного значения, расположенных в границах поселения.</w:t>
            </w:r>
          </w:p>
        </w:tc>
      </w:tr>
      <w:tr>
        <w:trPr>
          <w:trHeight w:val="157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подпрограммы муниципальной программы</w:t>
            </w:r>
          </w:p>
        </w:tc>
        <w:tc>
          <w:tcPr>
            <w:tcW w:w="7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Наличие средств в бюджете поселения на благоустройство территории Каменского город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Доля благоустроенных дворовых территорий (%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Доля освещенных частей улиц, проездов на конец отчетного года в общей протяженности улиц, проездов (%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Доля созданных мест (площадок) накопления твердых коммунальных отходов, обустроенных в соответствии с требованиями законодательства РФ в области охраны окружающей среды и обеспечения санитарно-эпидемиологического благополучия населения (%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Своевременное и качественное обеспечение мероприятий по нацпроектам (%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Суммарная площадь обустроенных парков, скверов, бульваров, центральных площадей, лесопарков, территорий, примыкающих к социальным объектам, в расчете на 1 тысячу жителей (кв.метр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Доля автомобильных дорог общего пользования местного значения, в отношении которых произведен ремонт (капитальный ремонт, реконструкция) (не менее) (%).</w:t>
            </w:r>
          </w:p>
        </w:tc>
      </w:tr>
      <w:tr>
        <w:trPr>
          <w:trHeight w:val="15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муниципальной программы</w:t>
            </w:r>
          </w:p>
        </w:tc>
        <w:tc>
          <w:tcPr>
            <w:tcW w:w="7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2021-2027 годы</w:t>
            </w:r>
          </w:p>
        </w:tc>
      </w:tr>
      <w:tr>
        <w:trPr>
          <w:trHeight w:val="1196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ъемы и источники финансирования подпрограммы муниципальной программы ( в действующих ценах каждого года реализации подпрограммы муниципальной программы)</w:t>
            </w:r>
          </w:p>
        </w:tc>
        <w:tc>
          <w:tcPr>
            <w:tcW w:w="7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ассигнований    на реализацию  подпрограммы  «Благоустройство  территории  Каменского городского поселения»  составляет -  493020,35 тыс. руб.,  в т.ч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 – 4333,1 тыс.руб.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ластной бюджет – 334360,75 тыс.руб.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ства местного бюджета – 154326,5 тыс.руб.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бъем  бюджетных ассигнований на реализацию подпрограммы  всех уровней бюджета по годам составляет (тыс. руб.):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4450" w:type="pct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1528"/>
              <w:gridCol w:w="1656"/>
              <w:gridCol w:w="1524"/>
              <w:gridCol w:w="1382"/>
            </w:tblGrid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3020,35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33,1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4360,75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4326,5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428,25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4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980,85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567,4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1463,8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804,7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659,1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190,4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93,1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409,2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388,1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2145,2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495,9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649,3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6275,7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3119,6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156,1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8063,2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890,5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172,7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6453,8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772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733,8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оритеты в сфере реализации муниципальной программы, цели, задачи и показатели (индикаторы) достижения целей и решения задач, описание основных ожидаемых результатов подпрограммы, сроков и контрольных этапов реализации муниципальной программ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стоящая Программа является инструментом реализации государственной политики в области устойчивого развития территории поселений, направления которой определены Концепцией устойчивого развития сельских территорий Российской Федерации на период до 2027 года, утвержденной распоряжением Правительства Российской Федерации от 30 ноября 2010г. № 2136-р. В соответствии с Концепцией целями государственной политики в области развития сельских территорий являются повышение уровня и качества жизни населения, замедление процессов депопуляции и стабилизация численности населения поселе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еализация Программы направлена на создание предпосылок для устойчивого развития территории поселения  посредством достижения следующих целей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оступного и комфортного проживания граждан на территории Каменского городского поселе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и реализация мероприятий по развитию систем ннженерной инфраструктуры, обеспечивающих потребности социально-экономического развития, увеличение обеспеченности населения ресурсами Каменского городского поселения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развитие и модернизация муниципальных коммунальных систем водоснабжения, теплоснабжения, электроснабжения, водоотведения и газоснабжения для сохранения их работоспособности и обеспечения улучшения их состояния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риведение улично-дорожной сети в соответствие с потребительскими требованиями на длительный период по критериям безопасности движения, грузоподъемности,  долговечности и эксплуатационной надежности;</w:t>
      </w:r>
    </w:p>
    <w:p>
      <w:pPr>
        <w:pStyle w:val="211"/>
        <w:spacing w:lineRule="auto" w:line="360"/>
        <w:ind w:hanging="0"/>
        <w:rPr/>
      </w:pPr>
      <w:r>
        <w:rPr>
          <w:sz w:val="26"/>
          <w:szCs w:val="26"/>
        </w:rPr>
        <w:t>-  создание благоприятных условий для привлечения инвестиций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создание комфортных условий жизнедеятельности в поселке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активизация участия граждан, проживающих на территории поселка, в решении вопросов местного значения.</w:t>
      </w:r>
    </w:p>
    <w:p>
      <w:pPr>
        <w:pStyle w:val="21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ля достижения данных целей необходимо решить основные задачи:</w:t>
      </w:r>
    </w:p>
    <w:p>
      <w:pPr>
        <w:pStyle w:val="211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- создание условий для развития социальной инфраструктуры поселения и повышения уровня и качества жизни местного населения;</w:t>
      </w:r>
    </w:p>
    <w:p>
      <w:pPr>
        <w:pStyle w:val="211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-  проведение капитального ремонта многоквартирных домов, обеспечение условий для развития массового строительства жилья эконом – класса;</w:t>
      </w:r>
    </w:p>
    <w:p>
      <w:pPr>
        <w:pStyle w:val="211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- формирование мероприятий по развитию систем инженерной инфраструктуры, обеспечивающих потребности жителей Каменского городского поселения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мплексное планирование развития  территории и размещение объектов социальной и инженерной инфраструктуры в соответствии с документами территориального планирования, генеральным планом  поселе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Программа включает 3 подпрограммы, реализация мероприятий которых в комплексе призвана обеспечить достижение цели муниципальной программы и решение программных задач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1. «Жилищное хозяйство Каменского городского поселения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2. «Развитие систем инженерной инфраструктуры Каменского городского поселения Каменского муниципального района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3.  «Благоустройство территории  Каменского городского поселения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Для каждой подпрограммы Программы сформулированы цели, задачи, целевые индикаторы, определены их целевые значения, составлен план мероприятий, реализация которых,  позволит достичь намеченные цели и решить соответствующие задачи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</w:t>
      </w:r>
      <w:r>
        <w:rPr>
          <w:bCs/>
          <w:color w:val="000000"/>
          <w:sz w:val="26"/>
          <w:szCs w:val="26"/>
        </w:rPr>
        <w:t>В рамках подпрограммы «</w:t>
      </w:r>
      <w:r>
        <w:rPr>
          <w:sz w:val="26"/>
          <w:szCs w:val="26"/>
        </w:rPr>
        <w:t>Жилищное хозяйство Каменского городского поселения»</w:t>
      </w:r>
      <w:r>
        <w:rPr>
          <w:bCs/>
          <w:color w:val="000000"/>
          <w:sz w:val="26"/>
          <w:szCs w:val="26"/>
        </w:rPr>
        <w:t xml:space="preserve">  будут реализованы мероприятия, направленные на осуществление организационных мероприятий по проведению капитального ремонта многоквартирных жилых домов, своевременное обеспечение мероприятий по оплате взносов в Фонд капитального ремонта, переселение граждан из аварийного жилищного фонда, снос аварийных домов по программе пересел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 xml:space="preserve">В рамках подпрограммы </w:t>
      </w:r>
      <w:r>
        <w:rPr>
          <w:sz w:val="26"/>
          <w:szCs w:val="26"/>
        </w:rPr>
        <w:t xml:space="preserve">«Развитие систем инженерной инфраструктуры Каменского городского поселения Каменского муниципального района» будут реализованы мероприятия по реконструкции и ремонту сетей  объектов водоснабжения, водоотведения, тепло и энергоснабжения, </w:t>
      </w:r>
      <w:r>
        <w:rPr>
          <w:bCs/>
          <w:color w:val="000000"/>
          <w:sz w:val="26"/>
          <w:szCs w:val="26"/>
        </w:rPr>
        <w:t xml:space="preserve"> на проектно-сметную документацию для обеспечения развития инженерной инфраструктуры, реформирование и модернизацию коммунального хозяйства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6"/>
          <w:szCs w:val="26"/>
        </w:rPr>
        <w:t xml:space="preserve">   </w:t>
      </w:r>
      <w:r>
        <w:rPr>
          <w:bCs/>
          <w:iCs/>
          <w:color w:val="000000"/>
          <w:sz w:val="26"/>
          <w:szCs w:val="26"/>
        </w:rPr>
        <w:t>Подпрограмма  «</w:t>
      </w:r>
      <w:r>
        <w:rPr>
          <w:sz w:val="26"/>
          <w:szCs w:val="26"/>
        </w:rPr>
        <w:t>Благоустройство территории Каменского городского поселения</w:t>
      </w:r>
      <w:r>
        <w:rPr>
          <w:bCs/>
          <w:iCs/>
          <w:color w:val="000000"/>
          <w:sz w:val="26"/>
          <w:szCs w:val="26"/>
        </w:rPr>
        <w:t>» предусматривает мероприятия в организации сети уличного освещения; организации озеленения территории поселения; содержание  мест захоронения и ремонт военно-мемориальных объектов; организация сборов и вывоза бытовых отходов и мусора; энергосбережение и повышение энергетической эффективности в бюджетных учреждениях и в системах коммунальной инфраструктуры, в системах наружного освещения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Максимальное благоустройство парковых территорий и зон отдыха, скверов и мест массового отдыха, способных в полной мере обеспечить потребность отдыхающих в качественном досуге на территории поселения, организация досуга населения в парке и в скверах в рамках праздничных мероприятий будет способствовать удовлетворению потребностей людей в культурном отдыхе, общении, развитию чувства гордости за свой поселок.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6"/>
          <w:szCs w:val="26"/>
        </w:rPr>
      </w:pPr>
      <w:r>
        <w:rPr>
          <w:sz w:val="26"/>
          <w:szCs w:val="26"/>
        </w:rPr>
        <w:t>Определение территориальных зон и установление градостроительных регламентов для подготовки правил землепользования и застройки,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.</w:t>
        <w:br/>
      </w:r>
      <w:r>
        <w:rPr>
          <w:bCs/>
          <w:iCs/>
          <w:color w:val="000000"/>
          <w:sz w:val="26"/>
          <w:szCs w:val="26"/>
        </w:rPr>
        <w:t>Реализация программы современной городской среды позволит благоустроить   дворовые и общественные территории поселка.</w:t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ыполнение целей и задач по приведению улично-дорожной сети в соответствие мероприятия направлены на формирование организационных, правовых, социально-экономических условий для осуществления ремонта и содержания автомобильных дорог, их совершенствования и развития, повышения безопасности дорожного движения путем установки дорожных знаков, устройства тротуаров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6"/>
          <w:szCs w:val="26"/>
        </w:rPr>
        <w:t>Расходы местного бюджета на реализацию мероприятий муниципальной программы, софинансирование,  которых планируется за счет субсидии из областного бюджета на 2021 -2027</w:t>
      </w:r>
      <w:r>
        <w:rPr/>
        <w:t xml:space="preserve"> годы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393"/>
        <w:gridCol w:w="2393"/>
        <w:gridCol w:w="2393"/>
      </w:tblGrid>
      <w:tr>
        <w:trPr/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 тыс.руб</w:t>
            </w:r>
          </w:p>
        </w:tc>
      </w:tr>
      <w:tr>
        <w:trPr>
          <w:trHeight w:val="1060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ные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)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32,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59,35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8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1,85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5,9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9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0,3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8,7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4,2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4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4,2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4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4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/>
      </w:pPr>
      <w:r>
        <w:rPr>
          <w:bCs/>
          <w:i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еализация мероприятий вышеперечисленных подпрограмм Программы, наряду с положительными тенденциями в экономике и социальной сфере, будет способствовать достижению цели и решению задач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6"/>
          <w:szCs w:val="26"/>
        </w:rPr>
        <w:t>Особое внимание будет уделяться оценке эффективности Программы, путем ежегодного  анализа  реализации Подпрограм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6"/>
          <w:szCs w:val="26"/>
        </w:rPr>
        <w:t xml:space="preserve">      </w:t>
      </w:r>
      <w:r>
        <w:rPr>
          <w:bCs/>
          <w:color w:val="000000"/>
          <w:sz w:val="26"/>
          <w:szCs w:val="26"/>
        </w:rPr>
        <w:t>Для каждого направления Программы сформулированы цели, задачи, целевые индикаторы, определены их целевые значения, составлен план мероприятий, реализация которых, позволит достичь намеченные цели и решить соответствующие задач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носит постоянный характер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еречень основных мероприятий и мероприятий, реализуемых в рамках муниципальной программы Каменского городского поселения  Каменского муниципального района Воронежской области «Развитие  жилищно-коммунального хозяйства Каменского городского поселения Каменского муниципального района Воронежской области»  приведены в приложении   1 к муниципальной программе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ведения о показателях (индикаторах) муниципальной программы Каменского городского поселения  Каменского муниципального района Воронежской области «Развитие  жилищно-коммунального хозяйства Каменского городского поселения Каменского муниципального района Воронежской области»    приведены в приложении   2  к муниципальной программе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ходы местного бюджета на реализацию  муниципальной программы Каменского городского поселения  Каменского муниципального района Воронежской области «Развитие  жилищно-коммунального хозяйства Каменского городского поселения Каменского муниципального района Воронежской области»»    приведены в приложении   3 к муниципальной программе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Финансовое обеспечение и прогнозная (справочная) оценка расходов федерального, областного и местных  бюджетов, бюджетов территориальных государственных внебюджетных фондов, юридических и физических лиц на реализацию  муниципальной программы  Каменского городского поселения  Каменского муниципального района Воронежской области «Развитие  жилищно-коммунального хозяйства Каменского городского поселения Каменского муниципального района Воронежской области»»  приведены в приложениях 4  к муниципальной программ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14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9"/>
        <w:gridCol w:w="2835"/>
        <w:gridCol w:w="1275"/>
        <w:gridCol w:w="1985"/>
        <w:gridCol w:w="2977"/>
        <w:gridCol w:w="1559"/>
      </w:tblGrid>
      <w:tr>
        <w:trPr>
          <w:trHeight w:val="1020" w:hRule="atLeast"/>
        </w:trPr>
        <w:tc>
          <w:tcPr>
            <w:tcW w:w="1461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иложение 1. Перечень основных мероприятий и мероприятий, реализуемых в рамках муниципальной программы                                                   Каменского городского поселения Каменского муниципального района Воронежской области                                                                                             "Развитие жилищно-коммунального  хозяйства Каменского городского поселения Каменского муниципального района Воронежской области"</w:t>
            </w:r>
          </w:p>
        </w:tc>
      </w:tr>
      <w:tr>
        <w:trPr>
          <w:trHeight w:val="330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содержание основного мероприятия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instrText xml:space="preserve"> HYPERLINK "../../D:%5C%D0%A1%D0%B2%D0%B5%D1%82%D0%BB%D0%B0%D0%BD%D0%B0%5C%D0%9F%D0%A0%D0%9E%D0%93%D0%A0%D0%90%D0%9C%D0%9C%D0%AB%20%20%D0%9C%D0%A3%D0%9D%D0%98%D0%A6%D0%98%D0%9F%D0%90%D0%9B%D0%AC%D0%9D%D0%AB%D0%95%20%D0%BD%D0%B0%202021%20%D0%B3%20-%202026%20%D0%B3%5C%D0%9D%D0%BE%D0%B2%D1%8B%D0%B5%20%D0%BF%D1%80%D0%BE%D0%B3%D1%80%D0%B0%D0%BC%D0%BC%D1%8B%20%D0%BD%D0%B0%202021%20%D0%B3%D0%BE%D0%B4%5C5%20%20%20%20%20%D0%9F%20%20%20%20%20%20%20%20%20%20%D0%BE%D1%82%20%20%20%20%20%20%20%20%20.2020%20%20%20%D0%96%D0%9A%D0%A5%5C%D0%BF%D1%80%D0%B8%D0%BB%D0%BE%D0%B6%D0%B5%D0%BD%D0%B8%D0%B5%201%20%D0%9E%D0%A1%D0%9D%D0%9E%D0%92%D0%9D%D0%AB%D0%95%20%D0%9C%D0%95%D0%A0%D0%9E%D0%9F%D0%A0%D0%98%D0%AF%D0%A2%D0%98%D1%8F.xls" \l "RANGE!A38"</w:instrText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4"/>
                <w:u w:val="single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10" w:hRule="atLeast"/>
        </w:trPr>
        <w:tc>
          <w:tcPr>
            <w:tcW w:w="146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"Развитие жилищно-коммунального  хозяйства Каменского городского поселения Каменского муниципального района Воронежской области"</w:t>
            </w:r>
          </w:p>
        </w:tc>
      </w:tr>
      <w:tr>
        <w:trPr>
          <w:trHeight w:val="315" w:hRule="atLeast"/>
        </w:trPr>
        <w:tc>
          <w:tcPr>
            <w:tcW w:w="14615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Жилищное хозяйство Каменского городского поселения</w:t>
            </w:r>
          </w:p>
        </w:tc>
      </w:tr>
      <w:tr>
        <w:trPr>
          <w:trHeight w:val="189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, расположенных на территории Каме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. Проведение капитального ремонта многоквартирных домов, расположенных на территории Камен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аменского городского поселения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изационных мероприятий по проведению капитального ремонта многоквартирных жилых домов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2. Обеспечение мероприятий (софинаннсирование) по капитальному ремонту (взносы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обеспечение мероприятий по оплате взносов за муниципальное жилье в Фонд капитального ремонта</w:t>
            </w:r>
          </w:p>
        </w:tc>
      </w:tr>
      <w:tr>
        <w:trPr>
          <w:trHeight w:val="19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проживающих на территории Каменского городского поселения из аварийного жилищного фон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проживающих на территории Каменского городского поселения из аварийного жилищ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проживающих на территории Каменского городского поселения из аварийного жилищного фонда</w:t>
            </w:r>
          </w:p>
        </w:tc>
      </w:tr>
      <w:tr>
        <w:trPr>
          <w:trHeight w:val="12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аварийных (переселяемых) домов по программе пере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аварийных (переселяемых) домов по программе пере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сносу аварийных (переселяемых) домов по программе переселения</w:t>
            </w:r>
          </w:p>
        </w:tc>
      </w:tr>
      <w:tr>
        <w:trPr>
          <w:trHeight w:val="630" w:hRule="atLeast"/>
        </w:trPr>
        <w:tc>
          <w:tcPr>
            <w:tcW w:w="14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2. Развитие систем инженерной инфраструктуры Каменского городского поселения Каменского муниципального района </w:t>
            </w:r>
          </w:p>
        </w:tc>
      </w:tr>
      <w:tr>
        <w:trPr>
          <w:trHeight w:val="189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одоснабжения и водоотведения в границах Каменского город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.1.1. Строительство наружных сетей водоотведения юго-западной части п.г.т. Каменка Каменского муниципального района Воронежской облас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фортного проживания граждан на территории Каменского городского поселения</w:t>
            </w:r>
          </w:p>
        </w:tc>
      </w:tr>
      <w:tr>
        <w:trPr>
          <w:trHeight w:val="220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2. Прочие мероприятия по водоснабжению и водоотведению в границах Каменского город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ное обеспечение жилых помещений в многоквартирных домах и жилых домов, имеющих центральную систему водоснабжения, оборудованных индивидуальными приборами учета: холодной воды.</w:t>
            </w:r>
          </w:p>
        </w:tc>
      </w:tr>
      <w:tr>
        <w:trPr>
          <w:trHeight w:val="189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шенствование систем тепло и газоснабжения на территории Каменского город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1. Реконструкция квартальной котельной, расположенной по адресу: Воронежская область, Каменский район, п.г.т. Каменка, ул.Ленина (2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реконструкции квартальной котельной.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2. Строительство модульных котельных ул.Мира, ул.Центр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одульных котельных для микрорайона ул.Мира, Солнечная пгт. Каменка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3.  Совершенствование систем тепл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надежности и качества теплоснабжения </w:t>
            </w:r>
          </w:p>
        </w:tc>
      </w:tr>
      <w:tr>
        <w:trPr>
          <w:trHeight w:val="12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шенствование систем энергоснабжения в границах Каменского город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е систем энергоснабжения в границах Каменского город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йствие энергосбережению и повышение энергоэффективности на территории поселения.</w:t>
            </w:r>
          </w:p>
        </w:tc>
      </w:tr>
      <w:tr>
        <w:trPr>
          <w:trHeight w:val="15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иализированной коммунальной техни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иализированной коммунальной тех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уровня внешнего благоустройства и санитарного содержания территории Каменского городского поселения</w:t>
            </w:r>
          </w:p>
        </w:tc>
      </w:tr>
      <w:tr>
        <w:trPr>
          <w:trHeight w:val="15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-сметных документаций для обеспечения развития инженерной инфраструкту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-сметных документаций для обеспечения развития инженерной инфраструк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сметная документация для обеспечения развития инженерной инфраструктуры</w:t>
            </w:r>
          </w:p>
        </w:tc>
      </w:tr>
      <w:tr>
        <w:trPr>
          <w:trHeight w:val="15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уличного освещ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и модернизация уличного освещения на территории посе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энергоэффективности и повышение уровня энергосбережения.</w:t>
            </w:r>
          </w:p>
        </w:tc>
      </w:tr>
      <w:tr>
        <w:trPr>
          <w:trHeight w:val="15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(по исполнительному листу за ПСД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-сметных документаций для обеспечения развития инженерной инфраструк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сметная документация для обеспечения развития инженерной инфраструктуры.</w:t>
            </w:r>
          </w:p>
        </w:tc>
      </w:tr>
      <w:tr>
        <w:trPr>
          <w:trHeight w:val="705" w:hRule="atLeast"/>
        </w:trPr>
        <w:tc>
          <w:tcPr>
            <w:tcW w:w="14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дпрограмма 3. Благоустройство территории Каменского городского поселения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внешнего благоустройства Каменского город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1.Озеле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внешнего  вида территории Каменского городского поселения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3.1.2.Уличное освещение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ичного освещения в населенном пункте городского поселения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3. Организация и содержание мест захоро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 в надлежащем состоянии</w:t>
            </w:r>
          </w:p>
        </w:tc>
      </w:tr>
      <w:tr>
        <w:trPr>
          <w:trHeight w:val="157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4. Обеспечение сохранности и ремонт военно-мемориальных объектов на территории Каменского город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благоустройство воинских захоронений и памятников</w:t>
            </w:r>
          </w:p>
        </w:tc>
      </w:tr>
      <w:tr>
        <w:trPr>
          <w:trHeight w:val="157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5. Прочие мероприятия по благоустрой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внешнего благоустройства и санитарного содержания территории Каменского городского поселения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3.1.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сельски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площадок ТК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внешнего благоустройства.</w:t>
            </w:r>
          </w:p>
        </w:tc>
      </w:tr>
      <w:tr>
        <w:trPr>
          <w:trHeight w:val="12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F 2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городская сре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городская сре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современной городской среды</w:t>
            </w:r>
          </w:p>
        </w:tc>
      </w:tr>
      <w:tr>
        <w:trPr>
          <w:trHeight w:val="157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массового отдыха населения Каменского городского поселения Каменского муниципального района Воронежской обла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3.2.1. Благоустройство ландшафтно-паркового досугового центра "Каменская жемчужина" (зона отдых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зоны общественных рекреационных территорий Каменского городского поселения 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2.2. Прочие мероприятия по благоустройству парков,скверов и мест массового отдыха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по благоустройству парков, скверов и мест массового отдыха населения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2.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 общественных территорий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3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дорожной деятельности в части содержания, капитального ремонта и ремонта дорог и тротуаров местного значения расположенных в границах Каменского город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3.1.Содержание  и ремонт дорог и тротуаров местного значения пгт Камен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Содержание  и ремонт дорог и тротуаров местного значения пгт Каменка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3.2. Повышение безопасности дорожного движения в Каменском городском поселен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в Каменском городском поселении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3.3. Мероприятия по развитию сети автомобильных дорог общего пользования местного значения за счет муниципальных дорожных фондов, в том числ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капитальный ремонт и ремонт автомобильных дорог общего пользования пгт.Каменка</w:t>
            </w:r>
          </w:p>
        </w:tc>
      </w:tr>
      <w:tr>
        <w:trPr>
          <w:trHeight w:val="510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305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ind w:firstLine="11624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2115" w:leader="none"/>
        </w:tabs>
        <w:jc w:val="center"/>
        <w:rPr/>
      </w:pPr>
      <w:r>
        <w:rPr>
          <w:b/>
          <w:color w:val="000000"/>
          <w:sz w:val="24"/>
          <w:szCs w:val="24"/>
        </w:rPr>
        <w:t xml:space="preserve">Приложение 2.  Сведения о показателях (индикаторах) и их значениях муниципальной программы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1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менского городского поселения Каменского муниципального района Воронежской област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«Развитие  жилищно-коммунального  хозяйства Каменского городского </w:t>
      </w:r>
      <w:r>
        <w:rPr>
          <w:b/>
          <w:sz w:val="24"/>
          <w:szCs w:val="24"/>
        </w:rPr>
        <w:t xml:space="preserve"> поселения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менского  муниципального района Воронежской  области</w:t>
      </w:r>
      <w:r>
        <w:rPr>
          <w:b/>
          <w:kern w:val="2"/>
          <w:sz w:val="24"/>
          <w:szCs w:val="24"/>
        </w:rPr>
        <w:t>»</w:t>
      </w:r>
    </w:p>
    <w:p>
      <w:pPr>
        <w:pStyle w:val="Normal"/>
        <w:suppressAutoHyphens w:val="true"/>
        <w:ind w:firstLine="11624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3"/>
        <w:gridCol w:w="3643"/>
        <w:gridCol w:w="1406"/>
        <w:gridCol w:w="989"/>
        <w:gridCol w:w="1087"/>
        <w:gridCol w:w="1088"/>
        <w:gridCol w:w="1087"/>
        <w:gridCol w:w="1088"/>
        <w:gridCol w:w="1088"/>
        <w:gridCol w:w="1087"/>
        <w:gridCol w:w="890"/>
        <w:gridCol w:w="572"/>
      </w:tblGrid>
      <w:tr>
        <w:trPr>
          <w:trHeight w:val="39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№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показателя (индикатора)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ункт Федерального плана статистических рабо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диница измерения</w:t>
            </w:r>
          </w:p>
        </w:tc>
        <w:tc>
          <w:tcPr>
            <w:tcW w:w="7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1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2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3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2024 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5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02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 xml:space="preserve">Муниципальная программа «Развитие  жилищно-коммунального  хозяйства Каменского городского </w:t>
            </w:r>
            <w:r>
              <w:rPr>
                <w:sz w:val="24"/>
                <w:szCs w:val="24"/>
              </w:rPr>
              <w:t xml:space="preserve"> поселения Каменского  муниципального района Воронежской  области</w:t>
            </w:r>
            <w:r>
              <w:rPr>
                <w:kern w:val="2"/>
                <w:sz w:val="24"/>
                <w:szCs w:val="24"/>
              </w:rPr>
              <w:t>»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бюджете средств на финансирование подпрограмм и мероприятий Программ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/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илищное  хозяйство Каменского городского поселения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редств в бюджете поселения на осуществление мероприятий по  развитию жилищного хозя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/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Проведение   капитального  ремонта многоквартирных  домов на  территории Каменского городского поселения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ногоквартирных жилых домов,  в отношении которых произведён ремонт (капитальный ремонт, реконструкция) (не менее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Переселение  граждан , проживающих на территории  Каменского  городского  поселения  из  аварийного  жилищного   фонда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2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щая площадь жилых помещений, приходящаяся в среднем на одного жителя, введенная в действие за один год  (не менее)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в.метр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1.3.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нос аварийных (переселяемых) домов по программе переселе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3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домов, запланированных под снос по программе (единиц)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2.  Развитие инженерной инфраструктуры Каменского городского  поселения Каменского муниципального района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редств в бюджете поселения на осуществление мероприятий по  развитию и модернизации систем инженерной инфраструктур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/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рганизация водоснабжения и водоотведения в границах  Каменского городского сельского поселения»</w:t>
            </w:r>
          </w:p>
        </w:tc>
      </w:tr>
      <w:tr>
        <w:trPr>
          <w:trHeight w:val="12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обеспеченного водой из систем централизованного водоснабж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тяженность водопроводных сетей, в отношении которых произведена модернизация (реконструкция) (не мене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тяженность сетей водоотведения, в отношении которых произведена модернизация (реконструкция) (не мене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2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вершенствование систем тепло- и газоснабжения на территории   Каменского  городского поселения поселения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2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теплотрассы, в отношении которой произведена реконструкция (не мене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2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жилых помещений в многоквартирных домах, жилых домов, имеющих централизованную систему  теплоснабжения, оборудованных индивидуальными приборами учет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3. «</w:t>
            </w:r>
            <w:r>
              <w:rPr>
                <w:sz w:val="24"/>
                <w:szCs w:val="24"/>
              </w:rPr>
              <w:t>Совершенствование электроснабжения в границах   Каменского  городского  поселения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3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я использования светодиодных источников света в системе наружного освещения на территории 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3.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3.   «Благоустройство территории Каменского городского поселения Каменского  муниципального района  Воронежской области»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личие средств в бюджете поселения   на благоустройство  территории Каменского городского  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/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Содержание объектов внешнего благоустройства Каменского городского поселения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1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я  благоустроенных дворовых  территор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1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освещенных частей улиц, проездов на конец отчетного года в общей протяженности улиц, проез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1.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озданных мест (площадок) накопления твердых коммунальных отходов, обустроенных в соответствии с требованиями законодательства РФ в области охраны окружающей среды и обеспечения санитарно-эпидемиологического благополучия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 F 2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Современная городская среда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F 2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и качественное обеспечение мероприятий по нацпроектам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4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3.2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массового  отдыха населения Каменского городского поселения Каменского муниципального района Воронежской област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2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рная площадь обустроенных парков, скверов, бульваров, центральных площадей, лесопарков, территорий, примыкающих к социальным объектам, в расчете на 1 тысячу жител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.метр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3.3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рожной деятельности в части содержания, капитального ремонта и ремонта автомобильных дорог и тротуаров местного значения расположенных в границах Каменского городского посел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3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втомобильных дорог общего пользования местного значения,  в отношении которых произведён ремонт (капитальный ремонт, реконструкция) (не мене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Par879"/>
      <w:bookmarkStart w:id="1" w:name="Par676"/>
      <w:bookmarkStart w:id="2" w:name="Par610"/>
      <w:bookmarkStart w:id="3" w:name="Par879"/>
      <w:bookmarkStart w:id="4" w:name="Par676"/>
      <w:bookmarkStart w:id="5" w:name="Par610"/>
      <w:bookmarkEnd w:id="3"/>
      <w:bookmarkEnd w:id="4"/>
      <w:bookmarkEnd w:id="5"/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5"/>
        <w:gridCol w:w="3383"/>
        <w:gridCol w:w="413"/>
        <w:gridCol w:w="1430"/>
        <w:gridCol w:w="425"/>
        <w:gridCol w:w="567"/>
        <w:gridCol w:w="568"/>
        <w:gridCol w:w="425"/>
        <w:gridCol w:w="969"/>
        <w:gridCol w:w="1000"/>
        <w:gridCol w:w="1000"/>
        <w:gridCol w:w="1000"/>
        <w:gridCol w:w="1134"/>
        <w:gridCol w:w="1275"/>
      </w:tblGrid>
      <w:tr>
        <w:trPr>
          <w:trHeight w:val="300" w:hRule="atLeast"/>
        </w:trPr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7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6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3. Расходы местного бюджета на реализацию муниципальной программы</w:t>
              <w:br/>
              <w:t xml:space="preserve">Каменского городского поселения  Каменского  муниципального  района Воронежской  области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6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"Развитие жилищно-коммунального  хозяйства Каменского городского поселения Каменского муниципального района Воронежской области"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6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17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17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жилищно-коммунального  хозяйства Каменского городского поселения Каменского муниципального района  Воронежской  области" 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57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01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88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00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06,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4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981,1</w:t>
            </w:r>
          </w:p>
        </w:tc>
      </w:tr>
      <w:tr>
        <w:trPr>
          <w:trHeight w:val="299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57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01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88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00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06,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4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981,1</w:t>
            </w:r>
          </w:p>
        </w:tc>
      </w:tr>
      <w:tr>
        <w:trPr>
          <w:trHeight w:val="264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38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ое хозяйство Каменского городского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,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2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1,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99,4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4,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72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1,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9,4</w:t>
            </w:r>
          </w:p>
        </w:tc>
      </w:tr>
      <w:tr>
        <w:trPr>
          <w:trHeight w:val="276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ведение капитального ремонта многоквартирных домов, расположенных на территории Каменского городского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4</w:t>
            </w:r>
          </w:p>
        </w:tc>
      </w:tr>
      <w:tr>
        <w:trPr>
          <w:trHeight w:val="39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4</w:t>
            </w:r>
          </w:p>
        </w:tc>
      </w:tr>
      <w:tr>
        <w:trPr>
          <w:trHeight w:val="293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1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(софинансирование) по капитальному ремонту многоквартирных домов (взносы)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4</w:t>
            </w:r>
          </w:p>
        </w:tc>
      </w:tr>
      <w:tr>
        <w:trPr>
          <w:trHeight w:val="270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4</w:t>
            </w:r>
          </w:p>
        </w:tc>
      </w:tr>
      <w:tr>
        <w:trPr>
          <w:trHeight w:val="264" w:hRule="atLeast"/>
        </w:trPr>
        <w:tc>
          <w:tcPr>
            <w:tcW w:w="17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338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еселение  граждан проживающих на территории Каменского городского поселения из аварийного  жилищного фонда 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</w:t>
            </w:r>
          </w:p>
        </w:tc>
      </w:tr>
      <w:tr>
        <w:trPr>
          <w:trHeight w:val="420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5</w:t>
            </w:r>
          </w:p>
        </w:tc>
      </w:tr>
      <w:tr>
        <w:trPr>
          <w:trHeight w:val="206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 аварийных (переселяемых) домов по программе пере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</w:t>
            </w:r>
          </w:p>
        </w:tc>
      </w:tr>
      <w:tr>
        <w:trPr>
          <w:trHeight w:val="34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</w:t>
            </w:r>
          </w:p>
        </w:tc>
      </w:tr>
      <w:tr>
        <w:trPr>
          <w:trHeight w:val="287" w:hRule="atLeast"/>
        </w:trPr>
        <w:tc>
          <w:tcPr>
            <w:tcW w:w="17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38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инженерной инфраструктуры Каменского городского поселения Каменского муниципального района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0,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55,2</w:t>
            </w:r>
          </w:p>
        </w:tc>
      </w:tr>
      <w:tr>
        <w:trPr>
          <w:trHeight w:val="300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0,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55,2</w:t>
            </w:r>
          </w:p>
        </w:tc>
      </w:tr>
      <w:tr>
        <w:trPr>
          <w:trHeight w:val="246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водоснабжения и водоотведения  в  границах Каменского  городского 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,8</w:t>
            </w:r>
          </w:p>
        </w:tc>
      </w:tr>
      <w:tr>
        <w:trPr>
          <w:trHeight w:val="46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,8</w:t>
            </w:r>
          </w:p>
        </w:tc>
      </w:tr>
      <w:tr>
        <w:trPr>
          <w:trHeight w:val="293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ружных сетей водоотведения юго-западной части п.г.т. Каменка Каменского муниципального района Воронежской области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</w:tr>
      <w:tr>
        <w:trPr>
          <w:trHeight w:val="31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</w:tr>
      <w:tr>
        <w:trPr>
          <w:trHeight w:val="390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2.1.2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роприятия по  водоснабжению и водоотведению в  границах Каменского городского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1,3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1,3</w:t>
            </w:r>
          </w:p>
        </w:tc>
      </w:tr>
      <w:tr>
        <w:trPr>
          <w:trHeight w:val="353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2.1.3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уществующих сетей водоснабжения в границах Каменского городского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.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ствование  систем тепло и газоснабжения на территории Каменского городского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,9</w:t>
            </w:r>
          </w:p>
        </w:tc>
      </w:tr>
      <w:tr>
        <w:trPr>
          <w:trHeight w:val="45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,9</w:t>
            </w:r>
          </w:p>
        </w:tc>
      </w:tr>
      <w:tr>
        <w:trPr>
          <w:trHeight w:val="275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квартальной котельной, расположенной по адресу: Воронежская область, Каменский район, п.г.т. Каменка, ул.Ленина (24)  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2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тельство модульных котельных ул.Мира, ул.Центральна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6,2</w:t>
            </w:r>
          </w:p>
        </w:tc>
      </w:tr>
      <w:tr>
        <w:trPr>
          <w:trHeight w:val="34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6,2</w:t>
            </w:r>
          </w:p>
        </w:tc>
      </w:tr>
      <w:tr>
        <w:trPr>
          <w:trHeight w:val="293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3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 теплоснабж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,7</w:t>
            </w:r>
          </w:p>
        </w:tc>
      </w:tr>
      <w:tr>
        <w:trPr>
          <w:trHeight w:val="40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,7</w:t>
            </w:r>
          </w:p>
        </w:tc>
      </w:tr>
      <w:tr>
        <w:trPr>
          <w:trHeight w:val="264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2.3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 систем электроснабжения в  границах  Каменского городского 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коммунальной техники.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5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-сметных документаций для обеспечения развития инженерной инфраструктуры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,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5</w:t>
            </w:r>
          </w:p>
        </w:tc>
      </w:tr>
      <w:tr>
        <w:trPr>
          <w:trHeight w:val="43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,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5</w:t>
            </w:r>
          </w:p>
        </w:tc>
      </w:tr>
      <w:tr>
        <w:trPr>
          <w:trHeight w:val="497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6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уличного освещ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</w:tr>
      <w:tr>
        <w:trPr>
          <w:trHeight w:val="561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</w:tr>
      <w:tr>
        <w:trPr>
          <w:trHeight w:val="215" w:hRule="atLeast"/>
        </w:trPr>
        <w:tc>
          <w:tcPr>
            <w:tcW w:w="17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7.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имущества (по исполнительному листу за ПСД)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549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агоустройство территории             Каменского городского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67,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59,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88,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49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56,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3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326,5</w:t>
            </w:r>
          </w:p>
        </w:tc>
      </w:tr>
      <w:tr>
        <w:trPr>
          <w:trHeight w:val="34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67,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59,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88,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49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56,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3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326,5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е  объектов  внешнего  благоустройства    Каменского  городского 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4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4,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2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9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7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08,3</w:t>
            </w:r>
          </w:p>
        </w:tc>
      </w:tr>
      <w:tr>
        <w:trPr>
          <w:trHeight w:val="39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4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4,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2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9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7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08,3</w:t>
            </w:r>
          </w:p>
        </w:tc>
      </w:tr>
      <w:tr>
        <w:trPr>
          <w:trHeight w:val="405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1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,6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,6</w:t>
            </w:r>
          </w:p>
        </w:tc>
      </w:tr>
      <w:tr>
        <w:trPr>
          <w:trHeight w:val="345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е 3.1.2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3,3</w:t>
            </w:r>
          </w:p>
        </w:tc>
      </w:tr>
      <w:tr>
        <w:trPr>
          <w:trHeight w:val="31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3,3</w:t>
            </w:r>
          </w:p>
        </w:tc>
      </w:tr>
      <w:tr>
        <w:trPr>
          <w:trHeight w:val="345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</w:t>
              <w:softHyphen/>
              <w:t>тие 3.1.3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  содержание мест  захорон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,7</w:t>
            </w:r>
          </w:p>
        </w:tc>
      </w:tr>
      <w:tr>
        <w:trPr>
          <w:trHeight w:val="43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,7</w:t>
            </w:r>
          </w:p>
        </w:tc>
      </w:tr>
      <w:tr>
        <w:trPr>
          <w:trHeight w:val="360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е 3.1.4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сохранности и ремонт военно - мемориальных объектов на территории Каменского городского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,3</w:t>
            </w:r>
          </w:p>
        </w:tc>
      </w:tr>
      <w:tr>
        <w:trPr>
          <w:trHeight w:val="30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,3</w:t>
            </w:r>
          </w:p>
        </w:tc>
      </w:tr>
      <w:tr>
        <w:trPr>
          <w:trHeight w:val="360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5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2,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7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7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9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3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3</w:t>
            </w:r>
          </w:p>
        </w:tc>
      </w:tr>
      <w:tr>
        <w:trPr>
          <w:trHeight w:val="34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2,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7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7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9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3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3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6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развитие сельских территорий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F2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городская сред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42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355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7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финансовым организациям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56,4</w:t>
            </w:r>
          </w:p>
        </w:tc>
      </w:tr>
      <w:tr>
        <w:trPr>
          <w:trHeight w:val="54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56,4</w:t>
            </w:r>
          </w:p>
        </w:tc>
      </w:tr>
      <w:tr>
        <w:trPr>
          <w:trHeight w:val="383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8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охрану окружающей сре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</w:tr>
      <w:tr>
        <w:trPr>
          <w:trHeight w:val="546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</w:tr>
      <w:tr>
        <w:trPr>
          <w:trHeight w:val="369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9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устройство территорий муниципальных образований (открытое пространство) Обустройство площади Побе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</w:tr>
      <w:tr>
        <w:trPr>
          <w:trHeight w:val="54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</w:tr>
      <w:tr>
        <w:trPr>
          <w:trHeight w:val="315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.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агоустройство мест массового отдыха населения Каменского городского поселения Каменского муниципального района Воронежской области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,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7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5,8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,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7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5,8</w:t>
            </w:r>
          </w:p>
        </w:tc>
      </w:tr>
      <w:tr>
        <w:trPr>
          <w:trHeight w:val="234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.1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ландшафтно-паркового досугового центра «Каменская жемчужина»  (зона отдыха)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7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1,4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7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1,4</w:t>
            </w:r>
          </w:p>
        </w:tc>
      </w:tr>
      <w:tr>
        <w:trPr>
          <w:trHeight w:val="191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.2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арков, скверов и мест массового отдыха на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3</w:t>
            </w:r>
          </w:p>
        </w:tc>
      </w:tr>
      <w:tr>
        <w:trPr>
          <w:trHeight w:val="420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3</w:t>
            </w:r>
          </w:p>
        </w:tc>
      </w:tr>
      <w:tr>
        <w:trPr>
          <w:trHeight w:val="293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3.2.3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ое бюджетирование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1</w:t>
            </w:r>
          </w:p>
        </w:tc>
      </w:tr>
      <w:tr>
        <w:trPr>
          <w:trHeight w:val="491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1</w:t>
            </w:r>
          </w:p>
        </w:tc>
      </w:tr>
      <w:tr>
        <w:trPr>
          <w:trHeight w:val="347" w:hRule="atLeast"/>
        </w:trPr>
        <w:tc>
          <w:tcPr>
            <w:tcW w:w="17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3.2.4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ов и велопешеходных дорожек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3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 дорожной  деятельности в части содержания, капитального ремонта и ремонта автомобильных дорог и тротуаров  местного значения расположенных в  границах Каменского городского 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2,4</w:t>
            </w:r>
          </w:p>
        </w:tc>
      </w:tr>
      <w:tr>
        <w:trPr>
          <w:trHeight w:val="42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2,4</w:t>
            </w:r>
          </w:p>
        </w:tc>
      </w:tr>
      <w:tr>
        <w:trPr>
          <w:trHeight w:val="277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1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дорог и тротуаров местного значения  пгт Каменка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,8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,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5,63</w:t>
            </w:r>
          </w:p>
        </w:tc>
      </w:tr>
      <w:tr>
        <w:trPr>
          <w:trHeight w:val="28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,8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,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5,63</w:t>
            </w:r>
          </w:p>
        </w:tc>
      </w:tr>
      <w:tr>
        <w:trPr>
          <w:trHeight w:val="245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2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дорожного движения в Каменском городском поселении.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>
          <w:trHeight w:val="40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>
          <w:trHeight w:val="275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3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 за счет муниципальных дорожных фондов, в том числ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7</w:t>
            </w:r>
          </w:p>
        </w:tc>
      </w:tr>
      <w:tr>
        <w:trPr>
          <w:trHeight w:val="48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7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32"/>
        <w:gridCol w:w="2678"/>
        <w:gridCol w:w="2127"/>
        <w:gridCol w:w="1134"/>
        <w:gridCol w:w="248"/>
        <w:gridCol w:w="886"/>
        <w:gridCol w:w="1134"/>
        <w:gridCol w:w="992"/>
        <w:gridCol w:w="1134"/>
        <w:gridCol w:w="992"/>
        <w:gridCol w:w="992"/>
        <w:gridCol w:w="1560"/>
      </w:tblGrid>
      <w:tr>
        <w:trPr>
          <w:trHeight w:val="1095" w:hRule="atLeast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09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иложение 4. Финансовое обеспечение и прогнозная (справочная)оценка расходов федерального, областного и местных                 бюджетов, бюджетов внебюджетных фондов, юридических и физических лиц на реализацию муниципальной программы                                                                                                Каменского городского поселения Каменского муниципального района Воронежской области</w:t>
            </w:r>
          </w:p>
        </w:tc>
      </w:tr>
      <w:tr>
        <w:trPr>
          <w:trHeight w:val="780" w:hRule="atLeast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0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витие жилищно-коммунального  хозяйства Каменского городского поселения                                                                                                                                                                     Каменского муниципального района  Воронежской  области»</w:t>
            </w:r>
          </w:p>
        </w:tc>
      </w:tr>
      <w:tr>
        <w:trPr>
          <w:trHeight w:val="315" w:hRule="atLeast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0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                                                 (тыс.руб.) годы</w:t>
            </w:r>
          </w:p>
        </w:tc>
      </w:tr>
      <w:tr>
        <w:trPr>
          <w:trHeight w:val="465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жилищно-коммунального  хозяйства Каменского городского поселения Каменского муниципального района  Воронежской  области»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63,3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742,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47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5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3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0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6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3835,45</w:t>
            </w:r>
          </w:p>
        </w:tc>
      </w:tr>
      <w:tr>
        <w:trPr>
          <w:trHeight w:val="47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3,1</w:t>
            </w:r>
          </w:p>
        </w:tc>
      </w:tr>
      <w:tr>
        <w:trPr>
          <w:trHeight w:val="52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65,5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140,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59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9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521,25</w:t>
            </w:r>
          </w:p>
        </w:tc>
      </w:tr>
      <w:tr>
        <w:trPr>
          <w:trHeight w:val="36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57,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01,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8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8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4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981,1</w:t>
            </w:r>
          </w:p>
        </w:tc>
      </w:tr>
      <w:tr>
        <w:trPr>
          <w:trHeight w:val="170" w:hRule="atLeast"/>
        </w:trPr>
        <w:tc>
          <w:tcPr>
            <w:tcW w:w="1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ое хозяйство Каменского городского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,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5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84,3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4,9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9,4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ведение капитального ремонта многоквартирных домов, расположенных на территории Каменского городского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5,4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5,4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1.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(софинансирование) по капитальному ремонту многоквартирных домов (взносы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5,4</w:t>
            </w:r>
          </w:p>
        </w:tc>
      </w:tr>
      <w:tr>
        <w:trPr>
          <w:trHeight w:val="6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5,4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еселение  граждан проживающих на территории Каменского городского поселения из аварийного  жилищного фонда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7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79,9</w:t>
            </w:r>
          </w:p>
        </w:tc>
      </w:tr>
      <w:tr>
        <w:trPr>
          <w:trHeight w:val="28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4,9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 аварийных (переселяемых) домов по программе пере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,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9</w:t>
            </w:r>
          </w:p>
        </w:tc>
      </w:tr>
      <w:tr>
        <w:trPr>
          <w:trHeight w:val="544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9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инженерной инфраструктуры Каменского городского поселения Каменского муниципального район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05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53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2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130,8</w:t>
            </w:r>
          </w:p>
        </w:tc>
      </w:tr>
      <w:tr>
        <w:trPr>
          <w:trHeight w:val="58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4,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3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75,6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5,2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водоснабжения и водоотведения  в  границах Каменского  городского 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9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68,5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,7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,8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ружных сетей водоотведения юго-западной части п.г.т. Каменка Каменского муниципального района Воронежской област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9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9,1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,6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2.1.2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роприятия по  водоснабжению и водоотведению в  границах Каменского городского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1,3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61,3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2.1.3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уществующих сетей водоснабжения в границах Каменского городского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1,1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,1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.</w:t>
            </w:r>
          </w:p>
        </w:tc>
        <w:tc>
          <w:tcPr>
            <w:tcW w:w="267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ствование  систем тепло и газоснабжения на территории Каменского городского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5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3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368,5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6,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26,6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,9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квартальной котельной, расположенной по адресу: Воронежская область, Каменский район, п.г.т. Каменка, ул.Ленина (24) 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7,9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7,9</w:t>
            </w:r>
          </w:p>
        </w:tc>
      </w:tr>
      <w:tr>
        <w:trPr>
          <w:trHeight w:val="274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2.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модульных котельных ул.Мира, ул.Центральна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5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6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506,7</w:t>
            </w:r>
          </w:p>
        </w:tc>
      </w:tr>
      <w:tr>
        <w:trPr>
          <w:trHeight w:val="51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6,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10,5</w:t>
            </w:r>
          </w:p>
        </w:tc>
      </w:tr>
      <w:tr>
        <w:trPr>
          <w:trHeight w:val="23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,2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3.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 теплоснабж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43,9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,2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5,7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2.3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 систем электроснабжения в  границах Каменского городского 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коммунальной техники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5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-сметных документаций для обеспечения развития инженерной инфраструктуры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3,8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3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,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5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2.6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уличного освещ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4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40,1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6,1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4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7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имущества (по исполнительному листу за ПСД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</w:t>
            </w:r>
          </w:p>
        </w:tc>
      </w:tr>
      <w:tr>
        <w:trPr>
          <w:trHeight w:val="36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агоустройство территории Каменского городского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28,2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6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9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4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27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45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020,35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,1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20,8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0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9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1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360,75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7,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4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5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3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26,5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е  объектов  внешнего  благоустройства Каменского  городского 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4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6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35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4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676,5</w:t>
            </w:r>
          </w:p>
        </w:tc>
      </w:tr>
      <w:tr>
        <w:trPr>
          <w:trHeight w:val="36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,1</w:t>
            </w:r>
          </w:p>
        </w:tc>
      </w:tr>
      <w:tr>
        <w:trPr>
          <w:trHeight w:val="36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5,1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4,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08,3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1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5,6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95,6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е 3.1.2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9,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70,1</w:t>
            </w:r>
          </w:p>
        </w:tc>
      </w:tr>
      <w:tr>
        <w:trPr>
          <w:trHeight w:val="36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8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3,3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</w:t>
              <w:softHyphen/>
              <w:t>тие 3.1.3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  содержание мест  захорон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8,7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,7</w:t>
            </w:r>
          </w:p>
        </w:tc>
      </w:tr>
      <w:tr>
        <w:trPr>
          <w:trHeight w:val="375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е 3.1.4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сохранности и ремонт военно - мемориальных объектов на территории Каменского городского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,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5,2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,9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,3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5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4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8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1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4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3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253</w:t>
            </w:r>
          </w:p>
        </w:tc>
      </w:tr>
      <w:tr>
        <w:trPr>
          <w:trHeight w:val="37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3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6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развитие сельских территорий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90,8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1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4,7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F2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городская сред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1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77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5,7</w:t>
            </w:r>
          </w:p>
        </w:tc>
      </w:tr>
      <w:tr>
        <w:trPr>
          <w:trHeight w:val="296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7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финансовым организация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6,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6,4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6,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6,4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8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направленные на охрану окружающей сред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3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9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устройство территорий муниципальных образований (открытое пространство) Обустройство площади Побед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602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агоустройство мест массового отдыха населения Каменского городского поселения Каменского муниципального района Воронежской област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1,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,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52,1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9,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6,3</w:t>
            </w:r>
          </w:p>
        </w:tc>
      </w:tr>
      <w:tr>
        <w:trPr>
          <w:trHeight w:val="29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5,8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.1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ландшафтно-паркового досугового центра «Каменская жемчужина»  (зона отдыха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,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1,4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1,4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.2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арков, скверов и мест массового отдыха на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96,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54,7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,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,4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1,3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.3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ое бюджетировани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,5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4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1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.4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ов и велопешеходных дорожек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9,5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5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3.3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 дорожной  деятельности в части содержания и ремонта дорог и тротуаров  местного значения расположенных в  границах Каменского городского 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11,8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73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31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08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331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691,75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1,8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2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8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8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8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59,35</w:t>
            </w:r>
          </w:p>
        </w:tc>
      </w:tr>
      <w:tr>
        <w:trPr>
          <w:trHeight w:val="219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2,4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1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дорог и тротуаров местного значения  пгт Каменк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2,9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5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04,73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999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,1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3,8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05,63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2.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дорожного движения в Каменском городском поселении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,4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5</w:t>
            </w:r>
          </w:p>
        </w:tc>
      </w:tr>
      <w:tr>
        <w:trPr>
          <w:trHeight w:val="437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3.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 за счет муниципальных дорожных фондов, в том числ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28,8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6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2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4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832,62</w:t>
            </w:r>
          </w:p>
        </w:tc>
      </w:tr>
      <w:tr>
        <w:trPr>
          <w:trHeight w:val="333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1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8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359,35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3,27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sectPr>
      <w:footerReference w:type="default" r:id="rId4"/>
      <w:type w:val="nextPage"/>
      <w:pgSz w:orient="landscape" w:w="16838" w:h="11906"/>
      <w:pgMar w:left="851" w:right="425" w:gutter="0" w:header="0" w:top="567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0"/>
      <w:lang w:val="ru-RU" w:bidi="ar-SA"/>
    </w:rPr>
  </w:style>
  <w:style w:type="character" w:styleId="2">
    <w:name w:val="Заголовок 2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0">
    <w:name w:val="Основной текст Знак"/>
    <w:qFormat/>
    <w:rPr>
      <w:bCs/>
      <w:sz w:val="28"/>
      <w:lang w:val="ru-RU" w:bidi="ar-SA"/>
    </w:rPr>
  </w:style>
  <w:style w:type="character" w:styleId="Style11">
    <w:name w:val="Основной текст с отступом Знак"/>
    <w:qFormat/>
    <w:rPr>
      <w:bCs/>
      <w:sz w:val="28"/>
      <w:lang w:val="ru-RU" w:bidi="ar-SA"/>
    </w:rPr>
  </w:style>
  <w:style w:type="character" w:styleId="21">
    <w:name w:val="Основной текст с отступом 2 Знак"/>
    <w:qFormat/>
    <w:rPr>
      <w:color w:val="000000"/>
      <w:sz w:val="24"/>
      <w:szCs w:val="22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_"/>
    <w:qFormat/>
    <w:rPr>
      <w:sz w:val="18"/>
      <w:shd w:fill="FFFFFF" w:val="clear"/>
      <w:lang w:bidi="ar-SA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Красная строка Знак"/>
    <w:qFormat/>
    <w:rPr>
      <w:rFonts w:eastAsia="Calibri"/>
      <w:bCs/>
      <w:sz w:val="24"/>
      <w:szCs w:val="24"/>
      <w:lang w:val="ru-RU"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lang w:val="ru-RU" w:bidi="ar-SA"/>
    </w:rPr>
  </w:style>
  <w:style w:type="character" w:styleId="0">
    <w:name w:val="Основной текст 0 Знак"/>
    <w:qFormat/>
    <w:rPr>
      <w:rFonts w:eastAsia="Calibri"/>
      <w:color w:val="000000"/>
      <w:kern w:val="2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36"/>
      <w:szCs w:val="36"/>
    </w:rPr>
  </w:style>
  <w:style w:type="character" w:styleId="FontStyle22">
    <w:name w:val="Font Style22"/>
    <w:qFormat/>
    <w:rPr>
      <w:rFonts w:ascii="Microsoft Sans Serif" w:hAnsi="Microsoft Sans Serif" w:cs="Microsoft Sans Serif"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qFormat/>
    <w:rPr>
      <w:rFonts w:ascii="Century Gothic" w:hAnsi="Century Gothic" w:cs="Century Gothic"/>
      <w:b/>
      <w:bCs/>
      <w:sz w:val="12"/>
      <w:szCs w:val="12"/>
    </w:rPr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qFormat/>
    <w:rPr>
      <w:rFonts w:ascii="Century Gothic" w:hAnsi="Century Gothic" w:cs="Century Gothic"/>
      <w:b/>
      <w:bCs/>
      <w:sz w:val="12"/>
      <w:szCs w:val="12"/>
    </w:rPr>
  </w:style>
  <w:style w:type="character" w:styleId="FontStyle27">
    <w:name w:val="Font Style27"/>
    <w:qFormat/>
    <w:rPr>
      <w:rFonts w:ascii="Century Gothic" w:hAnsi="Century Gothic" w:cs="Century Gothic"/>
      <w:smallCaps/>
      <w:sz w:val="18"/>
      <w:szCs w:val="18"/>
    </w:rPr>
  </w:style>
  <w:style w:type="character" w:styleId="FontStyle28">
    <w:name w:val="Font Style28"/>
    <w:qFormat/>
    <w:rPr>
      <w:rFonts w:ascii="Franklin Gothic Medium Cond" w:hAnsi="Franklin Gothic Medium Cond" w:cs="Franklin Gothic Medium Cond"/>
      <w:b/>
      <w:bCs/>
      <w:sz w:val="10"/>
      <w:szCs w:val="10"/>
    </w:rPr>
  </w:style>
  <w:style w:type="character" w:styleId="FontStyle29">
    <w:name w:val="Font Style29"/>
    <w:qFormat/>
    <w:rPr>
      <w:rFonts w:ascii="Times New Roman" w:hAnsi="Times New Roman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ind w:firstLine="720"/>
      <w:jc w:val="both"/>
    </w:pPr>
    <w:rPr/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hd w:fill="FFFFFF" w:val="clear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23">
    <w:name w:val="Красная строка"/>
    <w:basedOn w:val="TextBody"/>
    <w:qFormat/>
    <w:pPr>
      <w:suppressAutoHyphens w:val="true"/>
      <w:spacing w:lineRule="auto" w:line="240" w:before="0" w:after="120"/>
      <w:ind w:firstLine="210"/>
    </w:pPr>
    <w:rPr>
      <w:rFonts w:eastAsia="Calibri"/>
      <w:bCs w:val="false"/>
      <w:sz w:val="24"/>
      <w:szCs w:val="24"/>
    </w:rPr>
  </w:style>
  <w:style w:type="paragraph" w:styleId="24">
    <w:name w:val="Маркированный список 2"/>
    <w:basedOn w:val="Normal"/>
    <w:qFormat/>
    <w:pPr>
      <w:tabs>
        <w:tab w:val="clear" w:pos="720"/>
        <w:tab w:val="left" w:pos="643" w:leader="none"/>
      </w:tabs>
      <w:suppressAutoHyphens w:val="true"/>
      <w:ind w:left="643" w:hanging="360"/>
    </w:pPr>
    <w:rPr>
      <w:rFonts w:eastAsia="Calibri"/>
      <w:sz w:val="24"/>
      <w:szCs w:val="24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Calibri"/>
      <w:kern w:val="2"/>
      <w:sz w:val="24"/>
      <w:szCs w:val="24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26">
    <w:name w:val="Заголовок ЭР (левое окно)"/>
    <w:basedOn w:val="Normal"/>
    <w:next w:val="Normal"/>
    <w:qFormat/>
    <w:pPr>
      <w:autoSpaceDE w:val="false"/>
      <w:spacing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5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96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8"/>
      <w:ind w:firstLine="51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&#1082;&#1072;&#1084;&#1077;&#1085;&#1089;&#1082;&#1086;&#1075;&#1086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22:00Z</dcterms:created>
  <dc:creator>-</dc:creator>
  <dc:description/>
  <cp:keywords/>
  <dc:language>en-US</dc:language>
  <cp:lastModifiedBy>*</cp:lastModifiedBy>
  <cp:lastPrinted>2024-06-03T15:27:00Z</cp:lastPrinted>
  <dcterms:modified xsi:type="dcterms:W3CDTF">2025-07-02T08:01:00Z</dcterms:modified>
  <cp:revision>241</cp:revision>
  <dc:subject/>
  <dc:title>РОССИЙСКАЯ ФЕДЕРАЦИЯ</dc:title>
</cp:coreProperties>
</file>