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         27.06.2025г. № __154__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№ 166 от 14.10.2020г.</w:t>
      </w:r>
    </w:p>
    <w:p>
      <w:pPr>
        <w:pStyle w:val="Normal"/>
        <w:rPr>
          <w:sz w:val="28"/>
          <w:szCs w:val="28"/>
        </w:rPr>
      </w:pPr>
      <w:r>
        <w:rPr/>
        <w:t xml:space="preserve">«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«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в связи с изменениями  показателей бюджета 2024 года 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(с внесением изменений от 17.06.2025г. №304)  администрация Каменского городского посел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>Каменского муниципального  района Воронежской  области «Развитие жилищно-коммунального хозяйства  Каменского городского поселения Каменского муниципального района Воронежской области»  (в редакции от 25.03.2022г.№ 86, от 31.03.2023г. №151, от 05.12.2023г. № 460, от 30.01.2024г. №27, от 29.05.2024г. №276, от 13.01.2025г. №9)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новой редакции согласно приложения 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  Приложения 1,2,3,4 к муниципальной программе Каменского городского  поселения Каменского муниципального  района Воронежской  области «Развитие жилищно-коммунального хозяйства  Каменского городского поселения Каменского муниципального района Воронежской области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и.п. главы  Каменского городского  поселения                          Е.А.Лущик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3:00Z</dcterms:created>
  <dc:creator>-</dc:creator>
  <dc:description/>
  <cp:keywords/>
  <dc:language>en-US</dc:language>
  <cp:lastModifiedBy>*</cp:lastModifiedBy>
  <cp:lastPrinted>2024-06-03T11:34:00Z</cp:lastPrinted>
  <dcterms:modified xsi:type="dcterms:W3CDTF">2025-07-02T08:01:00Z</dcterms:modified>
  <cp:revision>27</cp:revision>
  <dc:subject/>
  <dc:title>РОССИЙСКАЯ ФЕДЕРАЦИЯ</dc:title>
</cp:coreProperties>
</file>