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06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6 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, подлежащих бесплат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ю в собственность льго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5.01.2001 г. №137-ФЗ «О введении в действии Земельного Кодекса Российской Федерации», Законом Воронежской области от 13.05.2008 г. № 25-ОЗ «О регулировании земельных отношений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земельных участков на 3 квартал 2025 года, расположенных на территории Каменского городского поселения Каменского муниципального района Воронежской области, подлежащих для предоставления в собственность бесплатно для индивидуального жилищного строительства для льготной категории граждан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о.и.п. главы Каменского городского поселения                                 Е.А. Лущиков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568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67"/>
        <w:gridCol w:w="5431"/>
        <w:gridCol w:w="2791"/>
        <w:gridCol w:w="1258"/>
        <w:gridCol w:w="6"/>
        <w:gridCol w:w="301"/>
      </w:tblGrid>
      <w:tr>
        <w:trPr/>
        <w:tc>
          <w:tcPr>
            <w:tcW w:w="1045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тановлением администрации Каменского городского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еления Каменского муниципального района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>Воронежской области от «_30__»  июнь 2025г. № 156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емельных участков, подлежащих бесплат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ю в собственность льготной категории граждан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кв.м.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, р-н Каменский, пгт Каменка, ул Восточная, 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26:2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жская область, муниципальный район Каменский, городское поселение Каменское, поселок городского типа Каменка, улица Подгоренская, земельный участок 3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:11:0100030:5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Каменский муниципальный район, городское поселение Каменское, пгт. Каменка, ул. Вишнёвая, земельный участок 2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:11:0100030: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Каменский муниципальный район, городское поселение Каменское, пгт.Каменка, ул.Вишневая, земельный участок 3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:11:0100030:24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ронежская область, р-н Каменский, пгт Каменка, ул Тресковского, 3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65:36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ронежская область, р-н Каменский, пгт Каменка, ул Острогожская, д 2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65:59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Каменский муниципальный район, городское поселение Каменское, пгт.Каменка, ул.Сиреневая, земельный участок 2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0100066:22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Каменский муниципальный район, городское поселение Каменское, пгт.Каменка, ул.Тресковского, земельный участок 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6:11:0100065:22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77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48:00Z</dcterms:created>
  <dc:creator>-</dc:creator>
  <dc:description/>
  <cp:keywords/>
  <dc:language>en-US</dc:language>
  <cp:lastModifiedBy>*</cp:lastModifiedBy>
  <cp:lastPrinted>2025-07-01T09:14:00Z</cp:lastPrinted>
  <dcterms:modified xsi:type="dcterms:W3CDTF">2025-07-02T08:07:00Z</dcterms:modified>
  <cp:revision>14</cp:revision>
  <dc:subject/>
  <dc:title>РОССИЙСКАЯ ФЕДЕРАЦИЯ</dc:title>
</cp:coreProperties>
</file>