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07.07.2025г. №  162___</w:t>
      </w:r>
    </w:p>
    <w:p>
      <w:pPr>
        <w:pStyle w:val="Normal"/>
        <w:rPr>
          <w:b/>
          <w:b/>
        </w:rPr>
      </w:pPr>
      <w:r>
        <w:rPr>
          <w:b/>
        </w:rPr>
        <w:t>пгт. Кам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нежской 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полугодие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 соответствии со статьей 264.2 Бюджетного кодекса Российской Федерации, со статьей 7 Положения о бюджетном процессе в Каменском городском поселении,  администрация Каменского городского поселения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тчет об исполнении бюджета Каменского городского поселения Каменского муниципального района Воронежской области за 1 полугодие 2025 года  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править для рассмотрения отчет об исполнении бюджета Каменского городского поселения Каменского муниципального района Воронежской области за 1 полугодие 2025 года в Совет народных депутатов Каменского городского поселения Каме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п. главы  Каменского городского  поселения                      Е.А.Смолиг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1:00Z</dcterms:created>
  <dc:creator>-</dc:creator>
  <dc:description/>
  <cp:keywords/>
  <dc:language>en-US</dc:language>
  <cp:lastModifiedBy>*</cp:lastModifiedBy>
  <cp:lastPrinted>2021-10-18T14:05:00Z</cp:lastPrinted>
  <dcterms:modified xsi:type="dcterms:W3CDTF">2025-07-11T12:30:00Z</dcterms:modified>
  <cp:revision>20</cp:revision>
  <dc:subject/>
  <dc:title>РОССИЙСКАЯ ФЕДЕРАЦИЯ</dc:title>
</cp:coreProperties>
</file>