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292"/>
        <w:gridCol w:w="64"/>
      </w:tblGrid>
      <w:tr>
        <w:trPr>
          <w:trHeight w:val="964" w:hRule="atLeast"/>
        </w:trPr>
        <w:tc>
          <w:tcPr>
            <w:tcW w:w="1009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9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7.2025 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</w:t>
            </w:r>
          </w:p>
        </w:tc>
        <w:tc>
          <w:tcPr>
            <w:tcW w:w="5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 внесении изменений в   муниципальной адресной программе Каменского городского поселения Каменского муниципального района Воронежской области «Переселение граждан из аварийного жилищного фонда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  Федеральным   законом   от 21.07.2007  № 185-ФЗ «О Фонде содействия реформированию жилищно-коммунального хозяйства», постановлением Правительства  Российской    Федерации    от 20.08.2022 № 1469 «Об утверждении Правил предоставления финансовой поддержки на переселение граждан из аварийного жилищного фонда» и постановлением Правительства Воронежской области от 31.12.2015 № 1060 «Об утверждении государственной программы Воронежской области «Обеспечение качественными жилищно-коммунальными услугами населения Воронежской области»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адресную программу Каменского городского поселения Каменского муниципального района Воронежской области «Переселение граждан из аварийного жилищного фонда, признанного таковым с 1 января 2017 года до 1 января 2022 года»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аспорт программы изложить в новой редакции, согласно приложения к настоящему постановл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обнародования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ст. специалиста администрации Каменского городского поселения Каменского муниципального района  Воронежской области  Двойченкову Е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.п.  главы  Каменского городского поселения                          Е. А. Смолиговец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Двойченкова Е.В.</w:t>
      </w:r>
    </w:p>
    <w:sectPr>
      <w:type w:val="nextPage"/>
      <w:pgSz w:w="11906" w:h="16838"/>
      <w:pgMar w:left="1418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pfo1">
    <w:name w:val="spfo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16:00Z</dcterms:created>
  <dc:creator>-</dc:creator>
  <dc:description/>
  <cp:keywords/>
  <dc:language>en-US</dc:language>
  <cp:lastModifiedBy>admin</cp:lastModifiedBy>
  <cp:lastPrinted>2025-07-14T11:37:00Z</cp:lastPrinted>
  <dcterms:modified xsi:type="dcterms:W3CDTF">2025-07-14T10:15:00Z</dcterms:modified>
  <cp:revision>5</cp:revision>
  <dc:subject/>
  <dc:title>РОССИЙСКАЯ ФЕДЕРАЦИЯ</dc:title>
</cp:coreProperties>
</file>