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/>
      </w:pPr>
      <w:r>
        <w:rPr/>
        <w:t>УТВЕРЖДАЮ</w:t>
      </w:r>
    </w:p>
    <w:p>
      <w:pPr>
        <w:pStyle w:val="Heading1"/>
        <w:ind w:left="4500" w:hanging="0"/>
        <w:jc w:val="center"/>
        <w:rPr/>
      </w:pPr>
      <w:r>
        <w:rPr/>
        <w:t>Глава Каменского город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_________________ Е. А. Смолиг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jc w:val="center"/>
        <w:rPr/>
      </w:pPr>
      <w:r>
        <w:rPr>
          <w:sz w:val="28"/>
        </w:rPr>
        <w:t>пгт. Каменка                                                                                                 08.12.2015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ми комиссией в составе: юрисконсульта администрации Мищенко С. П., специалиста второй категории Гребенниковой Н. Ю., специалиста Битюковой О. Н. подготовлено  по 3 экз.   постановлений администрации  Каменского городского посел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65"/>
      </w:tblGrid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0 от 07.12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Подготовка и выдача разрешения на ввод объекта в эксплуатацию».</w:t>
            </w:r>
          </w:p>
        </w:tc>
      </w:tr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1 от 07.12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инятие на учет граждан, претендующих на бесплатное предоставление земельных участков»</w:t>
            </w:r>
          </w:p>
        </w:tc>
      </w:tr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2 от 07.12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3 от 07.12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Утверждение и выдача схем расположения земельных участков на кадастровом плане территории »</w:t>
            </w:r>
          </w:p>
        </w:tc>
      </w:tr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4 от 07.12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5 от 07.12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торые размещены согласно Устава Каменского городского поселения Каменского муниципального района Воронежской области,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Каменская центральная районная библиотека (ул. Советская, 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писи комиссии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 Ю. Гребенникова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 Н. Битюкова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18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9:00Z</dcterms:created>
  <dc:creator>Наталья</dc:creator>
  <dc:description/>
  <cp:keywords/>
  <dc:language>en-US</dc:language>
  <cp:lastModifiedBy>Admin</cp:lastModifiedBy>
  <cp:lastPrinted>2015-12-01T15:17:00Z</cp:lastPrinted>
  <dcterms:modified xsi:type="dcterms:W3CDTF">2015-12-30T09:29:00Z</dcterms:modified>
  <cp:revision>3</cp:revision>
  <dc:subject/>
  <dc:title>УТВЕРЖДАЮ</dc:title>
</cp:coreProperties>
</file>