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7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, подлежащих бесплатном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в собственност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меющих трех и более д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Законом Воронежской области от 13.05.2008 № 25-ОЗ                 «О регулировании земельных отношений на территории Воронежской области», постановлением правительства Воронежской области от 03.10.2012 № 886                    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земельных участков на 3 квартал 2024 года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 (далее-Перечень)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гражданам, имеющих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  <w:t>постановлением администрации Каменского городского поселения Каменского муниципального района Воронежской области от «_02__»  __07__ 2024г. № 319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емельных участков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"/>
        <w:gridCol w:w="6471"/>
        <w:gridCol w:w="2268"/>
        <w:gridCol w:w="1098"/>
      </w:tblGrid>
      <w:tr>
        <w:trPr>
          <w:trHeight w:val="5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кв.м.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Ряби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Вишнёвая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3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Подгоренск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4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район, поселок городского типа Каменка, улица Россошанская, земельный участок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4: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Сиреневая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3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5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5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8:00Z</dcterms:created>
  <dc:creator>-</dc:creator>
  <dc:description/>
  <cp:keywords/>
  <dc:language>en-US</dc:language>
  <cp:lastModifiedBy>*</cp:lastModifiedBy>
  <cp:lastPrinted>2023-03-22T13:21:00Z</cp:lastPrinted>
  <dcterms:modified xsi:type="dcterms:W3CDTF">2024-07-03T06:39:00Z</dcterms:modified>
  <cp:revision>4</cp:revision>
  <dc:subject/>
  <dc:title>РОССИЙСКАЯ ФЕДЕРАЦИЯ</dc:title>
</cp:coreProperties>
</file>