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17.07.2024г. № _341__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 области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о статьей 264.2 Бюджетного кодекса Российской Федерации, со статьей 7 Положения о бюджетном процессе в Каменском городском поселении,  администрация Каменского городского поселения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Каменского городского поселения Каменского муниципального района Воронежской области за 1 полугодие  2024 года 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для рассмотрения отчет об исполнении бюджета Каменского городского поселения Каменского муниципального района Воронежской области за 1 полугодие 2024 года в Совет народных депутатов Каменского городского поселения Кам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П. главы  Каменского городского  поселения                        Е.А.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Артёменко С.П.</w:t>
      </w:r>
    </w:p>
    <w:p>
      <w:pPr>
        <w:pStyle w:val="Normal"/>
        <w:rPr/>
      </w:pPr>
      <w:r>
        <w:rPr/>
        <w:t>тел. 8(47357) 5-26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06"/>
        <w:gridCol w:w="1572"/>
        <w:gridCol w:w="1549"/>
        <w:gridCol w:w="1711"/>
      </w:tblGrid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администрации    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__17.07. 2024 года №  341   __   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чет об исполнении бюджета 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за 1 полугодие 2024 года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казателя по бюджетной классифик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ные плановые назначения на 2024 го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на 01.07.2024 г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 5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72 81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29 369 258,8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43 446 586,1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6 97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332 188,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 637 811,8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475 615,5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024 384,4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475 615,5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024 384,46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 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439 994,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760 005,89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108,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 891,8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434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4 565,17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078,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078,4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9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900 453,7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49 546,2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 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9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900 453,7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49 546,24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70 794,5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29 205,41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617,8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4 382,18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9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50 090,7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9 909,28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26 049,3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6 049,3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8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690 903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 129 09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21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 05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8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690 903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29 09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82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690 903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129 09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 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776 081,9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423 918,0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277,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188 722,74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277,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188 722,7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764 804,6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235 195,3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582 716,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417 283,79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582 716,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417 283,7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2 088,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817 911,5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3 0000 1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2 088,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817 911,56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НАХОДЯЩЕГОСЯ В ГОСУДАРСТВЕННОЙ И МУНИЦИПАЛЬНОЙ СОБСТВЕН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468 739,8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1 260,18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2 874,8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7 125,19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2 874,8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7 125,19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2 874,8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7 125,19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485 865,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4 134,99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485 865,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4 134,99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13 0000 1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485 865,0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4 134,99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5 13 0000 1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506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506,83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 02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 02053 13 0000 4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4 02053 13 0000 4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506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506,8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506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506,83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13 0000 4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 506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 506,8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20 02 0000 1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90 13 0000 1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887,2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887,2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50 13 0000 1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13 0000 1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887,2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887,2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30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5 84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037 070,7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808 774,24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5 84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 065 829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780 015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9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7 5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7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9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7 5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1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9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7 5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7 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 90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 992 054,8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 914 445,1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 90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 992 054,8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 914 445,1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9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9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 688 7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 688 700,00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 688 7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 688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807 231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68 914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438 317,9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807 231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68 914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438 317,9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00 00 0000 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1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 40000 00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41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350,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68</w:t>
            </w:r>
          </w:p>
        </w:tc>
      </w:tr>
      <w:tr>
        <w:trPr>
          <w:trHeight w:val="10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02 49999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413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350,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,68</w:t>
            </w:r>
          </w:p>
        </w:tc>
      </w:tr>
      <w:tr>
        <w:trPr>
          <w:trHeight w:val="17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8 758,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 758,3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8 758,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 758,3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13 0000 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28 758,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 758,30</w:t>
            </w:r>
          </w:p>
        </w:tc>
      </w:tr>
      <w:tr>
        <w:trPr>
          <w:trHeight w:val="54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казателя по бюджетной классифик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ные плановые назначения на 2024 го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на 01.07.2024 г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 - ИТОГ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 96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990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277 129,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713 715,4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6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00 505,9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 494,04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02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04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5 728,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4 271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07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11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113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 777,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 222,5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2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203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009,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3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 89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122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7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ме мер пожарной безопас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31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 89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122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68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314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4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78 7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4 546,7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14 153,2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409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88 7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 034,7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93 665,2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412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512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48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5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31 75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2 917,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48 837,7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501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002,9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997,0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502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71,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 128,6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503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31 75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2 042,9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9 712,0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505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603   0000000000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8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 100,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899,7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0801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5 100,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899,7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0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848,4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151,5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001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548,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51,9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003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 300,4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699,5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1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30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2 079,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94 420,9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102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105  0000000000 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106 5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2 079,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94 420,9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3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301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7900  000000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7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907 870,6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7 129,31</w:t>
            </w:r>
          </w:p>
        </w:tc>
      </w:tr>
      <w:tr>
        <w:trPr>
          <w:trHeight w:val="61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казателя по бюджетной классифик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ные плановые назначения на 2024 год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на 01.07.2024г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ов бюджетов - всего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90  00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17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907 870,6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7 129,3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0  0000  8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3  01  00  05  0000  8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0  00  00  00  0000  00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17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907 870,6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7 129,3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 175 000,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907 870,6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7 129,3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72 81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0 522 111,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2 293 733,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0  00  0000  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72 81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0 522 111,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2 293 733,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0  0000  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72 81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0 522 111,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2 293 733,6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5  0000  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72 815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30 522 111,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2 293 733,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0  00  00  0000  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5 990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 429 982,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560 862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0  00  0000  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5 990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 429 982,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560 862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0  0000  6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5 990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 429 982,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560 862,9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 05  02  01  05  0000  6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5 990 844,9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 429 982,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2 560 862,9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8">
    <w:name w:val="xl78"/>
    <w:basedOn w:val="Normal"/>
    <w:qFormat/>
    <w:pPr>
      <w:spacing w:before="100" w:after="100"/>
      <w:jc w:val="right"/>
      <w:textAlignment w:val="top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spacing w:before="100" w:after="100"/>
      <w:jc w:val="center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-</dc:creator>
  <dc:description/>
  <cp:keywords/>
  <dc:language>en-US</dc:language>
  <cp:lastModifiedBy>*</cp:lastModifiedBy>
  <cp:lastPrinted>2021-10-18T14:05:00Z</cp:lastPrinted>
  <dcterms:modified xsi:type="dcterms:W3CDTF">2024-07-18T08:31:00Z</dcterms:modified>
  <cp:revision>15</cp:revision>
  <dc:subject/>
  <dc:title>РОССИЙСКАЯ ФЕДЕРАЦИЯ</dc:title>
</cp:coreProperties>
</file>