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, подлежащих беспл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земельных участков на 4 квартал 2024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льготной категории граждан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56"/>
        <w:gridCol w:w="2685"/>
        <w:gridCol w:w="1230"/>
        <w:gridCol w:w="171"/>
      </w:tblGrid>
      <w:tr>
        <w:trPr/>
        <w:tc>
          <w:tcPr>
            <w:tcW w:w="1031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27__»  09. 2024г. № 404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земельных участков, подлежащих бесплатном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ю в собственность льготной категории граждан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, р-н Каменский, пгт Каменка, ул Восточная, 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26: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ая область, муниципальный район Каменский, городское поселение Каменское, поселок городского типа Каменка, улица Подгоренская, земельный участок 3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:11:0100030: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Тресковского, 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36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Острогожская, д 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59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5:00Z</dcterms:created>
  <dc:creator>-</dc:creator>
  <dc:description/>
  <cp:keywords/>
  <dc:language>en-US</dc:language>
  <cp:lastModifiedBy>*</cp:lastModifiedBy>
  <cp:lastPrinted>2024-09-26T14:55:00Z</cp:lastPrinted>
  <dcterms:modified xsi:type="dcterms:W3CDTF">2024-10-02T07:25:00Z</dcterms:modified>
  <cp:revision>4</cp:revision>
  <dc:subject/>
  <dc:title>РОССИЙСКАЯ ФЕДЕРАЦИЯ</dc:title>
</cp:coreProperties>
</file>