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964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23875" cy="7131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0.11.2023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tabs>
          <w:tab w:val="clear" w:pos="720"/>
          <w:tab w:val="left" w:pos="5670" w:leader="none"/>
        </w:tabs>
        <w:ind w:right="4252" w:hanging="0"/>
        <w:jc w:val="both"/>
        <w:rPr/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рганизации и осуществлении муниципального жилищного контроля на территории  Каменского городского поселения Каменского муниципального района Воронежской области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        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Каменского городского поселения Каменского муниципального района Воронежской области</w:t>
      </w:r>
    </w:p>
    <w:p>
      <w:pPr>
        <w:pStyle w:val="ConsPlus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ConsPlus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рганизации и осуществлении муниципального жилищного контроля на территории Каменского городского поселения Каменского муниципального района Воронежской области на 2024 год согласно приложению к настоящему постановл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Настоящее постановление обнародовать в установленном порядк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</w:t>
      </w:r>
      <w:r>
        <w:rPr>
          <w:sz w:val="28"/>
        </w:rPr>
        <w:t xml:space="preserve"> постановление вступает в силу после его обнародования и распространяет свое действие на отношения возникшие с 01 января 2024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Контроль за выполнением настоящего постановления возложить на старшего специалиста Двойченкову Е.В</w:t>
      </w:r>
      <w:r>
        <w:rPr>
          <w:rStyle w:val="FontStyle12"/>
          <w:sz w:val="28"/>
          <w:szCs w:val="28"/>
        </w:rPr>
        <w:t>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. п. главы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                                    Е. А. Смолиговец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</w:t>
      </w:r>
    </w:p>
    <w:p>
      <w:pPr>
        <w:pStyle w:val="ConsPlusNormal"/>
        <w:jc w:val="right"/>
        <w:rPr/>
      </w:pPr>
      <w:r>
        <w:rPr>
          <w:sz w:val="28"/>
          <w:szCs w:val="28"/>
        </w:rPr>
        <w:t>от ___20.11.2023 № 412____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профилактики рисков причинения вреда (ущерба) охраняемым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ом ценностям при организации и осуществлении муниципального жилищного контроля на территории Каменского городского поселения Каменского муниципального района </w:t>
      </w:r>
    </w:p>
    <w:p>
      <w:pPr>
        <w:pStyle w:val="ConsPlusNormal"/>
        <w:jc w:val="center"/>
        <w:rPr/>
      </w:pPr>
      <w:r>
        <w:rPr>
          <w:sz w:val="28"/>
          <w:szCs w:val="28"/>
        </w:rPr>
        <w:t>Воронежской области на 2024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Аналитическая часть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1. Программа мероприятий в рамках муниципального жилищного контроля на территории Каменского городского поселения Каменского муниципального района Воронежской области по профилактике рисков причинения вреда (ущерба) охраняемым законом ценностей (далее - Программа) разработана в соответствии с Федеральным законом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ограмма представляет собой увязанный по целям, задачам и срокам осуществления комплекс профилактических мероприятий, обеспечивающих эффективное решение проблем, препятствующих соблюдению подконтрольными субъектами обязательных требований, требований, установленных муниципальными правовыми актами (далее - обязательные требования) и направленных на выявление и устранение конкретных причин и факторов несоблюдения обязательных требований, а также на создание и развитие системы профилактик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рганом, уполномоченным на осуществления муниципального контроля в области муниципального жилищного контроля на территории  Каменского городского поселения (далее - муниципальный контроль) является администрация Каменского городского поселения Каменского муниципального района Воронежской области (далее - администрация). Непосредственными исполнителями муниципальной функции являются должностные лица администрации Каменского город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Анализ и оценка состояния подконтрольной сфер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 Муниципальный жилищный контроль на территории Каменского городского поселения Каменского муниципального района Воронежской области осуществляется в соответствии с Жилищным кодексом Российской Федерации, Федеральным законом от 06.10.2003 г. 131-ФЗ «Об общих принципах организации местного самоуправления в Российской Федерации»,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2. Предметом муниципального жилищного контроля является проверка соблюдения юридическими лицами, индивидуальными предпринимателями, гражданами обязательных требований жилищного законодательства в отношении объектов жилищных отношений, за нарушение которых законодательством предусмотрена административная ответственность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3. Администрация осуществляет муниципальный жилищный контроль за соблюдением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требований к использованию и сохранности муниципального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требований к формированию фондов капитального ремонт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требований к обеспечению доступности для инвалидов помещений в многоквартирных дома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требований к предоставлению жилых помещений в наемных домах социального использова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4. В 2023 году в рамках осуществления мероприятий по муниципальному контролю плановые проверки не проводились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5. В 2023 году риски причинения вреда охраняемым законом ценностям отсутствуют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Цели и задачи программ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. Профилактика нарушений обязательных требований в области муниципального жилищного контроля - это системно организованная деятельность администрации по комплексной реализации мер организационного, информационного, правового и иного характера, направленных на достижение следующих основных целей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овышение прозрачности системы контрольной деятельности при проведении мероприятий по муниципальному контролю в области муниципального жилищного контрол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едупреждение нарушений юридическими и физическими лицами обязательных требований законодательства в области муниципального жилищного контро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рисков причинения вреда охраняемым законом ценностя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оведение профилактических мероприятий позволит решить следующие задач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истемы профилактики нарушений обязательных требований, путем активизации профилактической деятель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всех участников контрольной деятельности единого понимания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, факторов и условий, способствующих нарушениям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причин, факторов и условий, способствующих нарушению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консультирования подконтрольных субъектов, в том числе с использованием современных информационно-телекоммуникационных технолог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. План мероприятий по профилактике нарушени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4. План мероприятий по профилактике нарушений на 2024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4422"/>
        <w:gridCol w:w="2444"/>
        <w:gridCol w:w="212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водимого мероприятия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семинаров и конференци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разъяснительной работы в средствах массовой информаци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спространение, в случае изменения обязательных требований, требований, установленных муниципальными правовыми актами, комментариев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внесения изменений в нормативные правовые акты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обсуждения правоприменительной практики контрольной деятельност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4 квартал 2024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юридическим лицам и индивидуальным предпринимателям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рисков причинения вреда (ущерба) охраняемым законом ценностям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на 2025 год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 20 декабря 2024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января и 30 июля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Уточнение плана мероприятий на плановый период осуществляется по итогам анализа проведенной работы за предыдущий пери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. Оценка эффективности программы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ом реализации Программы является предупреждение нарушений обязательных требований, соблюдение которых оценивается при осуществлении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по отчетным показателям, указанным в пункте 7 настоящей Программы. Отчетные показатели отражаются в Программе на плановый период по итогам календарного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эффективной в случае, если все мероприятия, запланированные на отчетный год, выполнены в полном объеме. Если реализация Программы не отвечает вышеуказанному критерию, уровень эффективности ее реализации признается неудовлетворительны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Отчетные показатели оценки эффективности Программы на 2024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2"/>
        <w:gridCol w:w="6950"/>
        <w:gridCol w:w="1984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Наличие информации, обязательной к размещению, на официальном сайте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нформации о проводимых проверках юридических лиц и индивидуальных предпринимателей и их результатах в ФГИС «Единый реестр проверок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подконтрольных субъектов по вопросам соблюдения обязательных требований, в том числе посредством проведения разъяснительной работы в средствах массовой информации и официальном сайте Администрации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раз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2" w:before="65" w:after="0"/>
        <w:ind w:right="495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Palatino Linotype" w:hAnsi="Palatino Linotype" w:cs="Palatino Linotype"/>
      <w:sz w:val="16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Style11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37:00Z</dcterms:created>
  <dc:creator>-</dc:creator>
  <dc:description/>
  <cp:keywords/>
  <dc:language>en-US</dc:language>
  <cp:lastModifiedBy>*</cp:lastModifiedBy>
  <cp:lastPrinted>2022-11-10T14:27:00Z</cp:lastPrinted>
  <dcterms:modified xsi:type="dcterms:W3CDTF">2023-11-22T05:50:00Z</dcterms:modified>
  <cp:revision>18</cp:revision>
  <dc:subject/>
  <dc:title>РОССИЙСКАЯ ФЕДЕРАЦИЯ</dc:title>
</cp:coreProperties>
</file>