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.11.2023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3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Воронежской области на 2024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 возникшие с 01 января 2024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инженера по вопросам благоустройства Малюкова В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20.11.2023 № 413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земель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земельный контроль на территории Каменского городского поселения Каменского муниципального района Воронежской области осуществляется в соответствии с Земель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муниципального земельного контроля является проверка соблюдения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 недопущении самовольного занят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3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3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94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2-11-10T14:29:00Z</cp:lastPrinted>
  <dcterms:modified xsi:type="dcterms:W3CDTF">2023-11-22T06:26:00Z</dcterms:modified>
  <cp:revision>15</cp:revision>
  <dc:subject/>
  <dc:title>РОССИЙСКАЯ ФЕДЕРАЦИЯ</dc:title>
</cp:coreProperties>
</file>