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.11.2023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/>
          <w:bCs/>
          <w:color w:val="000000"/>
          <w:sz w:val="28"/>
          <w:szCs w:val="28"/>
        </w:rPr>
        <w:t>в сфере благоустройства на территории Каменского городского посел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>в сфере благоустройства на территории Каменского городского поселения</w:t>
      </w:r>
      <w:r>
        <w:rPr>
          <w:sz w:val="28"/>
          <w:szCs w:val="28"/>
        </w:rPr>
        <w:t xml:space="preserve"> на 2024 год согласно приложению к настоящему постановл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2. 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sz w:val="28"/>
        </w:rPr>
        <w:t xml:space="preserve"> постановление вступает в силу после его обнародования и распространяет свое действие на отношения возникшие с 01 января 2024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остановления возложить на заместителя главы администрации Каменского городского поселения              Лущикова Е.А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 п. глав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Е. А. Смолиговец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___20.11.2023 № 414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офилактики рисков причинения вреда (ущерба) охраняемым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м ценностям при организации и осуществлении муниципального контроля в сфере благоустройства на территории Каменского городского поселения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контроля в сфере благоустройства на территории Каменского городского поселения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рганом, уполномоченным на осуществления муниципального контроля в сфере благоустройства на территории Каменского городского поселения (далее - муниципальный контроль) является администрация Каменского город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администрации Камен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Муниципальный контроль на территории Каменского городского поселения Каменского муниципального района Воронежской области осуществляется в соответствии Федеральным законом от 06.10.2003 г.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Предметом муниципального контроля является проверка соблюдения юридическими лицами, индивидуальными предпринимателями, гражданами обязательных требований за соблюдением Правил благоустройства городского поселение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осуществляет муниципальный контроль за соблюдение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 по содержанию прилегающих территор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Воронежской области и Правилами благоустрой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недопустимости 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язательные требования по уборке территории Каменского городского поселения)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обязательные требования по уборке территории Каменского городского поселения) в летний период, включая обязательные требования по выявлению карантинных, ядовитых и сорных растений, борьбе с ними, локализации, ликвидации их очаг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ополнительные обязательные требования пожарной безопасности в период действия особого противопожарного режима;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язательные требования по прокладке, переустройству, ремонту и содержанию подземных коммуникаций на территориях общего польз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язательные требования по складированию твердых коммунальных отход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бязательные требования по выгулу животных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3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3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План мероприятий по профилактике нарушений на 2024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4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20 декабря 2024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Отчетные показатели оценки эффективности Программы на 2024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2" w:before="65" w:after="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7:00Z</dcterms:created>
  <dc:creator>-</dc:creator>
  <dc:description/>
  <cp:keywords/>
  <dc:language>en-US</dc:language>
  <cp:lastModifiedBy>*</cp:lastModifiedBy>
  <cp:lastPrinted>2023-11-20T09:53:00Z</cp:lastPrinted>
  <dcterms:modified xsi:type="dcterms:W3CDTF">2023-11-22T05:53:00Z</dcterms:modified>
  <cp:revision>13</cp:revision>
  <dc:subject/>
  <dc:title>РОССИЙСКАЯ ФЕДЕРАЦИЯ</dc:title>
</cp:coreProperties>
</file>