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1.10.2024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постановления администрации Каменского городского поселения  Каменского муниципального района Воронеж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программы профилактики рисков причинения вреда (ущерба) охраняемым законом ценностям при организации и осуществлении муниципального жилищного контроля на территории  Каменского городского поселения Каме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аменского городского поселения Каменского муниципального района Воронежской области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Назначить публичные слушания по проекту постановления администрации Каменского городского поселения Каменского муниципального района Воронежской области «Об утверждении проекта программы профилактики рисков причинения вреда (ущерба) охраняемым законом ценностям при организации и осуществлении муниципального жилищного контроля на территории  Каменского городского поселения Каменского муниципального района Воронежской области» на 01 ноября 2024 в 08 час. 00 мин. по адресу: Воронежская область, Каменский район, п.г.т. Каменка, ул. Привокзальная, д. 9 (здание администрации Каменского городского поселения Каменского муниципального района Воронежской области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Утвердить оргкомитет по подготовке и проведению публичных слушаний в следующем составе: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войченкова Елена Викторовна, старший специалист администрации Каменского городского поселения Каменского муниципального района Воронежской области;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войченкова Елена Викторовна, старший специалист администрации Каменского городского поселения Каменского муниципального района Воронежской области;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ребенникова Наталья Юрьевна, ведущий специалист администрации Каменского городского поселения Каменского муниципального района Воронежской области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Установить, что письменные замечания и предложения по проекту постановления  администрации Каменского городского поселения Каменского муниципального района Воронежской области «Об утверждении проекта программы профилактики рисков причинения вреда (ущерба) охраняемым законом ценностям при организации и осуществлении муниципального жилищного контроля на территории  Каменского городского поселения Каменского муниципального района Воронежской области» направляются с момента обнародования проекта до дня проведения публичных слушаний: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 по адресу: Воронежская область, Каменский район, п.г.т. Каменка, ул.Привокзальная, д. 9 (здание администрации Каменского городского поселения Каменского муниципального района Воронежской области);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через официальный сайт администрации Каменского городского поселения Каменского муниципального района Воронежской области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;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платформу обратной связ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ar-SA"/>
        </w:rPr>
        <w:t>Настоящее постановление и проект постановления обнародовать</w:t>
      </w:r>
      <w:r>
        <w:rPr>
          <w:sz w:val="28"/>
          <w:szCs w:val="28"/>
        </w:rPr>
        <w:t xml:space="preserve"> в местах обнародования: администрация Каменского городского поселения Каменского муниципального района Воронежской области ул. Привокзальная д. 9 пгт.Каменка;  Районное муниципальное казенное учреждение культуры «Каменская межпоселенческая библиотека» ул. Советская д. 40 пгт. Каменка,  </w:t>
      </w:r>
      <w:r>
        <w:rPr>
          <w:sz w:val="28"/>
          <w:szCs w:val="28"/>
          <w:lang w:eastAsia="ar-SA"/>
        </w:rPr>
        <w:t xml:space="preserve">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4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 и на Платформе обратной связи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  <w:szCs w:val="28"/>
        </w:rPr>
        <w:t>5. Настоящее</w:t>
      </w:r>
      <w:r>
        <w:rPr>
          <w:sz w:val="28"/>
        </w:rPr>
        <w:t xml:space="preserve"> постановление вступает в силу после его обнарод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</w:rPr>
        <w:t>6. Контроль за выполнением настоящего постановления возложить на заместителя главы администрации Каменского городского поселения                      Лущикова Е.А</w:t>
      </w:r>
      <w:r>
        <w:rPr>
          <w:rStyle w:val="FontStyle12"/>
          <w:sz w:val="28"/>
          <w:szCs w:val="28"/>
        </w:rPr>
        <w:t>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>И. п. главы Каменского городского поселения                               Е. А. Смолиговец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ребенникова Н. Ю.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-24-39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ОЕКТ</w:t>
            </w:r>
          </w:p>
        </w:tc>
      </w:tr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024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рганизации и осуществлении муниципального жилищного контроля на территории  Каменского городского поселения Каменского муниципального района Воронежской обла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аменского городского поселения Каменского муниципального района Воронежской област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рганизации и осуществлении муниципального жилищного контроля на территории Каменского городского поселения Каменского муниципального района Воронежской области на 2025 год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Настоящее постановл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6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</w:t>
      </w:r>
      <w:r>
        <w:rPr>
          <w:sz w:val="28"/>
        </w:rPr>
        <w:t xml:space="preserve"> постановление вступает в силу после его обнародования и распространяет свое действие на отношения, возникшие с 01 января 2025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за выполнением настоящего постановления возложить на старшего специалиста Двойченкову Е.В</w:t>
      </w:r>
      <w:r>
        <w:rPr>
          <w:rStyle w:val="FontStyle12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. п. глав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                                    Е. А. Смолиговец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______2024 № _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рограммы профилактики рисков причинения вреда (ущерба) охраняемым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ом ценностям при организации и осуществлении муниципального жилищного контроля на территории Каменского городского поселения Каменского муниципального района 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Воронежской области на 2025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Аналитическая част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Программа мероприятий в рамках муниципального жилищного контроля на территории Каменского городского поселения Каменского муниципального района Воронежской области по профилактике рисков причинения вреда (ущерба) охраняемым законом ценностей (далее - Программа) разработана в соответствии с Федеральным законом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ограмма представляет собой увязанный по целям, задачам и срокам осуществления комплекс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, требований, установленных муниципальными правовыми актами (далее - обязательные требования)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рганом, уполномоченным на осуществления муниципального контроля в области муниципального жилищного контроля на территории  Каменского городского поселения (далее - муниципальный контроль) является администрация Каменского городского поселения Каменского муниципального района Воронежской области (далее - администрация). Непосредственными исполнителями муниципальной функции являются должностные лица администрации Каменского город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Анализ и оценка состояния подконтрольной сфер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Муниципальный жилищный контроль на территории Каменского городского поселения Каменского муниципального района Воронежской области осуществляется в соответствии с Жилищным кодексом Российской Федерации, Федеральным законом от 06.10.2003 г. 131-ФЗ «Об общих принципах организации местного самоуправления в Российской Федераци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2. Предметом муниципального жилищного контроля является проверка соблюдения юридическими лицами, индивидуальными предпринимателями, гражданами обязательных требований жилищного законодательства в отношении объектов жилищных отношений, за нарушение которых законодательством предусмотрена административная ответственност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3. Администрация осуществляет муниципальный жилищный контроль за соблюдением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й к использованию и сохранности муниципального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й к формированию фондов капитального ремон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й к обеспечению доступности для инвалидов помещений в многоквартирных дома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В 2024 году в рамках осуществления мероприятий по муниципальному контролю плановые проверки не проводилис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5. В 2024 году риски причинения вреда охраняемым законом ценностям отсутствуют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программ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Профилактика нарушений обязательных требований в области муниципального жилищного контроля - это системно организованная деятельность администрации 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овышение прозрачности системы контрольной деятельности при проведении мероприятий по муниципальному контролю в области муниципального жилищного контрол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едупреждение нарушений юридическими и физическими лицами обязательных требований законодательства в области муниципального жилищного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рисков причинения вреда охраняемым законом ценностя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ведение профилактических мероприятий позволит решить следующие задач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всех участников контрольной деятельности единого понимания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ям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причин, факторов и условий, способствующих нарушению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План мероприятий по профилактике нарушен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4. План мероприятий по профилактике нарушений на 2025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422"/>
        <w:gridCol w:w="2444"/>
        <w:gridCol w:w="212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водимого мероприятия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семинаров и конференци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разъяснительной работы в средствах массовой информаци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, в случае изменения обязательных требований, требований, установленных муниципальными правовыми актами, комментариев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внесения изменений в нормативные правовые акты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обсуждения правоприменительной практики контрольной деятельност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4 квартал 2025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юридическим лицам и индивидуальным предпринимателя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рисков причинения вреда (ущерба) охраняемым законом ценностям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 2026 год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 20 декабря 2025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января и 30 июля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Уточнение плана мероприятий на плановый период осуществляется по итогам анализа проведенной работы за предыдущий пери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. Оценка эффективности программ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ом реализации Программы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отчетным показателям, указанным в пункте 7 настоящей Программы. Отчетные показатели отражаются в Программе на плановый период по итогам календарного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тчетные показатели оценки эффективности Программы на 2025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"/>
        <w:gridCol w:w="6950"/>
        <w:gridCol w:w="198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личие информации, обязательной к размещению, на официальном сайте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нформации о проводимых проверках юридических лиц и индивидуальных предпринимателей и их результатах в ФГИС «Единый реестр проверо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одконтрольных субъектов по вопросам соблюдения обязательных требований, в том числе посредством проведения разъяснительной работы в средствах массовой информации и официальном сайте Администрации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раз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2" w:before="65" w:after="0"/>
        <w:ind w:right="495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Style11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hyperlink" Target="https://kamenka36.gosuslugi.ru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kamenka36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7:00Z</dcterms:created>
  <dc:creator>-</dc:creator>
  <dc:description/>
  <cp:keywords/>
  <dc:language>en-US</dc:language>
  <cp:lastModifiedBy>*</cp:lastModifiedBy>
  <cp:lastPrinted>2023-10-13T11:51:00Z</cp:lastPrinted>
  <dcterms:modified xsi:type="dcterms:W3CDTF">2024-10-03T08:14:00Z</dcterms:modified>
  <cp:revision>32</cp:revision>
  <dc:subject/>
  <dc:title>РОССИЙСКАЯ ФЕДЕРАЦИЯ</dc:title>
</cp:coreProperties>
</file>