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964" w:hRule="atLeas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23875" cy="7131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</w:tbl>
    <w:p>
      <w:pPr>
        <w:pStyle w:val="Heading2"/>
        <w:spacing w:lineRule="auto" w:line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</w:tblGrid>
      <w:tr>
        <w:trPr/>
        <w:tc>
          <w:tcPr>
            <w:tcW w:w="4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1.10.2024   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1</w:t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tabs>
          <w:tab w:val="clear" w:pos="720"/>
          <w:tab w:val="left" w:pos="5670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постановления администрации Каменского городского поселения  Каменского муниципального района Воронежской области  «Об утверждении  программы профилактики рисков причинения вреда (ущерба) охраняемым законом ценностям при организации и осуществлении муниципального земельного контроля на территории  Каменского городского поселения Каме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           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Каменского городского поселения Каменского муниципального района Воронежской области: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Назначить публичные слушания по проекту постановления администрации Каменского городского поселения Каменского муниципального района Воронежской области «Об утверждении проекта программы профилактики рисков причинения вреда (ущерба) охраняемым законом ценностям при организации и осуществлении муниципального земельного контроля на территории  Каменского городского поселения Каменского муниципального района Воронежской области» на 01 ноября 2024 в 09 час. 00 мин. по адресу: Воронежская область, Каменский район, п.г.т. Каменка, ул. Привокзальная, д. 9 (здание администрации Каменского городского поселения Каменского муниципального района Воронежской области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ргкомитет по подготовке и проведению публичных слушаний в следующем составе: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Малюков Владимир Васильевич, инженер по вопросам благоустройства администрации Каменского городского поселения Каменского муниципального района Воронежской области;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Двойченкова Елена Викторовна, старший специалист администрации Каменского городского поселения Каменского муниципального района Воронежской области;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Гребенникова Наталья Юрьевна, ведущий специалист администрации Каменского городского поселения Каменского муниципального района Воронежской области.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Установить, что письменные замечания и предложения по проекту постановления  администрации Каменского городского поселения Каменского муниципального района Воронежской области «Об утверждении проекта программы профилактики рисков причинения вреда (ущерба) охраняемым законом ценностям при организации и осуществлении муниципального земельного контроля на территории  Каменского городского поселения Каменского муниципального района Воронежской области» направляются с момента обнародования проекта до дня проведения публичных слушаний: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 по адресу: Воронежская область, Каменский район, п.г.т. Каменка, ул.Привокзальная, д. 9 (здание администрации Каменского городского поселения Каменского муниципального района Воронежской области);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через официальный сайт администрации Каменского городского поселения Каменского муниципального района Воронежской области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;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з платформу обратной связ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ar-SA"/>
        </w:rPr>
        <w:t>Настоящее постановление и проект постановления обнародовать</w:t>
      </w:r>
      <w:r>
        <w:rPr>
          <w:sz w:val="28"/>
          <w:szCs w:val="28"/>
        </w:rPr>
        <w:t xml:space="preserve"> в местах обнародования: администрация Каменского городского поселения Каменского муниципального района Воронежской области ул. Привокзальная д. 9 пгт.Каменка;  Районное муниципальное казенное учреждение культуры «Каменская межпоселенческая библиотека» ул. Советская д. 40 пгт. Каменка,  </w:t>
      </w:r>
      <w:r>
        <w:rPr>
          <w:sz w:val="28"/>
          <w:szCs w:val="28"/>
          <w:lang w:eastAsia="ar-SA"/>
        </w:rPr>
        <w:t xml:space="preserve">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«Интернет» (</w:t>
      </w:r>
      <w:hyperlink r:id="rId4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 и на Платформе обратной связи.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5. Настоящее</w:t>
      </w:r>
      <w:r>
        <w:rPr>
          <w:sz w:val="28"/>
        </w:rPr>
        <w:t xml:space="preserve"> постановление вступает в силу после его обнародования.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заместителя главы администрации Каменского городского поселения                      Лущикова Е.А</w:t>
      </w:r>
      <w:r>
        <w:rPr/>
        <w:t>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>И. п. главы Каменского городского поселения                              Е. А. Смолиговец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ребенникова Н. Ю.</w:t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-24-39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93" w:hRule="atLeas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ПРОЕКТ</w:t>
            </w:r>
          </w:p>
        </w:tc>
      </w:tr>
      <w:tr>
        <w:trPr>
          <w:trHeight w:val="964" w:hRule="atLeas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23875" cy="7131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</w:tbl>
    <w:p>
      <w:pPr>
        <w:pStyle w:val="Heading2"/>
        <w:spacing w:lineRule="auto" w:line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</w:tblGrid>
      <w:tr>
        <w:trPr/>
        <w:tc>
          <w:tcPr>
            <w:tcW w:w="4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024  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tabs>
          <w:tab w:val="clear" w:pos="720"/>
          <w:tab w:val="left" w:pos="5670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ри организации и осуществлении муниципального земельного контроля на территории  Каменского городского поселения Каменского муниципального района Воронежской обла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           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Каменского городского поселения Каменского муниципального района Воронежской област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при организации и осуществлении муниципального земельного контроля на территории Каменского городского поселения Каменского муниципального района Воронежской области на 2025 год согласно приложению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Настоящее постановление обнародовать в установленном порядк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«Интернет» (</w:t>
      </w:r>
      <w:hyperlink r:id="rId6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</w:t>
      </w:r>
      <w:r>
        <w:rPr>
          <w:sz w:val="28"/>
        </w:rPr>
        <w:t xml:space="preserve"> постановление вступает в силу после его обнародования и распространяет свое действие на отношения, возникшие с 01 января 2025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Контроль за выполнением настоящего постановления возложить на инженера по вопросам благоустройства Малюкова В.В</w:t>
      </w:r>
      <w:r>
        <w:rPr>
          <w:rStyle w:val="FontStyle12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. п. главы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городского поселения                                    Е. А. Смолиговец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городского поселения</w:t>
      </w:r>
    </w:p>
    <w:p>
      <w:pPr>
        <w:pStyle w:val="ConsPlusNormal"/>
        <w:jc w:val="right"/>
        <w:rPr/>
      </w:pPr>
      <w:r>
        <w:rPr>
          <w:sz w:val="28"/>
          <w:szCs w:val="28"/>
        </w:rPr>
        <w:t>от _____2024 № _____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программы профилактики рисков причинения вреда (ущерба) охраняемым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оном ценностям при организации и осуществлении муниципального земельного контроля на территории Каменского городского поселения Каменского муниципального района </w:t>
      </w:r>
    </w:p>
    <w:p>
      <w:pPr>
        <w:pStyle w:val="ConsPlusNormal"/>
        <w:jc w:val="center"/>
        <w:rPr/>
      </w:pPr>
      <w:r>
        <w:rPr>
          <w:sz w:val="28"/>
          <w:szCs w:val="28"/>
        </w:rPr>
        <w:t>Воронежской области на 2025 год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. Аналитическая часть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1. Программа мероприятий в рамках муниципального земельного контроля на территории Каменского городского поселения Каменского муниципального района Воронежской области по профилактике рисков причинения вреда (ущерба) охраняемым законом ценностей (далее - Программа) разработана в соответствии с Федеральным законом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Программа представляет собой увязанный по целям, задачам и срокам осуществления комплекс профилактических мероприятий, обеспечивающих эффективное решение проблем, препятствующих соблюдению подконтрольными субъектами обязательных требований, требований, установленных муниципальными правовыми актами (далее - обязательные требования) и направленных на выявление и устранение конкретных причин и факторов несоблюдения обязательных требований, а также на создание и развитие системы профилактик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рганом, уполномоченным на осуществления муниципального контроля в области муниципального земельного контроля на территории  Каменского городского поселения (далее - муниципальный контроль) является администрация Каменского городского поселения Каменского муниципального района Воронежской области (далее - администрация). Непосредственными исполнителями муниципальной функции являются должностные лица администрации Каменского городского по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Анализ и оценка состояния подконтрольной сфер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. Муниципальный земельный контроль на территории Каменского городского поселения Каменского муниципального района Воронежской области осуществляется в соответствии с Земельным кодексом Российской Федерации, Федеральным законом от 06.10.2003 г. 131-ФЗ «Об общих принципах организации местного самоуправления в Российской Федерации»,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редметом муниципального земельного контроля является проверка соблюдения юридическими лицами, индивидуальными предпринимателями, гражданами обязательных требований земельного законодательства в отношении объектов земельных отношений, за нарушение которых законодательством предусмотрена административная ответственность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Администрация осуществляет муниципальный земельный контроль за соблюдением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х требований о недопущении самовольного занятия земель, земельного участка или части земельного участка лицом, не имеющим предусмотренных законодательством прав на них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(или) разрешенным использованием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х требований, связанных с обязанностью по приведению земель в состояние, пригодное для использования по целевому назначению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я предписаний об устранении нарушений обязательных требований, выданных должностными лицами, уполномоченными осуществлять муниципальный земельный контроль, в пределах их компетенц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х требований, связанных с обязательным использованием земель, предназначенных для жилищного или иного строительства, садоводства, огородничества, в указанных целях в течение установленного срок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4. В 2024 году в рамках осуществления мероприятий по муниципальному контролю плановые проверки не проводились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5. В 2024 году риски причинения вреда охраняемым законом ценностям отсутствуют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Цели и задачи программ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1. Профилактика нарушений обязательных требований в области муниципального земельного контроля - это системно организованная деятельность администрации по комплексной реализации мер организационного, информационного, правового и иного характера, направленных на достижение следующих основных целей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зрачности системы контрольной деятельности при проведении мероприятий по муниципальному контролю в области муниципального земельного контрол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нарушений юридическими и физическими лицами обязательных требований законодательства в области муниципального земельного контрол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рисков причинения вреда охраняемым законом ценностям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оведение профилактических мероприятий позволит решить следующие задач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системы профилактики нарушений обязательных требований, путем активизации профилактической деятельно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их мероприятий на основе принципов их понятности, информационной открытости, вовлеченности и полноты охвата ими максимального количества субъектов контроля, а также обязательности, актуальности, периодичности профилактических мероприят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всех участников контрольной деятельности единого понимания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чин, факторов и условий, способствующих нарушениям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причин, факторов и условий, способствующих нарушению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консультирования подконтрольных субъектов, в том числе с использованием современных информационно-телекоммуникационных технолог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. План мероприятий по профилактике нарушений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4. План мероприятий по профилактике нарушений на 2025 год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4422"/>
        <w:gridCol w:w="2444"/>
        <w:gridCol w:w="2122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водимого мероприятия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субъектов контроля по вопросам соблюдения обязательных требований, требований, установленных муниципальными правовыми актами, в том числе посредством проведения семинаров и конференций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субъектов контроля по вопросам соблюдения обязательных требований, требований, установленных муниципальными правовыми актами, в том числе посредством проведения разъяснительной работы в средствах массовой информаци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распространение, в случае изменения обязательных требований, требований, установленных муниципальными правовыми актами, комментариев о содержании новых нормативных правовых актов, устанавливающих обязательные требования, требования, установленные муниципальными правовыми актами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внесения изменений в нормативные правовые акты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обсуждения правоприменительной практики контрольной деятельност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4 квартал 2025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юридическим лицам и индивидуальным предпринимателям предостережений о недопустимости наруш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рисков причинения вреда (ущерба) охраняемым законом ценностям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на 2026 год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 20 декабря 2025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ценке эффективности и результативности профилактических мероприятий с учетом целевых показателей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января и 30 июля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Уточнение плана мероприятий на плановый период осуществляется по итогам анализа проведенной работы за предыдущий период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I. Оценка эффективности программы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езультатом реализации Программы является предупреждение нарушений обязательных требований, соблюдение которых оценивается при осуществлении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оценивается по отчетным показателям, указанным в пункте 7 настоящей Программы. Отчетные показатели отражаются в Программе на плановый период по итогам календарного год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эффективной в случае, если все мероприятия, запланированные на отчетный год, выполнены в полном объеме. Если реализация Программы не отвечает вышеуказанному критерию, уровень эффективности ее реализации признается неудовлетворительны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. Отчетные показатели оценки эффективности Программы на 2025 год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2"/>
        <w:gridCol w:w="6950"/>
        <w:gridCol w:w="1984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нформации, обязательной к размещению, на официальном сайте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нформации о проводимых проверках юридических лиц и индивидуальных предпринимателей и их результатах в ФГИС «Единый реестр проверок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подконтрольных субъектов по вопросам соблюдения обязательных требований, в том числе посредством проведения разъяснительной работы в средствах массовой информации и официальном сайте Администрации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 раз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2" w:before="65" w:after="0"/>
        <w:ind w:right="495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Palatino Linotype" w:hAnsi="Palatino Linotype" w:cs="Palatino Linotype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Style11">
    <w:name w:val="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hyperlink" Target="https://kamenka36.gosuslugi.ru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s://kamenka36.gosuslug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37:00Z</dcterms:created>
  <dc:creator>-</dc:creator>
  <dc:description/>
  <cp:keywords/>
  <dc:language>en-US</dc:language>
  <cp:lastModifiedBy>*</cp:lastModifiedBy>
  <cp:lastPrinted>2023-10-13T11:38:00Z</cp:lastPrinted>
  <dcterms:modified xsi:type="dcterms:W3CDTF">2024-10-03T08:15:00Z</dcterms:modified>
  <cp:revision>28</cp:revision>
  <dc:subject/>
  <dc:title>РОССИЙСКАЯ ФЕДЕРАЦИЯ</dc:title>
</cp:coreProperties>
</file>