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1.10.2024  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постановления администрации Каменского городского поселения  Каменского муниципального района Воронежской области «Об утверждении 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>в сфере благоустройства на территории Каменского городского поселения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постановления администрации Каменского городского поселения Каменского муниципального района Воронежской области «Об утверждении проекта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sz w:val="28"/>
          <w:szCs w:val="28"/>
        </w:rPr>
        <w:t>в сфере благоустройства на территории Каменского городского поселения</w:t>
      </w:r>
      <w:r>
        <w:rPr>
          <w:sz w:val="28"/>
          <w:szCs w:val="28"/>
        </w:rPr>
        <w:t>» на 01 ноября 2024 в 10 час. 00 мин. по адресу: Воронежская область, Каменский район, п.г.т.Каменка, ул.Привокзальная, д. 9 (здание администрации Каменского городского поселения Каменского муниципального района Воронежской област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ргкомитет по подготовке и проведению публичных слушаний в следующем составе: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Лущиков Евгений Александрович, заместитель главы администрации Каменского городского поселения Каменского муниципального района Воронежской области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войченкова Елена Викторовна, старший специалист администрации Каменского городского поселения Каменского муниципального района Воронежской области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ребенникова Наталья Юрьевна, ведущий специалист администрации Каменского городского поселения Каменского муниципального района Воронежской области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 Установить, что письменные замечания и предложения по проекту постановления  администрации Каменского городского поселения Каменского муниципального района Воронежской области «Об утверждении проекта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sz w:val="28"/>
          <w:szCs w:val="28"/>
        </w:rPr>
        <w:t>в сфере благоустройства на территории Каменского городского поселения</w:t>
      </w:r>
      <w:r>
        <w:rPr>
          <w:sz w:val="28"/>
          <w:szCs w:val="28"/>
        </w:rPr>
        <w:t>» направляются с момента обнародования проекта до дня проведения публичных слушаний: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 по адресу: Воронежская область, Каменский район, п.г.т. Каменка, ул.Привокзальная, д. 9 (здание администрации Каменского городского поселения Каменского муниципального района Воронежской области)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через официальный сайт администрации Каменского городского поселения Каменского муниципального района Воронежской области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;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платформу обратной связ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Настоящее постановление и проект постановления обнародовать</w:t>
      </w:r>
      <w:r>
        <w:rPr>
          <w:sz w:val="28"/>
          <w:szCs w:val="28"/>
        </w:rPr>
        <w:t xml:space="preserve"> в местах обнародования: администрация Каменского городского поселения Каменского муниципального района Воронежской области ул. Привокзальная д. 9 пгт.Каменка;  Районное муниципальное казенное учреждение культуры «Каменская межпоселенческая библиотека» ул. Советская д. 40 пгт. Каменка,  </w:t>
      </w:r>
      <w:r>
        <w:rPr>
          <w:sz w:val="28"/>
          <w:szCs w:val="28"/>
          <w:lang w:eastAsia="ar-SA"/>
        </w:rPr>
        <w:t xml:space="preserve">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 и на Платформе обратной связи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Настоящее</w:t>
      </w:r>
      <w:r>
        <w:rPr>
          <w:sz w:val="28"/>
        </w:rPr>
        <w:t xml:space="preserve"> постановление вступает в силу после его обнарод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ыполнением настоящего постановления возложить на заместителя главы администрации Каменского городского поселения               Лущикова Е.А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И. п. главы Каменского городского поселения                              Е. А. Смолиговец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ребенникова Н. Ю.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-24-39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>
          <w:trHeight w:val="964" w:hRule="atLeast"/>
        </w:trPr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23875" cy="7131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</w:tblGrid>
      <w:tr>
        <w:trPr/>
        <w:tc>
          <w:tcPr>
            <w:tcW w:w="4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024  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tabs>
          <w:tab w:val="clear" w:pos="720"/>
          <w:tab w:val="left" w:pos="5670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>в сфере благоустройства на территории Каменского городского посел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           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аменского городского поселения Каменского муниципального района Воронежской област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при организации и осуществлении муниципального контроля </w:t>
      </w:r>
      <w:r>
        <w:rPr>
          <w:bCs/>
          <w:color w:val="000000"/>
          <w:sz w:val="28"/>
          <w:szCs w:val="28"/>
        </w:rPr>
        <w:t>в сфере благоустройства на территории Каменского городского поселения</w:t>
      </w:r>
      <w:r>
        <w:rPr>
          <w:sz w:val="28"/>
          <w:szCs w:val="28"/>
        </w:rPr>
        <w:t xml:space="preserve"> на 2025 год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  <w:lang w:eastAsia="ar-SA"/>
        </w:rPr>
        <w:t>2. 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6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</w:t>
      </w:r>
      <w:r>
        <w:rPr>
          <w:sz w:val="28"/>
        </w:rPr>
        <w:t xml:space="preserve"> постановление вступает в силу после его обнародования и распространяет свое действие на отношения, возникшие с 01 января 2025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выполнением настоящего постановления возложить на заместителя главы администрации Каменского городского поселения              Лущикова Е.А</w:t>
      </w:r>
      <w:r>
        <w:rPr>
          <w:rStyle w:val="FontStyle12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. п. главы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Е. А. Смолиговец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ConsPlusNormal"/>
        <w:jc w:val="right"/>
        <w:rPr/>
      </w:pPr>
      <w:r>
        <w:rPr>
          <w:sz w:val="28"/>
          <w:szCs w:val="28"/>
        </w:rPr>
        <w:t>от ______2024 № _____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рограммы профилактики рисков причинения вреда (ущерба) охраняемым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м ценностям при организации и осуществлении муниципального контроля в сфере благоустройства на территории Каменского городского поселения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Аналитическая част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Программа мероприятий в рамках муниципального контроля в сфере благоустройства на территории Каменского городского поселения по профилактике рисков причинения вреда (ущерба) охраняемым законом ценностей (далее - Программа) разработана в соответствии с Федеральным законом от 31 июля 2020 г. № 248-ФЗ «О государственном контроле (надзоре) и муниципальном контроле в Российской Федерации», в соответствии с частью 11.3 статьи 9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от 25.06.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представляет собой увязанный по целям, задачам и срокам осуществления комплекс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, требований, установленных муниципальными правовыми актами (далее - обязательные требования) и направленных на выявление и устранение конкретных причин и факторов несоблюдения обязательных требований, а также на создание и развитие системы профилакт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рганом, уполномоченным на осуществления муниципального контроля в сфере благоустройства на территории Каменского городского поселения (далее - муниципальный контроль) является администрация Каменского городского поселения Каменского муниципального района Воронежской области (далее - администрация). Непосредственными исполнителями муниципальной функции являются должностные лица администрации Каменского городского посе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Анализ и оценка состояния подконтрольной сфер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Муниципальный контроль на территории Каменского городского поселения Каменского муниципального района Воронежской области осуществляется в соответствии Федеральным законом от 06.10.2003 г. 131-ФЗ «Об общих принципах организации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Предметом муниципального контроля является проверка соблюдения юридическими лицами, индивидуальными предпринимателями, гражданами обязательных требований за соблюдением Правил благоустройства городского поселение, за нарушение которых законодательством предусмотрена административная ответственнос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существляет муниципальный контроль за соблюдение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 по содержанию прилегающих территор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язательные требования по содержанию элементов и объектов благоустройства, в том числе требования: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установке ограждений, не препятствующей свободному доступу маломобильных групп населения к объектам образования, здравоохранения, культуры, физической культуры и спорта, социального обслуживания насе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фасадов нежилых зданий, строений, сооружений, других стен зданий, строений, сооружений, а также иных элементов благоустройства и общественных мест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содержанию специальных знаков, надписей, содержащих информацию, необходимую для эксплуатации инженерных сооружений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о осуществлению земляных работ в соответствии с разрешением на осуществление земляных работ, выдаваемым в соответствии с порядком осуществления земляных работ, установленным нормативными правовыми актами Воронежской области и Правилами благоустрой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свободных проходов к зданиям и входам в них, а также свободных въездов во дворы, обеспечению безопасности пешеходов и безопасного пешеходного движения, включая инвалидов и другие маломобильные группы населения, на период осуществления земляных работ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недопустимости размещения транспортных средств на газоне или иной озеленённой или рекреационной территории, размещение транспортных средств на которой ограничено Правилами благоустройства, а также по недопустимости загрязнения территорий общего пользования транспортными средствами во время их эксплуатации, обслуживания или ремонта, при перевозке грузов или выезде со строительных площадок (вследствие отсутствия тента или укрытия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язательные требования по уборке территории Каменского городского поселения) в зимний период, включая контроль проведения мероприятий по очистке от снега, наледи и сосулек кровель зданий, сооружений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язательные требования по уборке территории Каменского городского поселения) в летний период, включая обязательные требования по выявлению карантинных, ядовитых и сорных растений, борьбе с ними, локализации, ликвидации их очаг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полнительные обязательные требования пожарной безопасности в период действия особого противопожарного режима;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язательные требования по прокладке, переустройству, ремонту и содержанию подземных коммуникаций на территориях общего пользов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бязательные требования по посадке, охране и содержанию зеленых насаждений, в том числе обязательные требования по удалению (сносу), пересадке деревьев и кустарников в соответствии с порубочным билетом и (или) разрешением на пересадку деревьев и кустарников, если такие документы (порубочный билет, разрешение на пересадку) должны быть выданы в установленных Правилами благоустройства случаях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язательные требования по складированию твердых коммунальных отход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бязательные требования по выгулу животных и требования о недопустимости выпаса сельскохозяйственных животных и птиц на территориях общего пользования и иных, предусмотренных Правилами благоустройства, территория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4. В 2024 году в рамках осуществления мероприятий по муниципальному контролю плановые проверки не проводилис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5. В 2024 году риски причинения вреда охраняемым законом ценностям отсутствуют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Профилактика нарушений обязательных требований в области муниципального контроля - это системно организованная деятельность администрации по комплексной реализации мер организационного, информационного, правового и иного характера, направленных на достижение следующих основных целе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системы контрольной деятельности при проведении мероприятий по муниципальному контролю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й юридическими и физическими лицами обязательных требований законодательства в области муниципального контро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исков причинения вреда охраняемым законом ценност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оведение профилактических мероприятий позволит решить следующие задач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их мероприятий на основе принципов их понятности, информационной открытости, вовлеченности и полноты охвата им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всех участников контрольной деятельности единого понимания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ям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сультирования подконтрольных субъектов, в том числе с использованием современных информационно-телекоммуникационных технолог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 мероприятий по профилактике нарушений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План мероприятий по профилактике нарушений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22"/>
        <w:gridCol w:w="2444"/>
        <w:gridCol w:w="2122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водимого мероприятия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семинаров и конференци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убъектов контроля по вопросам соблюдения обязательных требований, требований, установленных муниципальными правовыми актами, в том числе посредством проведения разъяснительной работы в средствах массовой информаци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, в случае изменения обязательных требований, требований, установленных муниципальными правовыми актами, комментариев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внесения изменений в нормативные правовые акты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обсуждения правоприменительной практики контрольной деятельност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4 квартал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юридическим лицам и индивидуальным предпринимателям предостережений о недопустимости нарушения обязательных требований, требований, установленных муниципальными правовыми актами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исков причинения вреда (ущерба) охраняемым законом ценностям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 20 декабря 2025 год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января и 30 июля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точнение плана мероприятий на плановый период осуществляется по итогам анализа проведенной работы за предыдущи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Оценка эффективности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реализации Программы является предупреждение нарушений обязательных требований, соблюдение которых оценивается при осуществлении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отчетным показателям, указанным в пункте 7 настоящей Программы. Отчетные показатели отражаются в Программе на плановый период по итогам календарного год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эффективной в случае, если все мероприятия, запланированные на отчетный год, выполнены в полном объеме. Если реализация Программы не отвечает вышеуказанному критерию, уровень эффективности ее реализации признается неудовлетворитель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четные показатели оценки эффективности Программы на 2025 год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"/>
        <w:gridCol w:w="6950"/>
        <w:gridCol w:w="1984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Наличие информации, обязательной к размещению, на официальном сайте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нформации о проводимых проверках юридических лиц и индивидуальных предпринимателей и их результатах в ФГИС «Единый реестр проверо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одконтрольных субъектов по вопросам соблюдения обязательных требований, в том числе посредством проведения разъяснительной работы в средствах массовой информации и официальном сайте Администрации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 раз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2" w:before="65" w:after="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Style11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hyperlink" Target="https://kamenka36.gosuslugi.ru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kamenka36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-</dc:creator>
  <dc:description/>
  <cp:keywords/>
  <dc:language>en-US</dc:language>
  <cp:lastModifiedBy>*</cp:lastModifiedBy>
  <cp:lastPrinted>2023-10-13T11:29:00Z</cp:lastPrinted>
  <dcterms:modified xsi:type="dcterms:W3CDTF">2024-10-03T08:15:00Z</dcterms:modified>
  <cp:revision>28</cp:revision>
  <dc:subject/>
  <dc:title>РОССИЙСКАЯ ФЕДЕРАЦИЯ</dc:title>
</cp:coreProperties>
</file>