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1.10.2024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постановления администрации Каменского городского поселения  Каме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bookmarkStart w:id="0" w:name="_Hlk77686366"/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bookmarkEnd w:id="0"/>
      <w:r>
        <w:rPr>
          <w:color w:val="000000"/>
          <w:sz w:val="28"/>
          <w:szCs w:val="28"/>
        </w:rPr>
        <w:t>Каменского городского поселения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г.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: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постановления администрации Каменского городского поселения Каме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sz w:val="28"/>
          <w:szCs w:val="28"/>
        </w:rPr>
        <w:t>Каменского городского поселения» на 01 ноября 2024 в 11 час. 00 мин. по адресу: Воронежская область, Каменский район, п.г.т.Каменка, ул.Привокзальная, д. 9 (здание администрации Каменского городского поселения Каменского муниципального района Воронежской област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Лущиков Евгений Александрович, заместитель главы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Двойченкова Елена Викторовна, старший специалист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бенникова Наталья Юрьевна, ведущий специалист администрации Каменского городского поселения Каменского муниципального района Воронежской област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Установить, что письменные замечания и предложения по проекту постановления  администрации Каменского городского поселения Каме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sz w:val="28"/>
          <w:szCs w:val="28"/>
        </w:rPr>
        <w:t>Каменского городского поселения» направляются с момента обнародования проекта до дня проведения публичных слушаний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Настоящее постановление и проект постановления обнародовать</w:t>
      </w:r>
      <w:r>
        <w:rPr>
          <w:sz w:val="28"/>
          <w:szCs w:val="28"/>
        </w:rPr>
        <w:t xml:space="preserve"> в местах обнародования: администрация Каменского городского поселения Каменского муниципального района Воронежской области ул. Привокзальная д. 9 пгт.Каменка;  Районное муниципальное казенное учреждение культуры «Каменская межпоселенческая библиотека» ул. Советская д. 40 пгт. Каменка,  </w:t>
      </w:r>
      <w:r>
        <w:rPr>
          <w:sz w:val="28"/>
          <w:szCs w:val="28"/>
          <w:lang w:eastAsia="ar-SA"/>
        </w:rPr>
        <w:t xml:space="preserve">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 и на Платформе обратной связ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. п. главы Каменского городского поселения                            Е. А. Смолиговец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ебенникова Н. Ю.</w:t>
      </w:r>
    </w:p>
    <w:p>
      <w:pPr>
        <w:pStyle w:val="ConsPlusNormal"/>
        <w:ind w:firstLine="540"/>
        <w:jc w:val="both"/>
        <w:rPr/>
      </w:pPr>
      <w:r>
        <w:rPr/>
        <w:t>5-24-3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___ 2024 № 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рисков причинения вреда (ущерба) охраняемым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5 год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ом, уполномоченным на осуществления муниципального контроля в области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(далее - муниципальный контроль),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Муниципальный контроль на территории Каменского городского поселения Каменского муниципального района Воронежской области осуществляется в соответствии с </w:t>
      </w:r>
      <w:r>
        <w:rPr>
          <w:color w:val="000000"/>
          <w:sz w:val="28"/>
          <w:szCs w:val="28"/>
        </w:rPr>
        <w:t>Федеральным законом от 08.11.2007 № 259-ФЗ «Устав автомобильного транспорта и городского наземного электрического транспорта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2. Предметом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является проверка соблюдения юридическими лицами, индивидуальными предпринимателями, гражданами обязательных требований, установленных </w:t>
      </w:r>
      <w:r>
        <w:rPr>
          <w:color w:val="000000"/>
          <w:sz w:val="28"/>
          <w:szCs w:val="28"/>
        </w:rPr>
        <w:t xml:space="preserve">законодательством Российской Федерации о дорожной деятельности, </w:t>
      </w:r>
      <w:r>
        <w:rPr>
          <w:sz w:val="28"/>
          <w:szCs w:val="28"/>
        </w:rPr>
        <w:t>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обязательных требований в области автомобильных дорог и дорожной деятельности, установленных в отношении автомобильных дорог местного значения Каменского городского поселения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4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5</w:t>
      </w:r>
      <w:r>
        <w:rPr/>
        <w:t xml:space="preserve"> год</w:t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Palatino Linotype" w:hAnsi="Palatino Linotype" w:cs="Palatino Linotype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kamenka36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4-09-30T16:06:00Z</cp:lastPrinted>
  <dcterms:modified xsi:type="dcterms:W3CDTF">2024-10-03T08:16:00Z</dcterms:modified>
  <cp:revision>34</cp:revision>
  <dc:subject/>
  <dc:title>РОССИЙСКАЯ ФЕДЕРАЦИЯ</dc:title>
</cp:coreProperties>
</file>