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11.10.2024г. № _436__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 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со статьей 264.2 Бюджетного кодекса Российской Федерации, со статьей 7 Положения о бюджетном процессе в Каменском городском поселении,  администрация Каменского городского поселения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Каменского городского поселения Каменского муниципального района Воронежской области за 9 месяцев 2024 года 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для рассмотрения отчет об исполнении бюджета Каменского городского поселения Каменского муниципального района Воронежской области за 9 месяцев 2024 года в Совет народных депутатов Каменского городского поселения Каме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 главы  Каменского городского  поселения                        Е.А.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Артёменко С.П.</w:t>
      </w:r>
    </w:p>
    <w:p>
      <w:pPr>
        <w:pStyle w:val="Normal"/>
        <w:rPr/>
      </w:pPr>
      <w:r>
        <w:rPr/>
        <w:t>тел. 8(47357) 5-26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720"/>
        <w:gridCol w:w="1399"/>
      </w:tblGrid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  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____11.10. 2024 года №   436  __   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б исполнении бюджета 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9 месяцев 2024 года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4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3 440 176,8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9 404 038,1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 99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264 963,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 725 336,8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77 720,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2 279,9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77 720,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2 279,96</w:t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6 788,8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193 211,18</w:t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715,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 284,3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9 419,6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0 580,38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1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795,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 795,9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24 421,8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25 578,14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24 421,8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25 578,14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65 599,6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34 400,35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75,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 624,58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39 622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0 377,9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89 175,3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9 175,3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20 686,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699 313,5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000 1 05 01 0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20 686,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699 313,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20 686,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699 313,5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935 750,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264 249,4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8 651,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 061 348,37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30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8 651,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 061 348,3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797 098,8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202 901,1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00 235,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799 764,7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00 235,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799 764,7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6 863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403 136,3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4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6 863,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403 136,3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84 990,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315 009,81</w:t>
            </w:r>
          </w:p>
        </w:tc>
      </w:tr>
      <w:tr>
        <w:trPr>
          <w:trHeight w:val="28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96 512,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3 487,86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96 512,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3 487,86</w:t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96 512,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3 487,86</w:t>
            </w:r>
          </w:p>
        </w:tc>
      </w:tr>
      <w:tr>
        <w:trPr>
          <w:trHeight w:val="28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88 478,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11 521,95</w:t>
            </w:r>
          </w:p>
        </w:tc>
      </w:tr>
      <w:tr>
        <w:trPr>
          <w:trHeight w:val="28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88 478,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11 521,95</w:t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88 478,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11 521,95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995 13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6,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,83</w:t>
            </w:r>
          </w:p>
        </w:tc>
      </w:tr>
      <w:tr>
        <w:trPr>
          <w:trHeight w:val="25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4 02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1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4 02053 13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4 02053 13 0000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6,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,8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государственная  собственность  на   которые   не разграниче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6,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,83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06,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,8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00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000 1 16 020020 02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000,0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90 13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87,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87,2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1050 13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13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87,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87,2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1503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853 9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 175 213,6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 678 701,3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853 9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 203 971,9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 649 943,0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1 2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3 75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1 2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3 750,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1 2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3 75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9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181 305,4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 725 194,54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9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181 305,4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 725 194,54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6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016 930,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71 769,79</w:t>
            </w:r>
          </w:p>
        </w:tc>
      </w:tr>
      <w:tr>
        <w:trPr>
          <w:trHeight w:val="31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6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016 930,2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71 769,79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807 231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36 026,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 871 205,2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807 231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36 026,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 871 205,2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2 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7 958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2 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7 958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2 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7 958,0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118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2 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7 958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957,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,48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02 4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957,5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,48</w:t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 758,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 758,3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19 0000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 758,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 758,3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1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 758,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 758,30</w:t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4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 96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207 663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36 551,3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38 4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41 137,5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7 302,46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2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4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 4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 658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7 781,9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7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11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13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 479,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9 520,5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2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58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203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5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58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3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 07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44,8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 632,1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ме мер пожарной безопас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31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 91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44,8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472,1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314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1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16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4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49 68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33 341,5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6 341,4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409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94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87 848,4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6 771,5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412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06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 493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 569,9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97 05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90 434,8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06 620,1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1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 833,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 350,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483,5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2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2 988,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317,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9 670,2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3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652 233,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45 766,7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6 466,3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5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603  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8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3 500,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499,7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801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3 500,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499,74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 757,4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 242,5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1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322,0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677,9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3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 435,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 564,5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1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5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5 545,0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930 954,9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102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05  0000000000 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5 545,0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80 954,9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3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301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7900  000000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767 486,7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032 513,27</w:t>
            </w:r>
          </w:p>
        </w:tc>
      </w:tr>
      <w:tr>
        <w:trPr>
          <w:trHeight w:val="61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4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ов бюджетов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767 486,7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32 513,27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0  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0 0000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5 0000 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5  0000  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0  00  00  00  0000  00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767 486,7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32 513,2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767 486,7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32 513,2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04 657 081,3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8 187 133,6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04 657 081,3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8 187 133,6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04 657 081,3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8 187 133,6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04 657 081,3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8 187 133,6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424 568,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 219 646,9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424 568,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 219 646,9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424 568,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 219 646,9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424 568,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 219 646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8">
    <w:name w:val="xl78"/>
    <w:basedOn w:val="Normal"/>
    <w:qFormat/>
    <w:pPr>
      <w:spacing w:before="100" w:after="100"/>
      <w:jc w:val="right"/>
      <w:textAlignment w:val="top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spacing w:before="100" w:after="100"/>
      <w:jc w:val="center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1:00Z</dcterms:created>
  <dc:creator>-</dc:creator>
  <dc:description/>
  <cp:keywords/>
  <dc:language>en-US</dc:language>
  <cp:lastModifiedBy>*</cp:lastModifiedBy>
  <cp:lastPrinted>2021-10-18T14:05:00Z</cp:lastPrinted>
  <dcterms:modified xsi:type="dcterms:W3CDTF">2024-10-16T07:34:00Z</dcterms:modified>
  <cp:revision>15</cp:revision>
  <dc:subject/>
  <dc:title>РОССИЙСКАЯ ФЕДЕРАЦИЯ</dc:title>
</cp:coreProperties>
</file>