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964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23875" cy="7131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</w:tbl>
    <w:p>
      <w:pPr>
        <w:pStyle w:val="Heading2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6.10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7</w:t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22" w:before="65" w:after="0"/>
        <w:ind w:right="4676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естра  автомобильных дорог общего пользования местного значения Каменского городского поселения Каменского муниципального района Воронежской области    </w:t>
      </w:r>
    </w:p>
    <w:p>
      <w:pPr>
        <w:pStyle w:val="Normal"/>
        <w:autoSpaceDE w:val="false"/>
        <w:spacing w:lineRule="exact" w:line="322" w:before="65" w:after="0"/>
        <w:ind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 с Федеральным законом от 08.11. 2007г. №257-ФЗ «Об автомобильных дорогах и дорожной деятельности в Российской Федерации и о внесении изменений в отдельные законодательные акты РФ», Приказом Министерства транспорта Российской Федерации от 20.05.2009г. №80 «О едином государственном реестре автомобильных дорог», Приказом Министерства транспорта Российской Федерации от 07.02.2007г. №16 «Об утверждении Правил присвоения автомобильным дорогам идентификационных номеров», администрация Камен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Утвердить реестр автомобильных дорог общего пользования местного значения Каменского городского поселения Каменского муниципального района Воронежской области по состоянию на 01.10.2024г. согласно приложению.  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обнародовать в установленном порядке и ра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Интернет» </w:t>
      </w:r>
      <w:hyperlink r:id="rId3">
        <w:r>
          <w:rPr>
            <w:rStyle w:val="InternetLink"/>
            <w:color w:val="000000"/>
            <w:sz w:val="28"/>
            <w:szCs w:val="28"/>
          </w:rPr>
          <w:t>https://kamenka36.gosuslugi.ru/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3. Данное постановление вступает в силу после его обнародования.</w:t>
      </w:r>
    </w:p>
    <w:p>
      <w:pPr>
        <w:pStyle w:val="Style1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100"/>
        <w:ind w:firstLine="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100"/>
        <w:ind w:firstLine="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п.  главы Каменского городского поселения                             Е.А. Смолигов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39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5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80"/>
        <w:gridCol w:w="2518"/>
        <w:gridCol w:w="1500"/>
        <w:gridCol w:w="1080"/>
        <w:gridCol w:w="980"/>
        <w:gridCol w:w="1180"/>
        <w:gridCol w:w="1477"/>
        <w:gridCol w:w="1294"/>
        <w:gridCol w:w="1348"/>
      </w:tblGrid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постановлению администрации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Камен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9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___437____ от_____16.10.2024г.</w:t>
            </w:r>
          </w:p>
        </w:tc>
      </w:tr>
      <w:tr>
        <w:trPr>
          <w:trHeight w:val="315" w:hRule="atLeast"/>
        </w:trPr>
        <w:tc>
          <w:tcPr>
            <w:tcW w:w="1450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ЕСТР</w:t>
            </w:r>
          </w:p>
        </w:tc>
      </w:tr>
      <w:tr>
        <w:trPr>
          <w:trHeight w:val="315" w:hRule="atLeast"/>
        </w:trPr>
        <w:tc>
          <w:tcPr>
            <w:tcW w:w="1450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втомобильных дорог общего пользования местного значения Камен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1450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менского муниципального района Воронежской области.</w:t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дентификационный номер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автомобильной дороги или участк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ническая категория доро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ирина дорог, м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тяженность , км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 включения в реестр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сф. бетонных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щебеночных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нтовых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гт.Каменка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01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21 год. Октябр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3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0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3 Пятилет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3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4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03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30 лет Октябр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2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04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50 лет Октябр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5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5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05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8 Мар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6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5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06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Березовая Рощ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9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07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Березов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6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98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top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top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08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Виноградн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9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09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Вишнёв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7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2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10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Восточн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9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8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4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25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11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. Гагар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2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1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Гагар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4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13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Горьк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2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14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Дачн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15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Донск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7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16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Дорожн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1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Дружб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5-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0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Есени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4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44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1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19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. Железнодорож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8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2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Заводск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4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21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Захарченк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1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9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2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2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Интернациональн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3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2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23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Каменск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9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2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24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. Кир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25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Кир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6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67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26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Колхозн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3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27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Комсомольск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3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28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Космонавт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7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3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29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Лесн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3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30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. Лесно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6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2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31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Лугов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1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5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top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top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top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2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3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Майск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3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2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33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Малинов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9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2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34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. Механизатор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29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35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Механизатор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2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36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Ми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7-5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7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64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2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2(проезд на ул.Солнечная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2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3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. Мичури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2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38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Мичур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3-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6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47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8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39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Молодежн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4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40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Нагорн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8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4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Народн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-3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4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4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Осення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4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43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Острогожск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5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44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Павловск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2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45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Побе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8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46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Подгоренск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9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47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Полев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2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48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. Полево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49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Привокзальн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4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50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Пролетарск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3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35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51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. Пушк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5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52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Пушки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9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9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5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Рабоч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4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5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им. П.С. Матяш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6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5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Россошанск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4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5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Рябинов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8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5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Садов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5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Северн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4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5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Сиренев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6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Советск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5-4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9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92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6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. Советск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9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6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Совхозн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9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6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Солнечн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7-4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3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6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Солодух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7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6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Соснов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2-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8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66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Степн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8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6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Строител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6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6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Сувор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4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6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Тельма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7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7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Тенист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2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7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Тимирязе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6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6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7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Тополин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7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Тресковско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74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Центральна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7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Чкало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9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7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Юбилейн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7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Южн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2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7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Ясн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7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оезд ул. Кирова -                             ул. Колхозн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4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8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д ул. Победы -                   ул. Колхозн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8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8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д ул. 8 марта - ул. 3-я Пятилет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2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8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д ул. 21 год. Октября - ул. 8 Мар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8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8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д ул. 8-е Марта - ул. Рабоч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0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8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д ул. Ленина - ул. 21 год. Октябр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1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8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езд ул. Солнечная (д.26) - ул. Осенняя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8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д ул. Полевая – пруд «Каменский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7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8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Лен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2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№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8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оезд ул.Россошанская -               ул. им. П.С. Матяшо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8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89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д ул.Железнодорожная - ул. Восточна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2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25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8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9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д пер.Железнодорожный - ул. Рябинов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6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9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д  ж/д переезд - новое кладбищ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5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8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9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езд  ул. Солнечная (д.2) –                ул.Березовая Роща, 2а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8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5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9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д ул. Северная - очистные сооруж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1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9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оезд ул. Мичур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9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д пер. Мичурина -  ул. Нагорн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3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8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9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д ул. им. П.С. Матяшова - сад.тов. "Колосо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8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9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д сад. тов. "Колосо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6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9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д сад. тов. "Дорожни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2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9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д сад. тов. "Строитель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3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10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д сад. тов."Меди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6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8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10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д сад. тов."Колосок" –      сад. тов. "Меди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9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96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8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10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д ул.Железнодорожная -ул. Космонав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5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103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езд инд. сад. огор-во "ул. Восточная"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5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10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езд ул. Донская - сад. тов. "Березка"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10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д сад. тов. "Березка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6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6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106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езд ул. Тенистая - сад. тов. "Сосна"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107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езд  сад. тов. "Сосна"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8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87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10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д сад. тов. "Дружба-2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109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д инд. сад. огор-во "ТОО Родина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110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д Парк "Победы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111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д ул. Совхозная( д.29) - ул. Северна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11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д р-н колхозного сада (огороды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8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8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113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д ул. Юбилейная –пруд  (р-н колхозного сад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6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11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617 151 ОП МП 114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езд сад. тов. Сосна" - ул. Березовая Роща, 2а (за парком "Победы")              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7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по поселению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,3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34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7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3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>
          <w:i/>
          <w:szCs w:val="28"/>
        </w:rPr>
        <w:t xml:space="preserve">                          </w:t>
      </w:r>
    </w:p>
    <w:sectPr>
      <w:type w:val="nextPage"/>
      <w:pgSz w:orient="landscape" w:w="16838" w:h="11906"/>
      <w:pgMar w:left="397" w:right="0" w:gutter="0" w:header="0" w:top="567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Palatino Linotype" w:hAnsi="Palatino Linotype" w:cs="Palatino Linotype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Style9">
    <w:name w:val="Основной текст Знак"/>
    <w:qFormat/>
    <w:rPr>
      <w:bCs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Style11">
    <w:name w:val="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hd w:fill="EDEDED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DEDED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textAlignment w:val="top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right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right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DEDED" w:val="clear"/>
      <w:spacing w:before="100" w:after="100"/>
      <w:jc w:val="right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DEDED" w:val="clear"/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DEDED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100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148">
    <w:name w:val="xl148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spacing w:before="100" w:after="100"/>
      <w:jc w:val="center"/>
    </w:pPr>
    <w:rPr>
      <w:rFonts w:ascii="Calibri" w:hAnsi="Calibri" w:cs="Calibri"/>
      <w:b/>
      <w:bCs/>
      <w:sz w:val="24"/>
      <w:szCs w:val="24"/>
    </w:rPr>
  </w:style>
  <w:style w:type="paragraph" w:styleId="Xl150">
    <w:name w:val="xl150"/>
    <w:basedOn w:val="Normal"/>
    <w:qFormat/>
    <w:pPr>
      <w:spacing w:before="100" w:after="100"/>
      <w:jc w:val="center"/>
    </w:pPr>
    <w:rPr>
      <w:rFonts w:ascii="Calibri" w:hAnsi="Calibri" w:cs="Calibri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154">
    <w:name w:val="xl15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55">
    <w:name w:val="xl15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</w:pBdr>
      <w:shd w:fill="FFFFFF" w:val="clear"/>
      <w:spacing w:before="100" w:after="100"/>
    </w:pPr>
    <w:rPr>
      <w:rFonts w:ascii="Calibri" w:hAnsi="Calibri" w:cs="Calibri"/>
      <w:b/>
      <w:bCs/>
      <w:i/>
      <w:i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Calibri" w:hAnsi="Calibri" w:cs="Calibri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5:51:00Z</dcterms:created>
  <dc:creator>-</dc:creator>
  <dc:description/>
  <cp:keywords/>
  <dc:language>en-US</dc:language>
  <cp:lastModifiedBy>*</cp:lastModifiedBy>
  <cp:lastPrinted>2024-10-16T10:42:00Z</cp:lastPrinted>
  <dcterms:modified xsi:type="dcterms:W3CDTF">2024-10-16T08:07:00Z</dcterms:modified>
  <cp:revision>5</cp:revision>
  <dc:subject/>
  <dc:title>РОССИЙСКАЯ ФЕДЕРАЦИЯ</dc:title>
</cp:coreProperties>
</file>