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8"/>
              </w:rPr>
              <w:t>18.10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2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9.09.2022 № 31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В целях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, в соответствии </w:t>
      </w:r>
      <w:r>
        <w:rPr>
          <w:rStyle w:val="214pt"/>
          <w:i w:val="false"/>
        </w:rPr>
        <w:t>с</w:t>
      </w:r>
      <w:r>
        <w:rPr>
          <w:sz w:val="28"/>
          <w:szCs w:val="28"/>
        </w:rPr>
        <w:t xml:space="preserve"> Федеральным законом от 24.07.2007 N 209-ФЗ "О развитии малого и среднего предпринимательства в Российской Федерации", Федеральным законом от 26.07.2006 N 135-ФЗ "О защите конкуренции", Уставом Каменского городского поселения Каменского муниципального района Воронежской области, администрация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76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567" w:leader="none"/>
          <w:tab w:val="left" w:pos="3863" w:leader="underscore"/>
        </w:tabs>
        <w:spacing w:lineRule="auto" w:line="276" w:before="0" w:after="0"/>
        <w:ind w:left="426" w:hanging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постановление администрации Каменского городского поселения Каменского муниципального района Воронежской области  от 29.09.2022 № 314 «Об утвержде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00330/f50c6eb08eb0003e77206ac67bffd1f42105fdba/" \l "dst1000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</w:t>
      </w:r>
      <w:r>
        <w:rPr>
          <w:sz w:val="28"/>
          <w:szCs w:val="28"/>
          <w:lang w:val="ru-RU"/>
        </w:rPr>
        <w:t xml:space="preserve">(в редакции от 07.11.2022г. №375) </w:t>
      </w:r>
      <w:r>
        <w:rPr>
          <w:sz w:val="28"/>
          <w:szCs w:val="28"/>
        </w:rPr>
        <w:t>(далее по тексту Постановление) следующие изменения:</w:t>
      </w:r>
    </w:p>
    <w:p>
      <w:pPr>
        <w:pStyle w:val="22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1  </w:t>
      </w:r>
      <w:r>
        <w:rPr>
          <w:sz w:val="28"/>
          <w:szCs w:val="28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709" w:leader="none"/>
          <w:tab w:val="left" w:pos="3863" w:leader="underscore"/>
        </w:tabs>
        <w:spacing w:lineRule="auto" w:line="276" w:before="0" w:after="0"/>
        <w:jc w:val="both"/>
        <w:rPr/>
      </w:pPr>
      <w:r>
        <w:rPr>
          <w:sz w:val="28"/>
          <w:szCs w:val="28"/>
          <w:lang w:eastAsia="ar-SA"/>
        </w:rPr>
        <w:t>Настоящее постановление обнародовать в установленном порядке и ра</w:t>
      </w:r>
      <w:r>
        <w:rPr>
          <w:sz w:val="28"/>
          <w:szCs w:val="28"/>
        </w:rPr>
        <w:t>зместить на официальном сайте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menka</w:t>
      </w:r>
      <w:r>
        <w:rPr>
          <w:sz w:val="28"/>
          <w:szCs w:val="28"/>
          <w:lang w:val="ru-RU"/>
        </w:rPr>
        <w:t>36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</w:t>
      </w:r>
      <w:r>
        <w:rPr>
          <w:sz w:val="28"/>
        </w:rPr>
        <w:t>постановление вступает в силу после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76" w:before="0" w:after="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п. главы  Каменского городского поселения                   Е.А.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Артёменко С.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 473 57 5-26-3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1274" w:gutter="0" w:header="720" w:top="85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napToGrid w:val="false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Style16"/>
        <w:jc w:val="right"/>
        <w:rPr>
          <w:rFonts w:cs="Times New Roman"/>
        </w:rPr>
      </w:pPr>
      <w:r>
        <w:rPr>
          <w:rFonts w:cs="Times New Roman"/>
        </w:rPr>
        <w:t xml:space="preserve">к постановлению администрации  </w:t>
      </w:r>
    </w:p>
    <w:p>
      <w:pPr>
        <w:pStyle w:val="Style16"/>
        <w:jc w:val="right"/>
        <w:rPr>
          <w:rFonts w:cs="Times New Roman"/>
        </w:rPr>
      </w:pPr>
      <w:r>
        <w:rPr>
          <w:rFonts w:cs="Times New Roman"/>
        </w:rPr>
        <w:t>Каменского городского поселения</w:t>
      </w:r>
    </w:p>
    <w:p>
      <w:pPr>
        <w:pStyle w:val="Style1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менского муниципального района</w:t>
      </w:r>
    </w:p>
    <w:p>
      <w:pPr>
        <w:pStyle w:val="Style16"/>
        <w:jc w:val="right"/>
        <w:rPr>
          <w:rFonts w:cs="Times New Roman"/>
        </w:rPr>
      </w:pPr>
      <w:r>
        <w:rPr>
          <w:rFonts w:cs="Times New Roman"/>
        </w:rPr>
        <w:t>Воронежской области</w:t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от 18.10.2024 № _442____           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701"/>
        <w:gridCol w:w="3260"/>
        <w:gridCol w:w="2693"/>
        <w:gridCol w:w="1985"/>
        <w:gridCol w:w="19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; тип движимого имуще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едвижимом имуществ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характеристика объекта недвижим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 глубина залегания согласно проектной документации – для объектов незавершенного строитель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для площади – кв.м; для протяженности – м; для глубины залегания – м; для объема – куб.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10: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10: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10:1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10: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д.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10: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 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дная часть кадастрового квартала 36:11:43:000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ТБ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4300009:4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6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соровоз КО-440-2, регистрационный знак: М093ХУ36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, идентификационный номер (VIN): XVL483213Е0003251, год выпуска: 2014, модель, № двигателя: Д245.7Е4 866069, шасси (рама) №: X96330900Е1054150, кузов (кабина, прицеп) №: 330700Е0225472, цвет кузова (кабины, прицепа):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соровоз КО-440-2, регистрационный знак: М094ХУ36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, идентификационный номер (VIN): XVL483213Е0003254, год выпуска: 2014, модель, № двигателя: Д245.7Е4 869106, шасси (рама) №: X96330900Е1055381, кузов (кабина, прицеп) №: 330700Е0226140, цвет кузова (кабины, прицепа):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соровоз КО-440-2, регистрационный знак: Х376УТ36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, идентификационный номер (VIN): XVL483213С0002646, год выпуска: 2012, модель, № двигателя: Д245.7Е3 700236, шасси (рама) №: X96330900С1020555, кузов (кабина, прицеп) №: 330700С0201511, цвет кузова (кабины, прицепа):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соровоз КО-440-2, регистрационный знак: Т431УВ36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, идентификационный номер (VIN): XVL483213В0002244, год выпуска: 2011, модель, № двигателя: Д245.7Е3 629863, шасси (рама) №: 330900В1008116, кузов (кабина, прицеп) №: 330700В0191938, цвет кузова (кабины, прицепа): 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Экскаватор ЭО 2626, </w:t>
            </w:r>
            <w:r>
              <w:rPr>
                <w:sz w:val="24"/>
                <w:szCs w:val="24"/>
              </w:rPr>
              <w:t>регистрационный знак: 0735ВР36, год выпуска: 2011, заводской № машины (рамы): 0170 (92000919), двигатель №: 633127, коробка передач №: 390743, основной ведущий мост (мосты) №: 689898/351495-04, цвет: черно-красный, вид движителя: колес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.1, государственный регистрационный знак: 4243ВТ36, год выпуска: 2000, заводской № машины (рамы): 08040920, двигатель №: 482104, коробка передач №: номер отсутствует, основной ведущий мост (мосты) №: номер отсутствует, цвет: синий, вид движителя: колес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2ПТС-4, государственный регистрационный знак: 6982ВО36, год выпуска: 1986, заводской № машины (рамы): 254, двигатель №: отсутствует, коробка передач №: отсутствует, основной ведущий мост (мосты) №: номер отсутствует, цвет: отсутствует, вид движителя: колес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ПТС-4/887Б, государственный регистрационный знак: 9253ВМ36, год выпуска: 1985, заводской № машины (рамы): 9151, двигатель №: номер отсутствует, коробка передач №: номер отсутствует, основной ведущий мост (мосты) №: номер отсутствует, цвет: зеленый, вид движителя: отсутству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.т. Каме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вокзаль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150К, государственный регистрационный знак: тип 3 код 36 серия АВ № 6036, год выпуска: 1993, заводской № машины (рамы): б/н, двигатель №: 207837, коробка передач №: отсутствует, основной ведущий мост (мосты) №: отсутствует, цвет: серо-зеленый, вид движителя: колес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менский район, пгт.Каменка, кадастровый квартал 36:11:0100068, земельный участок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68:1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 пгт.Каменка, кадастровый квартал 36:11:0100068, земельный участок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68:1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менский район, пгт.Каменка, кадастровый квартал 36:11:0100068, земельный участок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68: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0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Каменка, кадастровый квартал 36:11:0100068, земельный участок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100068:1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000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менский район, пгт.Каменка, кадастровый квартал 36:11:4300009, земельный участок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4300009:7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026,0 к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Каменка, кадастровый квартал 36:11:4300009, земельный участок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36:11:0000000:19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495,0 кв.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851" w:gutter="0" w:header="720" w:top="1276" w:footer="0" w:bottom="17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  <w:lang w:val="en-US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  <w:lang w:val="en-US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6:00Z</dcterms:created>
  <dc:creator>-</dc:creator>
  <dc:description/>
  <cp:keywords/>
  <dc:language>en-US</dc:language>
  <cp:lastModifiedBy>*</cp:lastModifiedBy>
  <cp:lastPrinted>2024-10-21T14:17:00Z</cp:lastPrinted>
  <dcterms:modified xsi:type="dcterms:W3CDTF">2024-10-23T11:41:00Z</dcterms:modified>
  <cp:revision>87</cp:revision>
  <dc:subject/>
  <dc:title>РОССИЙСКАЯ ФЕДЕРАЦИЯ</dc:title>
</cp:coreProperties>
</file>