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465"/>
        <w:gridCol w:w="445"/>
        <w:gridCol w:w="1398"/>
        <w:gridCol w:w="5245"/>
        <w:gridCol w:w="785"/>
      </w:tblGrid>
      <w:tr>
        <w:trPr>
          <w:trHeight w:val="964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134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0"/>
                <w:szCs w:val="10"/>
              </w:rPr>
            </w:pPr>
            <w:r>
              <w:rPr>
                <w:spacing w:val="20"/>
                <w:sz w:val="10"/>
                <w:szCs w:val="10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</w:t>
            </w:r>
          </w:p>
        </w:tc>
        <w:tc>
          <w:tcPr>
            <w:tcW w:w="246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.10.2024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</w:t>
            </w:r>
          </w:p>
        </w:tc>
        <w:tc>
          <w:tcPr>
            <w:tcW w:w="6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10816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</w:t>
            </w:r>
            <w:r>
              <w:rPr>
                <w:b/>
                <w:sz w:val="24"/>
                <w:szCs w:val="24"/>
              </w:rPr>
              <w:t>пгт. Каменка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«О внесении изменений в постановление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от 27.09.2024 № 403 «Об утверждении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ня земельных участков, подлежащих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му предоставлению в собственность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, имеющих трёх и более детей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" w:firstLine="709"/>
        <w:jc w:val="both"/>
        <w:rPr/>
      </w:pPr>
      <w:r>
        <w:rPr>
          <w:sz w:val="28"/>
          <w:szCs w:val="28"/>
        </w:rPr>
        <w:t>В соответствии с Земельным кодексом Российской Федерации, Федеральным законом от 23.06.2014 № 171-ФЗ «О внесении изменений в Земельный кодекс Российской Федерации и отдельные законодательные акты Российской Федерации, Законом Воронежской области от 13.05.2008 № 25-ОЗ                 «О регулировании земельных отношений на территории Воронежской области», постановлением правительства Воронежской области от 03.10.2012 № 886                     «Об утверждении Порядка формирования и ведения перечня земельных участков, подлежащих бесплатному предоставлению в собственность граждан, имеющих трех и более детей, на территории Воронежской области», администрация Каменского городского поселения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firstLine="142"/>
        <w:jc w:val="both"/>
        <w:rPr/>
      </w:pPr>
      <w:r>
        <w:rPr>
          <w:sz w:val="28"/>
          <w:szCs w:val="28"/>
        </w:rPr>
        <w:t>Внести изменение в приложение к постановлению администрации Каменского городского поселения Каменского муниципального района Воронежской области от  27.09.2024 №403 «Об утверждении перечня земельных участков, подлежащих бесплатному предоставлению в собственность граждан, имеющих трех и более детей», изложив его в новой редакции согласно приложению к настоящему постановлению.</w:t>
      </w:r>
    </w:p>
    <w:p>
      <w:pPr>
        <w:pStyle w:val="Normal"/>
        <w:ind w:firstLine="142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264"/>
        <w:ind w:left="0" w:firstLine="142"/>
        <w:jc w:val="both"/>
        <w:rPr/>
      </w:pPr>
      <w:r>
        <w:rPr>
          <w:sz w:val="28"/>
          <w:szCs w:val="28"/>
        </w:rPr>
        <w:t>Опубликовать настоящее постановление на официальном сайте администрации Каменского городского поселения Каменского муниципального района Воронежской области.</w:t>
      </w:r>
    </w:p>
    <w:p>
      <w:pPr>
        <w:pStyle w:val="Normal"/>
        <w:ind w:firstLine="142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264"/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направление гражданам, имеющих трех и более детей, предложения о предоставлении им в собственность земельных участков, включенных в Перечень.</w:t>
      </w:r>
    </w:p>
    <w:p>
      <w:pPr>
        <w:pStyle w:val="Normal"/>
        <w:spacing w:lineRule="auto" w:line="264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Normal"/>
        <w:ind w:left="142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И.п. главы Каменского городского поселения                                  Е.А. Смолиговец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  <w:t>Яковлева Е.В.</w:t>
      </w:r>
    </w:p>
    <w:p>
      <w:pPr>
        <w:sectPr>
          <w:type w:val="nextPage"/>
          <w:pgSz w:w="11906" w:h="16838"/>
          <w:pgMar w:left="1418" w:right="567" w:gutter="0" w:header="0" w:top="227" w:footer="0" w:bottom="238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20"/>
          <w:tab w:val="left" w:pos="4429" w:leader="none"/>
        </w:tabs>
        <w:ind w:hanging="0"/>
        <w:rPr>
          <w:sz w:val="16"/>
          <w:szCs w:val="16"/>
        </w:rPr>
      </w:pPr>
      <w:r>
        <w:rPr>
          <w:sz w:val="16"/>
          <w:szCs w:val="16"/>
        </w:rPr>
        <w:t>5-16-67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right" w:pos="9921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right" w:pos="9921" w:leader="none"/>
              </w:tabs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jc w:val="right"/>
              <w:rPr/>
            </w:pPr>
            <w:r>
              <w:rPr/>
              <w:t>УТВЕРЖДЕН</w:t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ind w:left="35" w:hanging="0"/>
              <w:jc w:val="both"/>
              <w:rPr>
                <w:sz w:val="10"/>
                <w:szCs w:val="10"/>
              </w:rPr>
            </w:pPr>
            <w:r>
              <w:rPr/>
              <w:t>постановлением администрации Каменского городского поселения Каменского муниципального района Воронежской области от «_29_»  октября 2024г. № _446</w:t>
            </w:r>
          </w:p>
        </w:tc>
      </w:tr>
    </w:tbl>
    <w:p>
      <w:pPr>
        <w:pStyle w:val="Normal"/>
        <w:tabs>
          <w:tab w:val="clear" w:pos="720"/>
          <w:tab w:val="right" w:pos="9921" w:leader="none"/>
        </w:tabs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земельных участков, подлежащих бесплатному предоставлению в собственность граждан, имеющим трех и более детей на территории Каменского городского поселения Каменского муниципального района Воронежской области</w:t>
      </w:r>
    </w:p>
    <w:p>
      <w:pPr>
        <w:pStyle w:val="Normal"/>
        <w:tabs>
          <w:tab w:val="clear" w:pos="720"/>
          <w:tab w:val="right" w:pos="9921" w:leader="none"/>
        </w:tabs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0"/>
        <w:gridCol w:w="6471"/>
        <w:gridCol w:w="2268"/>
        <w:gridCol w:w="1098"/>
      </w:tblGrid>
      <w:tr>
        <w:trPr>
          <w:trHeight w:val="569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положение земельного учас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 кв.м.</w:t>
            </w:r>
          </w:p>
        </w:tc>
      </w:tr>
      <w:tr>
        <w:trPr/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Воронежская область, Каменский район, пгт. Каменка, ул. Рябиновая,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29:7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00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Воронежская область, муниципальный район Каменский, городское поселение Каменское, поселок городского типа Каменка, улица Вишнёвая, земельный участок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29:28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00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Воронежская область, Каменский район, пгт. Каменка, ул. Вишнёвая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29:33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00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Российская Федерации, Воронежская область, Каменский муниципальный район, городское поселение Каменское, пгт. Каменка, ул. Вишнёвая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29:22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00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Воронежская область, Каменский район, пгт. Каменка, ул. Подгоренская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30:47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00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Российская Федерации, Воронежская область, Каменский муниципальный район, городское поселение Каменское, пгт. Каменка, ул. Вишнёвая, земельный участок 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30:24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00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ая область, Каменский район, поселок городского типа Каменка, улица Россошанская, земельный участок 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36:11:0100064:4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ая область, Каменский район, поселок городского типа Каменка, улица Тресковского, земельный участок 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36:11:0100065:3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ая область, Каменский район, поселок городского типа Каменка, улица Тресковского, земельный участок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36:11:0100065:3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Российская Федерации, Воронежская область, Каменский муниципальный район, городское поселение Каменское, пгт. Каменка, ул. Каменская, 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65:218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Российская Федерации, Воронежская область, Каменский муниципальный район, городское поселение Каменское, пгт. Каменка, ул. Тресковского, 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65:21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0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2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Российская Федерации, Воронежская область, Каменский муниципальный район, городское поселение Каменское, пгт. Каменка, ул. Тресковского,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65:2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0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3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Российская Федерации, Воронежская область, Каменский муниципальный район, городское поселение Каменское, пгт. Каменка, ул. Тресковского,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65:22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0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4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Российская Федерации, Воронежская область, Каменский муниципальный район, городское поселение Каменское, пгт. Каменка, ул. Тресковского, 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65:22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0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5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Воронежская область, Каменский район, пгт. Каменка, ул. Сиреневая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66:1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0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6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Воронежская область, Каменский муниципальный район, городское поселение Каменское, пгт. Каменка, ул. Сиреневая, земельный участок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66:2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7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Воронежская область, Каменский район, пгт. Каменка, ул. Каменская,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66:43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8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Воронежская область, Каменский район, пгт. Каменка, ул. Каменская, 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66:45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00</w:t>
            </w:r>
          </w:p>
        </w:tc>
      </w:tr>
      <w:tr>
        <w:trPr>
          <w:trHeight w:val="5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9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Воронежская область, Каменский район, пгт. Каменка, ул. Каменская, 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66:48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Российская Федерации, Воронежская область, Каменский муниципальный район, городское поселение Каменское, пгт. Каменка, ул. Сиреневая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66:223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0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Российская Федерации, Воронежская область, Каменский муниципальный район, городское поселение Каменское, пгт. Каменка, ул. Сиреневая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66:224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0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2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оссийская Федерации, Воронежская область, Каменский муниципальный район, городское поселение Каменское, пгт. Каменка, ул. Каменская, 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6:11:0100066:225</w:t>
            </w:r>
          </w:p>
          <w:p>
            <w:pPr>
              <w:pStyle w:val="Normal"/>
              <w:shd w:fill="FFFFFF" w:val="clea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3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оронежская область, Каменский муниципальный район, городское поселение Каменское, пгт. Каменка, ул. Сиреневая, земельный участок 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6:11:0100066:226</w:t>
            </w:r>
          </w:p>
          <w:p>
            <w:pPr>
              <w:pStyle w:val="Normal"/>
              <w:shd w:fill="FFFFFF" w:val="clea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00</w:t>
            </w:r>
          </w:p>
        </w:tc>
      </w:tr>
      <w:tr>
        <w:trPr/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  <w:sz w:val="6"/>
                <w:szCs w:val="6"/>
              </w:rPr>
            </w:pPr>
            <w:r>
              <w:rPr>
                <w:rFonts w:eastAsia="Calibri"/>
                <w:color w:val="000000"/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ведения личного подсобного хозяйства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6"/>
                <w:szCs w:val="6"/>
              </w:rPr>
            </w:pPr>
            <w:r>
              <w:rPr>
                <w:rFonts w:eastAsia="Calibri"/>
                <w:sz w:val="6"/>
                <w:szCs w:val="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--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-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----</w:t>
            </w:r>
          </w:p>
        </w:tc>
      </w:tr>
      <w:tr>
        <w:trPr/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едение садовод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--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-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----</w:t>
            </w:r>
          </w:p>
        </w:tc>
      </w:tr>
      <w:tr>
        <w:trPr/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едение огородниче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--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-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-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basedOn w:val="Style8"/>
    <w:qFormat/>
    <w:rPr/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spacing w:lineRule="exact" w:line="240"/>
    </w:pPr>
    <w:rPr>
      <w:bCs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9:53:00Z</dcterms:created>
  <dc:creator>-</dc:creator>
  <dc:description/>
  <cp:keywords/>
  <dc:language>en-US</dc:language>
  <cp:lastModifiedBy>*</cp:lastModifiedBy>
  <cp:lastPrinted>2024-10-28T13:51:00Z</cp:lastPrinted>
  <dcterms:modified xsi:type="dcterms:W3CDTF">2024-10-30T05:22:00Z</dcterms:modified>
  <cp:revision>12</cp:revision>
  <dc:subject/>
  <dc:title>РОССИЙСКАЯ ФЕДЕРАЦИЯ</dc:title>
</cp:coreProperties>
</file>