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9.11.2024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 Каменского город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Каменского городского поселения Каменского муниципального района Воронежской области на 2025 год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, возникшие с 01 января 202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старшего специалиста Двойченкову Е.В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И. п. главы Каменского городского поселения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______19.11.2024 № 502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рограммы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жилищного контроля на территории Каменского городского поселения Каменского муниципального район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Воронежской области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жилищ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области муниципального жилищного контроля на территории  Каменского городского поселения (далее - муниципальный контроль)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жилищный контроль на территории Каменского городского поселения Каменского муниципального района Воронежской области осуществляется в соответствии с Жилищ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едметом муниципального жилищного контроля является проверка соблюдения юридическими лицами, индивидуальными предпринимателями, гражданами обязательных требований жилищного законодательства в отношении объектов жилищ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Администрация осуществляет муниципальный жилищный контроль за соблюдени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й к формированию фондов капитального ремон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4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4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жилищ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жилищного контрол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жилищ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четные показатели оценки эффективности Программы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3-10-13T11:51:00Z</cp:lastPrinted>
  <dcterms:modified xsi:type="dcterms:W3CDTF">2024-11-19T06:52:00Z</dcterms:modified>
  <cp:revision>34</cp:revision>
  <dc:subject/>
  <dc:title>РОССИЙСКАЯ ФЕДЕРАЦИЯ</dc:title>
</cp:coreProperties>
</file>